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>
          <w:trHeight w:val="21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ДМИНИСТРАЦИЯ ПОСЕЛКА БАЛАКИРЕВО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ЛЕКСАНДРОВСКОГО РАЙОНА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ИМ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23.09.2019                                                                                                 № 327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 порядке и методике планирования бюджетных ассигнований бюджета городского поселения на очередной финансовый год и на  плановый период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174.2 Бюджетного кодекса Российской Федерации, приняв за основу распоряжение  департамента финансов, бюджетной и налоговой политики администрации Владимирской области от 18.07.2018 № 2 «О порядке и методике планирования бюджетных ассигнований областного бюджета на очередной финансовый год и на плановый период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ланирования бюджетных ассигнований бюджета городского поселения на очередной финансовый год и на плановый период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тодику планирования бюджетных ассигнований бюджета городского поселения на очередной финансовый год и на плановый период согласно приложению № 2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3. Финансовому отделу администрации поселка Балакирево довести настоящее постановление до главных распорядителей средств бюджета поселка Балакир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поселка Балакирево от 02.08.2013 № 158 "О порядке и методике планирования бюджетных ассигнований бюджета городского поселения на очередной финансовый год и плановый период"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его финансовым отделом администрации поселка Балакир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постановление вступает в силу с 1 января 2020 года и применяется  начиная с формировании бюджета на 2020 год и на плановый период 2021 и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     подлежит размещению в сети Интернет на сайте администрации поселка Балакирево в пределах информационного ресурса администрации поселка Балакир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678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Пав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left="567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3.09.2019 № 327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я бюджетных ассигнований бюджета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zCs w:val="28"/>
        </w:rPr>
        <w:t>Настоящий Порядок планирования бюджетных ассигнований бюджета городского поселения на очередной финансовый год и плановый период  (далее – Порядок) разработан в соответствии со статьей 174.2 Бюджетного кодекса Российской Федерации.</w:t>
      </w:r>
    </w:p>
    <w:p>
      <w:pPr>
        <w:pStyle w:val="211"/>
        <w:spacing w:lineRule="auto" w:line="240"/>
        <w:ind w:left="0" w:firstLine="709"/>
        <w:jc w:val="both"/>
        <w:rPr/>
      </w:pPr>
      <w:r>
        <w:rPr>
          <w:szCs w:val="28"/>
        </w:rPr>
        <w:t>2. Планирование бюджетных ассигнований осуществляется раздельно по бюджетным ассигнованиям на исполнение действующих и принимаемых расходным обязательствам поселка Балакирево в разрезе кодов бюджетной классификации расходов бюджетов в соответствии с приказом Минфина России от 08.06.2018 № 132н « Об утверждении  Порядка  формирования и применения колов  бюджетной классификации Российской Федерации» и распоряжение  администрации поселка Балакирево  от 20.11.2018   № 43-р «Об утверждении  перечня кодов главных администраторов средств бюджета муниципального образования городское поселение поселок Балакирево и Указаний  о порядке применения классификации расх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</w:rPr>
        <w:t xml:space="preserve">Для формирования проекта основных направлений налоговой, бюджетной и долговой политики поселка Балакирево  главные распорядители средств бюджета городского поселения представляют в  финансовый отдел администрации поселка Балакирево  (далее -  финансовый отдел) предварительный </w:t>
      </w:r>
      <w:r>
        <w:rPr>
          <w:rFonts w:cs="Times New Roman CYR" w:ascii="Times New Roman CYR" w:hAnsi="Times New Roman CYR"/>
          <w:color w:val="0000FF"/>
          <w:sz w:val="28"/>
          <w:u w:val="single"/>
        </w:rPr>
        <w:t>реестр</w:t>
      </w:r>
      <w:r>
        <w:rPr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расходных обязательств  на очередной финансовый год и на плановый период (далее - предварительный реестр расходных обязательств), составленный по форме согласно приложению № 1 к настоящему Порядку, на бумажном носителе за подписью руководителя до 15 мая текущего года.</w:t>
      </w:r>
    </w:p>
    <w:p>
      <w:pPr>
        <w:pStyle w:val="Normal"/>
        <w:spacing w:before="200" w:after="0"/>
        <w:ind w:firstLine="54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Бюджетные ассигнования предварительного реестра расходных обязательств соответствуют следующим объемам:</w:t>
      </w:r>
    </w:p>
    <w:p>
      <w:pPr>
        <w:pStyle w:val="Normal"/>
        <w:spacing w:before="200" w:after="0"/>
        <w:ind w:firstLine="540"/>
        <w:jc w:val="both"/>
        <w:rPr/>
      </w:pPr>
      <w:r>
        <w:rPr>
          <w:color w:val="000000"/>
          <w:sz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</w:rPr>
        <w:t xml:space="preserve">плановый и фактический объемы отчетного года - отчету об исполнении бюджета главного распорядителя средств бюджета городского поселения по состоянию на 01 января текущего финансового года </w:t>
      </w:r>
      <w:r>
        <w:rPr>
          <w:rFonts w:cs="Times New Roman CYR" w:ascii="Times New Roman CYR" w:hAnsi="Times New Roman CYR"/>
          <w:color w:val="0000FF"/>
          <w:sz w:val="28"/>
          <w:u w:val="single"/>
        </w:rPr>
        <w:t>(форма 0503127)</w:t>
      </w:r>
      <w:r>
        <w:rPr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по соответствующим кодам бюджетной классификации расходов бюджетов.</w:t>
      </w:r>
    </w:p>
    <w:p>
      <w:pPr>
        <w:pStyle w:val="Normal"/>
        <w:spacing w:before="200" w:after="0"/>
        <w:ind w:firstLine="540"/>
        <w:jc w:val="both"/>
        <w:rPr/>
      </w:pPr>
      <w:r>
        <w:rPr>
          <w:color w:val="000000"/>
          <w:sz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</w:rPr>
        <w:t>плановый объем текущего года, очередного года и первого года планового периода - бюджетным ассигнованиям, утвержденным решением о бюджете на текущий финансовый год и на плановый период;</w:t>
      </w:r>
    </w:p>
    <w:p>
      <w:pPr>
        <w:pStyle w:val="Normal"/>
        <w:spacing w:before="200" w:after="0"/>
        <w:ind w:firstLine="540"/>
        <w:jc w:val="both"/>
        <w:rPr/>
      </w:pPr>
      <w:r>
        <w:rPr>
          <w:color w:val="000000"/>
          <w:sz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</w:rPr>
        <w:t xml:space="preserve">на второй год планового периода в предварительном </w:t>
      </w:r>
      <w:r>
        <w:rPr>
          <w:rFonts w:cs="Times New Roman CYR" w:ascii="Times New Roman CYR" w:hAnsi="Times New Roman CYR"/>
          <w:color w:val="0000FF"/>
          <w:sz w:val="28"/>
          <w:u w:val="single"/>
        </w:rPr>
        <w:t>реестре</w:t>
      </w:r>
      <w:r>
        <w:rPr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расходных обязательств предусматриваются бюджетные ассигнования на финансовое обеспечение длящихся расходных обязательств на уровне объемов бюджетных ассигнований первого года планового периода с учетом прекращающихся расходных обязательств ограниченного срока действия и изменения контингента получателей мер социальной поддержки с учетом динамики его изменений за два предшествующих отчетных года.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 xml:space="preserve">Сведения о нормативных правовых актах в предварительном </w:t>
      </w:r>
      <w:r>
        <w:rPr>
          <w:rFonts w:cs="Times New Roman CYR" w:ascii="Times New Roman CYR" w:hAnsi="Times New Roman CYR"/>
          <w:color w:val="0000FF"/>
          <w:sz w:val="28"/>
          <w:u w:val="single"/>
        </w:rPr>
        <w:t>реестре</w:t>
      </w:r>
      <w:r>
        <w:rPr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расходных обязательств должны отражать информацию о федеральных нормативных правовых актах, определяющих принципы финансового обеспечения полномочий по предметам совместного ведения Российской Федерации, субъекта Российской Федерации, договорах, соглашениях и федеральных отраслевых законах, являющихся основанием возникновения расходного полномочия,  нормативных правовых актах Владимирской области, устанавливающих расходные полномочия и  нормативных правовых актах  поселка Балакирево определяющих порядок исполнения и финансового обеспечения расходного обязательства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</w:rPr>
        <w:t>4.</w:t>
      </w:r>
      <w:r>
        <w:rPr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Для формирования проекта  бюджета  городского поселения финансовый отдел администрации поселка Балакирево: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>а) до 25 августа текущего года ( но не позднее 3 рабочих дней со дня   принятия постановления администрации поселка Балакирево об утверждении исходных данных для составления проекта бюджета на очередной финансовый год и на плановый период)  направляет  главным распорядителям  средств бюджета поселка Балакирево: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 xml:space="preserve">- </w:t>
      </w:r>
      <w:r>
        <w:rPr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предельные объемы бюджетных ассигнований на очередной финансовый год и на плановый период (без учета объемов расходов на осуществление капитального строительства, финансируемых  за счет адресной инвестиционной программы);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>б) до 15 сентября  текущего года направляет МКУ «Дирекция жизнеобеспечения населения» поселка Балакирево  предельный объем расходов инвестиционного характера на очередной финансовый год и на плановый период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</w:rPr>
        <w:t>5.</w:t>
      </w:r>
      <w:r>
        <w:rPr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МКУ «Дирекция жизнеобеспечения населения» поселка Балакирево  направляет: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>а) до 20 сентября текущего года в финансовый отдел администрации поселка Балакирево  объемы расходов инвестиционного характера и предложения по объектам на очередной финансовый год и на плановый период;</w:t>
      </w:r>
    </w:p>
    <w:p>
      <w:pPr>
        <w:pStyle w:val="Normal"/>
        <w:spacing w:before="200" w:after="0"/>
        <w:ind w:firstLine="54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б) проект  адресной инвестиционной программы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</w:rPr>
        <w:t>6.</w:t>
      </w:r>
      <w:r>
        <w:rPr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Для формирования проекта бюджета поселка Балакирево главные распорядители средств бюджета городского поселения (главный администратор доходов, источников финансирования бюджета поселка):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>а) осуществляет планирование бюджетных ассигнований на исполнение действующих и принимаемых расходных обязательств  бюджета муниципального образования городское поселение поселок Балакирево в пределах доведенных объемов бюджетных ассигнований бюджета поселка Балакирево на очередной финансовый год и на плановый период;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>б) учитывает отраслевые (               ведомственные) особенности планирования бюджетных ассигнований на очередной финансовый год и на плановый период в соответствии с  методикой планирования бюджетных ассигнований бюджета городского поселения на очередной финансовый год и на плановый период, утвержденной приложением № 2 к распоряжению;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>в) до  15 сентября  текущего года  исходя из предельных объемов бюджетных ассигнований на очередной финансовый год   и на плановый период: предоставляют  в финансовый отдел администрации поселка Балакирево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</w:rPr>
        <w:t>плановый реестр расходных обязательств городского поселения на очередной финансовый год и на плановый период (далее - плановый реестр расходных обязательств), составленный по форме согласно приложению № 1 к настоящему Порядку,  на  бумажном и электронном  носителях за подписью руководителя;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>Бюджетные ассигнования планового реестра расходных обязательств соответствуют следующим объемам: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</w:rPr>
        <w:t>плановый и фактический объемы отчетного года - объемам, сформированным в предварительном реестре расходных обязательств.</w:t>
      </w:r>
      <w:r>
        <w:rPr>
          <w:rFonts w:cs="Times New Roman CYR" w:ascii="Times New Roman CYR" w:hAnsi="Times New Roman CYR"/>
          <w:color w:val="000000"/>
          <w:sz w:val="28"/>
        </w:rPr>
        <w:t xml:space="preserve"> Распределение объемов отчетного года по кодам бюджетной классификации расходов бюджетов осуществляется в сопоставимых условиях с текущим финансовым годом и плановым периодом;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>плановый объем текущего года - бюджетным ассигнованиям, утвержденным решением о бюджете на текущий финансовый год и на плановый период на момент формирования планового реестра бюджета городского поселения. Распределение объемов текущего финансового года по кодам бюджетной классификации расходов бюджетов осуществляется в сопоставимых условиях с плановым периодом;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>плановый объем на очередной финансовый год и на плановый период - предельным объемам бюджетных обязательств (действующих и принимаемых обязательств согласно статье 174.2 Бюджетного кодекса РФ), установленных постановлением администрации об утверждении исходных данных для составления проекта бюджета поселка Балакирево на очередной финансовый год и на плановый период. Объем бюджетных ассигнований по отношению к объему, утвержденному постановлением, может быть изменен на суммы безвозмездных поступлений из вышестоящего  бюджета, средств бюджета поселка в целях выполнения условий софинансирования, в связи с перераспределением между главными распорядителями средств  бюджета городского поселения в случае изменения их функций и полномочий , изменения лимитов на топливно-энергетические ресурсы, связи и изменение структуры учреждения.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>В случае подтверждения региональными органами исполнительной власти планируемых средств в сумме, отличной от учтенной в составе доведенных предельных объемов бюджетных ассигнований, объем расходов бюджета поселка Балакирево на выполнение условий предоставления указанных региональных  средств уточняется в плановом реестре расходных обязательств по согласованию с финансовым отделом. Для согласования главные распорядители средств бюджета поселка представляют в  финансовый отдел расчеты по форме согласно приложению № 2 к настоящему Порядку.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>Сведения о нормативных правовых актах в плановом реестре расходных обязательств должны отражать информацию, указанную в абзаце шестом пункта 3 настоящего Порядка.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>-обоснования объемов бюджетных ассигнований на исполнение расходных обязательств городского поселения по формам, утвержденным согласно приложению № 3 к настоящему Порядку на бумажном носителе;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>Формирование и утверждение ОБАСов осуществляется в порядке, утвержденном согласно приложению № 4 к настоящему Порядку.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</w:rPr>
        <w:t>Отсутствие нормативно-правовой базы городского поселения, подтверждающей возникновение принимаемых расходных обязательств поселка Балакирево, является основанием для исключения бюджетных ассигнований за счет средств бюджета поселка Балакирево на очередной финансовый год и на плановый период;</w:t>
      </w:r>
    </w:p>
    <w:p>
      <w:pPr>
        <w:pStyle w:val="Normal"/>
        <w:spacing w:before="200" w:after="0"/>
        <w:ind w:firstLine="540"/>
        <w:jc w:val="both"/>
        <w:rPr/>
      </w:pPr>
      <w:r>
        <w:rPr>
          <w:color w:val="000000"/>
          <w:sz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</w:rPr>
        <w:t>утвержденные муниципальные программы поселка Балакирево (проекты) в порядке, утвержденном согласно приложению № 4 к настоящему Порядку, а также паспорта (проекты паспортов) указанных программ на бумажном носителе, подписанные руководителем;</w:t>
      </w:r>
    </w:p>
    <w:p>
      <w:pPr>
        <w:pStyle w:val="Normal"/>
        <w:spacing w:before="200" w:after="0"/>
        <w:ind w:firstLine="540"/>
        <w:jc w:val="both"/>
        <w:rPr/>
      </w:pPr>
      <w:r>
        <w:rPr>
          <w:color w:val="000000"/>
          <w:sz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</w:rPr>
        <w:t>своды проектов бюджетных смет по  муниципальным казенным учреждениям, проекты бюджетных смет по органам  местного самоуправления поселка Балакирево на очередной финансовый год и на плановый период на бумажном носителе, подписанные руководителем;</w:t>
      </w:r>
    </w:p>
    <w:p>
      <w:pPr>
        <w:pStyle w:val="Normal"/>
        <w:spacing w:before="200" w:after="0"/>
        <w:ind w:firstLine="540"/>
        <w:jc w:val="both"/>
        <w:rPr/>
      </w:pPr>
      <w:r>
        <w:rPr>
          <w:color w:val="000000"/>
          <w:sz w:val="28"/>
          <w:szCs w:val="28"/>
        </w:rPr>
        <w:t>- своды проектов  планов финансово-хозяйственной деятельности по муниципальным  бюджетным и автономным учреждениям поселка Балакирево и расчеты к ним;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</w:rPr>
        <w:t>- проекты муниципальных заданий на оказание  муниципальных услуг (выполнение работ) муниципальными  учреждениям предоставляются  на бумажном носителе. по каждому подведомственному учреждению по форме, утвержденной постановлением администрации посел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 правовые акты (проекты правовых актов) органов, осуществляющих функции и полномочия учредителя муниципального бюджетного и автономного учреждения, о порядке расчета нормативов затрат на оказание муниципальных услуг (работ) и об утверждении нормативов затрат (значение базового муниципальной услуги (работы), оказываемой в рамках муниципальных зад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коны области (проекты) о наделении органов местного самоуправления отдельными государственными полномочия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равовые акты (проекты правовых актов) органов, осуществляющих функции и полномочия учредителя муниципального бюджетного и автономного учреждения поселка Балакирево, о затратах на содержание не используемого для выполнения муниципального задания имущества;</w:t>
      </w:r>
    </w:p>
    <w:p>
      <w:pPr>
        <w:pStyle w:val="Style12"/>
        <w:widowControl w:val="false"/>
        <w:autoSpaceDE w:val="false"/>
        <w:ind w:hanging="0"/>
        <w:jc w:val="both"/>
        <w:rPr/>
      </w:pPr>
      <w:r>
        <w:rPr>
          <w:color w:val="000000"/>
          <w:sz w:val="28"/>
          <w:szCs w:val="28"/>
        </w:rPr>
        <w:t>- пояснительная записка к проекту бюджета главных распорядителей средств бюджета поселка Балакирево на очередной финансовый год и на плановый период;</w:t>
      </w:r>
    </w:p>
    <w:p>
      <w:pPr>
        <w:pStyle w:val="Style12"/>
        <w:widowControl w:val="false"/>
        <w:autoSpaceDE w:val="false"/>
        <w:ind w:hanging="0"/>
        <w:jc w:val="both"/>
        <w:rPr/>
      </w:pPr>
      <w:r>
        <w:rPr>
          <w:rFonts w:eastAsia="Times New Roman CYR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роекты  нормативных правовых актов  по принимаемым обязательствам  по внесению изменений по действующим обязательствам в пределах  доведенных объемов  бюджетного финансирования  на очередной финансовый год и на плановый период;</w:t>
      </w:r>
    </w:p>
    <w:p>
      <w:pPr>
        <w:pStyle w:val="Style12"/>
        <w:widowControl w:val="false"/>
        <w:autoSpaceDE w:val="false"/>
        <w:ind w:hanging="0"/>
        <w:jc w:val="both"/>
        <w:rPr/>
      </w:pPr>
      <w:r>
        <w:rPr>
          <w:rFonts w:eastAsia="Times New Roman CYR"/>
          <w:color w:val="000000"/>
        </w:rPr>
        <w:t xml:space="preserve">     </w:t>
      </w:r>
      <w:r>
        <w:rPr>
          <w:color w:val="000000"/>
        </w:rPr>
        <w:t xml:space="preserve">- </w:t>
      </w:r>
      <w:r>
        <w:rPr>
          <w:color w:val="000000"/>
          <w:sz w:val="28"/>
          <w:szCs w:val="28"/>
        </w:rPr>
        <w:t>проекты нормативных правовых актов о приостановлении действия, поэтапном введении, исполнение которых влечет за собой расходование средств бюджета поселка Балакирево на мероприятия, не обеспеченные источниками финансирования в рамках доведенных предельных объемов бюджетных ассигнований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color w:val="000000"/>
          <w:sz w:val="28"/>
          <w:szCs w:val="28"/>
        </w:rPr>
        <w:t>- други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781" w:leader="none"/>
        </w:tabs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ind w:left="567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664" w:hanging="0"/>
        <w:jc w:val="righ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23.09.2019 № 327</w:t>
      </w:r>
    </w:p>
    <w:p>
      <w:pPr>
        <w:pStyle w:val="Style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5387" w:hanging="0"/>
        <w:jc w:val="righ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Heading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планирования   </w:t>
        <w:br/>
        <w:t>бюджетных ассигнований бюджета городского поселения</w:t>
      </w:r>
    </w:p>
    <w:p>
      <w:pPr>
        <w:pStyle w:val="Heading5"/>
        <w:jc w:val="center"/>
        <w:rPr/>
      </w:pPr>
      <w:r>
        <w:rPr>
          <w:b/>
          <w:szCs w:val="28"/>
        </w:rPr>
        <w:t>на очередной финансовый год и на плановый пери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highlight w:val="white"/>
        </w:rPr>
      </w:pPr>
      <w:r>
        <w:rPr>
          <w:sz w:val="28"/>
          <w:szCs w:val="28"/>
          <w:shd w:fill="FFFFFF" w:val="clear"/>
        </w:rPr>
        <w:t>При планировании бюджетных ассигнований главные распорядители средств бюджета городского поселения используют следующие мет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1. Объемы бюджетных ассигнований на закупку товаров, работ, услуг для обеспечения муниципальных нужд (</w:t>
      </w:r>
      <w:hyperlink r:id="rId2">
        <w:r>
          <w:rPr>
            <w:rStyle w:val="InternetLink"/>
            <w:color w:val="00000A"/>
            <w:sz w:val="28"/>
            <w:szCs w:val="28"/>
            <w:highlight w:val="white"/>
          </w:rPr>
          <w:t>статья 70</w:t>
        </w:r>
      </w:hyperlink>
      <w:r>
        <w:rPr>
          <w:sz w:val="28"/>
          <w:szCs w:val="28"/>
          <w:shd w:fill="FFFFFF" w:val="clear"/>
        </w:rPr>
        <w:t xml:space="preserve"> Бюджетного кодекса Российской Федерации), а также объемы бюджетных ассигнований на закупку товаров, работ и услуг для обеспечения муниципальных нужд (за исключением бюджетных ассигнований для обеспечения выполнения функций казенного учреждения) в целях оказания муниципальных услуг (выполнения работ) физическим и юридическим лицам (</w:t>
      </w:r>
      <w:hyperlink r:id="rId3">
        <w:r>
          <w:rPr>
            <w:rStyle w:val="InternetLink"/>
            <w:color w:val="00000A"/>
            <w:sz w:val="28"/>
            <w:szCs w:val="28"/>
            <w:highlight w:val="white"/>
          </w:rPr>
          <w:t>статья 69.1</w:t>
        </w:r>
      </w:hyperlink>
      <w:r>
        <w:rPr>
          <w:sz w:val="28"/>
          <w:szCs w:val="28"/>
          <w:shd w:fill="FFFFFF" w:val="clear"/>
        </w:rPr>
        <w:t xml:space="preserve"> Бюджетного кодекса Российской Федерации) рассчитываются плановым методом.</w:t>
      </w:r>
    </w:p>
    <w:p>
      <w:pPr>
        <w:pStyle w:val="Normal"/>
        <w:ind w:firstLine="540"/>
        <w:jc w:val="both"/>
        <w:rPr>
          <w:sz w:val="28"/>
          <w:highlight w:val="white"/>
        </w:rPr>
      </w:pPr>
      <w:r>
        <w:rPr>
          <w:sz w:val="28"/>
          <w:szCs w:val="28"/>
          <w:shd w:fill="FFFFFF" w:val="clear"/>
        </w:rPr>
        <w:t>При расчете фонда оплаты труда применяются условия оплаты, установленные действующими нормативными правовыми актами поселка Балакирево.</w:t>
      </w:r>
    </w:p>
    <w:p>
      <w:pPr>
        <w:pStyle w:val="Normal"/>
        <w:ind w:firstLine="540"/>
        <w:jc w:val="both"/>
        <w:rPr>
          <w:sz w:val="28"/>
          <w:highlight w:val="white"/>
        </w:rPr>
      </w:pPr>
      <w:r>
        <w:rPr>
          <w:sz w:val="28"/>
          <w:szCs w:val="28"/>
          <w:shd w:fill="FFFFFF" w:val="clear"/>
        </w:rPr>
        <w:t>Главные распорядители средств бюджета поселка Балакирево рассчитывают фонд оплаты труда по муниципальным казенным учреждениям исходя из утвержденной штатной численности в текущем году и планируемой к изменению в очередном финансовом году и плановом периоде в пределах доведенных объемов бюджетных ассигнований. Увеличение штатных единиц учреждений не допуск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По муниципальным бюджетным и автономным учреждениям в расчете нормативов финансовых затрат также не допускается увеличение штатной численности, финансируемой за счет субсидий на возмещение нормативных затрат, связанных с оказанием ими в соответствии с муниципальным заданием муниципальных услуг (выполнением  работ), за исключением решений, связанных с исполнением переданных государственных полномоч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Начисления на оплату труда на очередной финансовый год и на плановый период предусматриваются в соответствии с главой 34 части второй Налогового кодекса Российской Федерации.</w:t>
      </w:r>
    </w:p>
    <w:p>
      <w:pPr>
        <w:pStyle w:val="Normal"/>
        <w:ind w:firstLine="540"/>
        <w:jc w:val="both"/>
        <w:rPr>
          <w:sz w:val="28"/>
          <w:highlight w:val="white"/>
        </w:rPr>
      </w:pPr>
      <w:r>
        <w:rPr>
          <w:sz w:val="28"/>
          <w:szCs w:val="28"/>
          <w:shd w:fill="FFFFFF" w:val="clear"/>
        </w:rPr>
        <w:t>Объем бюджетных ассигнований на оплату коммунальных услуг рассчитывается нормативным методом исходя из  лимитов потребления топливно-энергетических ресурсов, установленных постановлением администрации поселка Балакирево.</w:t>
      </w:r>
    </w:p>
    <w:p>
      <w:pPr>
        <w:pStyle w:val="Normal"/>
        <w:ind w:firstLine="540"/>
        <w:jc w:val="both"/>
        <w:rPr>
          <w:sz w:val="28"/>
          <w:highlight w:val="white"/>
        </w:rPr>
      </w:pPr>
      <w:r>
        <w:rPr>
          <w:sz w:val="28"/>
          <w:szCs w:val="28"/>
          <w:shd w:fill="FFFFFF" w:val="clear"/>
        </w:rPr>
        <w:t>2. Объемы бюджетных ассигнований на уплату налогов, сборов и иных обязательных платежей в бюджетную систему Российской Федерации (статья 70 Бюджетного кодекса Российской Федерации) рассчитываются отдельно по видам налогов, сборов и иных обязательных платежей исходя из прогнозируемого объема налоговой базы и значения налоговой ставки.</w:t>
      </w:r>
    </w:p>
    <w:p>
      <w:pPr>
        <w:pStyle w:val="Normal"/>
        <w:ind w:firstLine="540"/>
        <w:jc w:val="both"/>
        <w:rPr>
          <w:sz w:val="28"/>
          <w:highlight w:val="white"/>
        </w:rPr>
      </w:pPr>
      <w:r>
        <w:rPr>
          <w:sz w:val="28"/>
          <w:szCs w:val="28"/>
          <w:shd w:fill="FFFFFF" w:val="clear"/>
        </w:rPr>
        <w:t>3. Объемы бюджетных ассигнований на исполнение публичных обязательств (статья 74.1 Бюджетного кодекса Российской Федерации) рассчитываются нормативным методом путем умножения планируемого норматива расходов на прогнозируемую численность физических лиц, являющихся получателями выпл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4. Объемы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</w:t>
      </w:r>
      <w:hyperlink r:id="rId4">
        <w:r>
          <w:rPr>
            <w:rStyle w:val="InternetLink"/>
            <w:color w:val="00000A"/>
            <w:sz w:val="28"/>
            <w:szCs w:val="28"/>
            <w:highlight w:val="white"/>
          </w:rPr>
          <w:t>статья 78</w:t>
        </w:r>
      </w:hyperlink>
      <w:r>
        <w:rPr>
          <w:sz w:val="28"/>
          <w:szCs w:val="28"/>
          <w:shd w:fill="FFFFFF" w:val="clear"/>
        </w:rPr>
        <w:t xml:space="preserve"> Бюджетного кодекса Российской Федерации), а также субсидий некоммерческим организациям, не являющимся муниципальными учреждениями (</w:t>
      </w:r>
      <w:hyperlink r:id="rId5">
        <w:r>
          <w:rPr>
            <w:rStyle w:val="InternetLink"/>
            <w:color w:val="00000A"/>
            <w:sz w:val="28"/>
            <w:szCs w:val="28"/>
            <w:highlight w:val="white"/>
          </w:rPr>
          <w:t>статьи 69.2</w:t>
        </w:r>
      </w:hyperlink>
      <w:r>
        <w:rPr>
          <w:sz w:val="28"/>
          <w:szCs w:val="28"/>
          <w:shd w:fill="FFFFFF" w:val="clear"/>
        </w:rPr>
        <w:t xml:space="preserve">, </w:t>
      </w:r>
      <w:hyperlink r:id="rId6">
        <w:r>
          <w:rPr>
            <w:rStyle w:val="InternetLink"/>
            <w:color w:val="00000A"/>
            <w:sz w:val="28"/>
            <w:szCs w:val="28"/>
            <w:highlight w:val="white"/>
          </w:rPr>
          <w:t>78.1</w:t>
        </w:r>
      </w:hyperlink>
      <w:r>
        <w:rPr>
          <w:sz w:val="28"/>
          <w:szCs w:val="28"/>
          <w:shd w:fill="FFFFFF" w:val="clear"/>
        </w:rPr>
        <w:t xml:space="preserve"> Бюджетного кодекса Российской Федерации), рассчитываются плановым методом в соответствии с </w:t>
      </w:r>
      <w:r>
        <w:rPr>
          <w:sz w:val="28"/>
          <w:szCs w:val="28"/>
        </w:rPr>
        <w:t xml:space="preserve"> постановлениями администрации поселка Балакирево</w:t>
      </w:r>
      <w:r>
        <w:rPr>
          <w:sz w:val="28"/>
          <w:szCs w:val="28"/>
          <w:shd w:fill="FFFFFF" w:val="clear"/>
        </w:rPr>
        <w:t>, устанавливающими порядок определения объема и предоставления указанных субсид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5. Субсидии муниципальным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 (</w:t>
      </w:r>
      <w:hyperlink r:id="rId7">
        <w:r>
          <w:rPr>
            <w:rStyle w:val="InternetLink"/>
            <w:color w:val="00000A"/>
            <w:sz w:val="28"/>
            <w:szCs w:val="28"/>
            <w:highlight w:val="white"/>
          </w:rPr>
          <w:t>статья 78.1</w:t>
        </w:r>
      </w:hyperlink>
      <w:r>
        <w:rPr>
          <w:sz w:val="28"/>
          <w:szCs w:val="28"/>
          <w:shd w:fill="FFFFFF" w:val="clear"/>
        </w:rPr>
        <w:t xml:space="preserve"> Бюджетного кодекса Российского Федерации), рассчитываются исходя из регионального перечня государственных и муниципальных услуг (работ), утвержденного главным распорядителем средств областного бюджета </w:t>
      </w:r>
      <w:r>
        <w:rPr>
          <w:sz w:val="28"/>
          <w:szCs w:val="28"/>
        </w:rPr>
        <w:t xml:space="preserve"> и общероссийскими базовыми (отраслевыми) перечнями государственных (муниципальных) услуг и работ и  нормативов затрат на оказание муниципальных услуг.</w:t>
      </w:r>
      <w:r>
        <w:rPr>
          <w:sz w:val="28"/>
          <w:szCs w:val="28"/>
          <w:shd w:fill="FFFFFF" w:val="clear"/>
        </w:rPr>
        <w:t xml:space="preserve"> По решению главного распорядителя средств бюджета поселка Балакирево при определении объема финансового обеспечения муниципального задания используются нормативные затраты на выполнение муниципальных раб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Субсидии  муниципальным бюджетным и автономным учреждениям на иные цели (</w:t>
      </w:r>
      <w:hyperlink r:id="rId8">
        <w:r>
          <w:rPr>
            <w:rStyle w:val="InternetLink"/>
            <w:color w:val="00000A"/>
            <w:sz w:val="28"/>
            <w:szCs w:val="28"/>
            <w:highlight w:val="white"/>
          </w:rPr>
          <w:t>статья 78.1</w:t>
        </w:r>
      </w:hyperlink>
      <w:r>
        <w:rPr>
          <w:sz w:val="28"/>
          <w:szCs w:val="28"/>
          <w:shd w:fill="FFFFFF" w:val="clear"/>
        </w:rPr>
        <w:t xml:space="preserve"> Бюджетного кодекса Российского Федерации) рассчитываются плановым методом по видам, определенным постановлением администрации поселка, на основании которого планируется предоставление муниципальным  учреждениям иных субсидий, и элементам затр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6. Объемы бюджетных ассигнований на предоставление бюджетных инвестиций юридическим лицам, не являющимся муниципальными  учреждениями и муниципальными унитарными предприятиями (</w:t>
      </w:r>
      <w:hyperlink r:id="rId9">
        <w:r>
          <w:rPr>
            <w:rStyle w:val="InternetLink"/>
            <w:color w:val="00000A"/>
            <w:sz w:val="28"/>
            <w:szCs w:val="28"/>
            <w:highlight w:val="white"/>
          </w:rPr>
          <w:t>статья 80</w:t>
        </w:r>
      </w:hyperlink>
      <w:r>
        <w:rPr>
          <w:sz w:val="28"/>
          <w:szCs w:val="28"/>
          <w:shd w:fill="FFFFFF" w:val="clear"/>
        </w:rPr>
        <w:t xml:space="preserve"> Бюджетного кодекса Российской Федерации), и объемы бюджетных ассигнований на осуществление бюджетных инвестиций в объекты муниципальной собственности в форме капитальных вложений в основные средства муниципальных учреждений (</w:t>
      </w:r>
      <w:hyperlink r:id="rId10">
        <w:r>
          <w:rPr>
            <w:rStyle w:val="InternetLink"/>
            <w:color w:val="00000A"/>
            <w:sz w:val="28"/>
            <w:szCs w:val="28"/>
            <w:highlight w:val="white"/>
          </w:rPr>
          <w:t>статья 79</w:t>
        </w:r>
      </w:hyperlink>
      <w:r>
        <w:rPr>
          <w:sz w:val="28"/>
          <w:szCs w:val="28"/>
          <w:shd w:fill="FFFFFF" w:val="clear"/>
        </w:rPr>
        <w:t xml:space="preserve"> Бюджетного кодекса Российской Федерации) рассчитываются плановым методом в соответствии с нормативными правовыми актами поселка Балакирево, на основании которых планируется предоставление указанных инвести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7. Объемы бюджетных ассигнований на исполнение обязательств по предоставлению межбюджетных трансфертов (статья 69 Бюджетного кодекса Российской Федерации) в форме дотаций,  рассчитываются нормативным методом в соответствии с законами области и (или) постановлениями администрации области, решением Совета народных депутатов поселка Балакирево о порядке предоставления межбюджетных трансфертов  на основании которых планируется представление указанных межбюджетных трансфер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8. Объемы бюджетных ассигнований на обслуживание муниципального долга (статья 69 Бюджетного кодекса Российской Федерации) рассчитываются плановым методом в соответствии с решениями Совета народных депутатов поселка Балакирево, а также в соответствии с договорами (соглашениями), определяющими условия привлечения и обслуживания муниципальных  долговых обязательств город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9. Объемы бюджетных ассигнований на исполнение судебных актов по искам о возмещении вреда, причиненного гражданину или юридическому лицу в результате незаконных действий (бездействия) органов муниципальной власти (муниципальных органов) либо должностных лиц этих органов (</w:t>
      </w:r>
      <w:hyperlink r:id="rId11">
        <w:r>
          <w:rPr>
            <w:rStyle w:val="InternetLink"/>
            <w:color w:val="00000A"/>
            <w:sz w:val="28"/>
            <w:szCs w:val="28"/>
            <w:highlight w:val="white"/>
          </w:rPr>
          <w:t>статья 69</w:t>
        </w:r>
      </w:hyperlink>
      <w:r>
        <w:rPr>
          <w:sz w:val="28"/>
          <w:szCs w:val="28"/>
          <w:shd w:fill="FFFFFF" w:val="clear"/>
        </w:rPr>
        <w:t xml:space="preserve"> Бюджетного кодекса Российской Федерации), рассчитываются плановым методом в размере предъявленных к исполнению и не исполненных в текущем финансовом году судебных актов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Cs w:val="28"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zCs w:val="28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  <w:rPr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484"/>
        </w:tabs>
        <w:ind w:left="1484" w:hanging="224"/>
      </w:pPr>
      <w:rPr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>
        <w:szCs w:val="28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WW8Num1z0">
    <w:name w:val="WW8Num1z0"/>
    <w:qFormat/>
    <w:rPr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CYR" w:hAnsi="Arial CYR" w:cs="Arial CYR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CYR" w:hAnsi="Arial CYR" w:cs="Arial CYR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CYR" w:hAnsi="Arial CYR" w:cs="Arial CYR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CYR" w:hAnsi="Arial CYR" w:cs="Arial CYR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480"/>
      <w:ind w:firstLine="709"/>
    </w:pPr>
    <w:rPr>
      <w:sz w:val="28"/>
    </w:rPr>
  </w:style>
  <w:style w:type="paragraph" w:styleId="Style8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9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lang w:eastAsia="zh-CN"/>
    </w:rPr>
  </w:style>
  <w:style w:type="paragraph" w:styleId="Style12">
    <w:name w:val="Прижатый влево"/>
    <w:basedOn w:val="Normal"/>
    <w:qFormat/>
    <w:pPr>
      <w:ind w:firstLine="720"/>
    </w:pPr>
    <w:rPr>
      <w:rFonts w:ascii="Times New Roman CYR" w:hAnsi="Times New Roman CYR" w:eastAsia="Wingdings" w:cs="Times New Roman CYR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5801C7BF56D0BCC4ABCB78A7680352329A02BA94C16D7810D1599BAC25BEC6D39E3851D73EH7vEK" TargetMode="External"/><Relationship Id="rId3" Type="http://schemas.openxmlformats.org/officeDocument/2006/relationships/hyperlink" Target="consultantplus://offline/ref=C85801C7BF56D0BCC4ABCB78A7680352329A02BA94C16D7810D1599BAC25BEC6D39E3853D63F7E84H2vBK" TargetMode="External"/><Relationship Id="rId4" Type="http://schemas.openxmlformats.org/officeDocument/2006/relationships/hyperlink" Target="consultantplus://offline/ref=C85801C7BF56D0BCC4ABCB78A7680352329A02BA94C16D7810D1599BAC25BEC6D39E3853D63E748DH2vAK" TargetMode="External"/><Relationship Id="rId5" Type="http://schemas.openxmlformats.org/officeDocument/2006/relationships/hyperlink" Target="consultantplus://offline/ref=C85801C7BF56D0BCC4ABCB78A7680352329A02BA94C16D7810D1599BAC25BEC6D39E3853D53AH7v7K" TargetMode="External"/><Relationship Id="rId6" Type="http://schemas.openxmlformats.org/officeDocument/2006/relationships/hyperlink" Target="consultantplus://offline/ref=C85801C7BF56D0BCC4ABCB78A7680352329A02BA94C16D7810D1599BAC25BEC6D39E3853D63E7387H2vEK" TargetMode="External"/><Relationship Id="rId7" Type="http://schemas.openxmlformats.org/officeDocument/2006/relationships/hyperlink" Target="consultantplus://offline/ref=C85801C7BF56D0BCC4ABCB78A7680352329A02BA94C16D7810D1599BAC25BEC6D39E3851D739H7v3K" TargetMode="External"/><Relationship Id="rId8" Type="http://schemas.openxmlformats.org/officeDocument/2006/relationships/hyperlink" Target="consultantplus://offline/ref=C85801C7BF56D0BCC4ABCB78A7680352329A02BA94C16D7810D1599BAC25BEC6D39E3851D739H7v3K" TargetMode="External"/><Relationship Id="rId9" Type="http://schemas.openxmlformats.org/officeDocument/2006/relationships/hyperlink" Target="consultantplus://offline/ref=C85801C7BF56D0BCC4ABCB78A7680352329A02BA94C16D7810D1599BAC25BEC6D39E3853D63E7680H2vDK" TargetMode="External"/><Relationship Id="rId10" Type="http://schemas.openxmlformats.org/officeDocument/2006/relationships/hyperlink" Target="consultantplus://offline/ref=C85801C7BF56D0BCC4ABCB78A7680352329A02BA94C16D7810D1599BAC25BEC6D39E3853D23CH7vFK" TargetMode="External"/><Relationship Id="rId11" Type="http://schemas.openxmlformats.org/officeDocument/2006/relationships/hyperlink" Target="consultantplus://offline/ref=C85801C7BF56D0BCC4ABCB78A7680352329A02BA94C16D7810D1599BAC25BEC6D39E3853D538H7v7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2007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58:00Z</dcterms:created>
  <dc:creator>Otd</dc:creator>
  <dc:description/>
  <cp:keywords/>
  <dc:language>en-US</dc:language>
  <cp:lastModifiedBy>Пользователь</cp:lastModifiedBy>
  <cp:lastPrinted>2019-09-24T11:34:00Z</cp:lastPrinted>
  <dcterms:modified xsi:type="dcterms:W3CDTF">2020-10-21T11:19:00Z</dcterms:modified>
  <cp:revision>14</cp:revision>
  <dc:subject/>
  <dc:title>Российская Федерация</dc:title>
</cp:coreProperties>
</file>