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 ПОСЕЛКА БАЛАКИРЕВО</w:t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ЛЕКСАНДРОВСКОГО РАЙОНА</w:t>
      </w:r>
    </w:p>
    <w:p>
      <w:pPr>
        <w:pStyle w:val="Normal"/>
        <w:spacing w:lineRule="exact" w:line="4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ЛАДИМИРСКОЙ ОБЛАСТИ</w:t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984"/>
      </w:tblGrid>
      <w:tr>
        <w:trPr>
          <w:trHeight w:val="653" w:hRule="exact"/>
          <w:cantSplit w:val="true"/>
        </w:trPr>
        <w:tc>
          <w:tcPr>
            <w:tcW w:w="4868" w:type="dxa"/>
            <w:tcBorders/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4984" w:type="dxa"/>
            <w:tcBorders/>
            <w:vAlign w:val="center"/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4868" w:type="dxa"/>
            <w:tcBorders/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4984" w:type="dxa"/>
            <w:tcBorders/>
            <w:vAlign w:val="center"/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от  16.09.2013                                                                    № 186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б утверждении муниципальной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ограммы «Развитие</w:t>
      </w:r>
    </w:p>
    <w:p>
      <w:pPr>
        <w:pStyle w:val="Normal"/>
        <w:rPr/>
      </w:pPr>
      <w:r>
        <w:rPr>
          <w:i/>
          <w:iCs/>
          <w:sz w:val="24"/>
          <w:szCs w:val="24"/>
        </w:rPr>
        <w:t>физической культуры и спорта городского</w:t>
      </w:r>
    </w:p>
    <w:p>
      <w:pPr>
        <w:pStyle w:val="Normal"/>
        <w:rPr/>
      </w:pPr>
      <w:r>
        <w:rPr>
          <w:i/>
          <w:iCs/>
          <w:sz w:val="24"/>
          <w:szCs w:val="24"/>
        </w:rPr>
        <w:t>поселения поселок Балакирево на 2014-2016 годы»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21" w:firstLine="708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РФ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84" w:hanging="0"/>
        <w:jc w:val="center"/>
        <w:rPr/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Ю:</w:t>
      </w:r>
    </w:p>
    <w:p>
      <w:pPr>
        <w:pStyle w:val="Normal"/>
        <w:tabs>
          <w:tab w:val="clear" w:pos="708"/>
          <w:tab w:val="left" w:pos="0" w:leader="none"/>
        </w:tabs>
        <w:ind w:right="21" w:hanging="0"/>
        <w:jc w:val="both"/>
        <w:rPr/>
      </w:pPr>
      <w:r>
        <w:rPr>
          <w:sz w:val="28"/>
          <w:szCs w:val="28"/>
        </w:rPr>
        <w:tab/>
        <w:t>1. Утвердить муниципальную  программу «Развитие физической культуры и спорта городского поселения поселок Балакирево на 2014-2016 годы».</w:t>
      </w:r>
    </w:p>
    <w:p>
      <w:pPr>
        <w:pStyle w:val="Normal"/>
        <w:tabs>
          <w:tab w:val="clear" w:pos="708"/>
          <w:tab w:val="left" w:pos="0" w:leader="none"/>
        </w:tabs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Финансовому отделу администрации поселка при разработке проекта бюджета на 2014-2016гг. учесть затраты на выполнение данной программы и ежеквартально представлять информацию в муниципальное казенное учреждение «Дирекция жизнеобеспечения населения» по финансированию программы в срок не позднее 15 числа месяца следующего за отчетным периодом.</w:t>
      </w:r>
    </w:p>
    <w:p>
      <w:pPr>
        <w:pStyle w:val="Normal"/>
        <w:tabs>
          <w:tab w:val="clear" w:pos="708"/>
          <w:tab w:val="left" w:pos="0" w:leader="none"/>
        </w:tabs>
        <w:ind w:right="21" w:hanging="0"/>
        <w:jc w:val="both"/>
        <w:rPr/>
      </w:pPr>
      <w:r>
        <w:rPr>
          <w:sz w:val="28"/>
          <w:szCs w:val="28"/>
        </w:rPr>
        <w:tab/>
        <w:t xml:space="preserve">3. Муниципальному казенному учреждению «Дирекция жизнеобеспечения населения» обеспечить: </w:t>
      </w:r>
    </w:p>
    <w:p>
      <w:pPr>
        <w:pStyle w:val="Normal"/>
        <w:tabs>
          <w:tab w:val="clear" w:pos="708"/>
          <w:tab w:val="left" w:pos="0" w:leader="none"/>
        </w:tabs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>-ведение реестра муниципальной программы на весь период её исполнения по каждому финансовому году;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>-мониторинг реализации муниципальной программы, подготовку и представление в установленном порядке ежеквартальных и годовых отчетов о ходе их реализации.</w:t>
      </w:r>
    </w:p>
    <w:p>
      <w:pPr>
        <w:pStyle w:val="Normal"/>
        <w:ind w:right="2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right="21" w:firstLine="708"/>
        <w:jc w:val="both"/>
        <w:rPr/>
      </w:pPr>
      <w:r>
        <w:rPr>
          <w:sz w:val="28"/>
          <w:szCs w:val="28"/>
        </w:rPr>
        <w:t>5. Настоящее постановление вступает в силу с 01.01.2014 и подлежит размещению на  официальном сайте администрации поселка Балакирево.</w:t>
      </w:r>
    </w:p>
    <w:p>
      <w:pPr>
        <w:pStyle w:val="Normal"/>
        <w:tabs>
          <w:tab w:val="clear" w:pos="708"/>
          <w:tab w:val="left" w:pos="9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                                                                                   С.И.Бас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</w:t>
      </w:r>
      <w:r>
        <w:rPr>
          <w:b/>
          <w:sz w:val="48"/>
          <w:szCs w:val="48"/>
        </w:rPr>
        <w:t>Муниципа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 Развитие физической культуры и спорта  городского поселения поселок Балакирево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на 2014-2016 годы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\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УТВЕРЖДЕ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оселка Балакирев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от 16.09.2013  №186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руктура программы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Программы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</w:rPr>
        <w:t>Обоснование необходимости программной разработки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граммы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урсное обеспечение Программы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ханизм реализации и управления Программой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оприятия Программы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ка эффективности Программ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аспорт Программы</w:t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городского поселения поселок  Балакирево на 2014-2016 годы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поселка Балакирев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 поселка Балакирев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Дирекция жизнеобеспечения населения» поселка Балакирев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поселка Балакир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ФСК «Рубин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граммных мероприят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паганда здорового образа жизни среди различных слоев населения поселка Балакир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оспитанников МКУ ФСК «Рубин» в спортивных соревнованиях различных уровн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официальных муниципальных физкультурно-оздоровительных и спортивных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ловий для всех желающих заниматься физической культурой и спорт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спортивных секций для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 укрепление материально-технической базы МКУ ФСК «Рубин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бюджета поселка Балакирево. Общий объем финансирования Программы 786,9 тыс.руб.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. – 262,3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г. – 262,3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– 262,3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мероприятий Программы подлежат уточнению в пределах средств, предусмотренных бюджетом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числа жителей поселка Балакирево регулярно занимающихся физкультурой и спортом, укрепление здоровья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частие воспитанников МКУ ФСК «Рубин» в спортивных соревнованиях различных уровн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ведение на территории поселка Балакирево не менее 20 официальных муниципальных физкультурно-оздоровительных мероприятий ежегодны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условиями и спортивным инвентарем спортсменов представляющих поселка Балакирево на соревнованиях различного уровн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реализации Программы осуществляется администрацией поселка Балакире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необходимости программной разработ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>Физическая культуры и спорт являются эффективными средствами воспитания физически и морально здорового молодого поколения. Многочисленные научные исследования доказывают, что занятия физической культурой и спортом оказывают позитивное влияние практически на все функции и системы организма, являются мощным средством профилактики заболеваний, способствуют формированию морально-волевых и гражданских качеств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«О физической культуре и спорте в Российской Федерации» приоритетными задачами государства призн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мирная поддержка физической культуры и массового спорта, которая является наиболее экономически рентабельным средством спортивно-оздоровительного воздействия на подрастающее поко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физкультурного (физкультурно-спортивного) движения, создание условий для широкого использования средств физической культуры и спорта в целях укрепления здоровья молодого поко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улучшения работы в области физической культуры и спорта необходимо увеличить финансирование в размере 2,5 млн.руб. на реконструкцию здания стрелкового тира, где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роить крышу (пл. 420 кв.м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ключить горячую в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вести канализ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ремонтировать внутренние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ортивная работа в поселке возложена на ФСК «Рубин». Все желающие могут заниматься в спортивных секциях: футбол, хоккей, греко-римская борьба, лыжный спо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ители физкультуры и спорта могут участвовать в районных, областных и республиканских соревнованиях, для этого ведется специализированная подготовка в спортивных секциях начиная с ранне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организации досуга жителей поселка проводятся массовые соревнования в которых принимают участие все желающ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значительно увеличить число занимающихся спортом необходимо строительство спортивных сооружений (спортзал, бассейн, ледовый дворец, спортплощадка и искусственным покрыти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граммы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крепления здоровья населения путем популяризации физической культуры и массового спорта, в том числе привлечение подрастающего поколения к систематическим занят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адачи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интереса различных категорий жителей поселка Балакирево к занятиям физической культурой и спортом посредством организации проведения муниципальных физкультурно-оздоровительных и спортив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развитие материально-технической базы МКУ ФСК «Рубин» для занятия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к занятиям физической культурой и спортом детей с ограниченными возмож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урсное обеспечение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есурсами обеспечения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е ресур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ресур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дров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ые ресурсы включают средства бюджета муниципального образования городское поселение поселок Балакирево, внебюджетные средства, прочие источники. В ходе реализации Программы отдельные ее мероприятия в установленном порядке могут уточняться, а объем финансирования корректироваться с учетом утвержденных рас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формационные ресурсы – включают в себя информационную сеть учреждений социальной политики, информационно-правовые центры, нормативно-правовы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дровыми ресурсами являются специалисты, работающие в МКУ ФСК «Руби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ханизм реализации и управления Программой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ителем Программы является Глава администрации поселка Балакирево. Руководитель Программы несет ответственность за реализацию и достижение конечных результатов Программы и за целевое использование средств, выделяемых на исполнение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итогам года проводится анализ эффективности выполнения мероприятий Программы, расходования финансовых средств, на основе показателей определяются промежуточные результаты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нители мероприятий Программы несут ответственность за качественное и своевременное выполнение, целевое и рациональное использование финанс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ируемые мероприятия Программы «Развитие физической культуры и спорта городского поселения поселок Балакирево на 2014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гноз объемов финансир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41"/>
        <w:gridCol w:w="2083"/>
        <w:gridCol w:w="1161"/>
        <w:gridCol w:w="1304"/>
        <w:gridCol w:w="945"/>
        <w:gridCol w:w="945"/>
        <w:gridCol w:w="945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з бюдж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(тыс.руб.)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«Золотая шайба» среди дво- ровых коман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я Ро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теннис, посвя- щенный Дню за- щитника Отечес- 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зимне- му футбо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п.Ба- лакирево по бас- кетбо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волей- болу памяти В.Б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веч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летнего спортивного сезо- 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а, посвя- щенная Дню По- бе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 сре- ди школ «Летний лагер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п.Ба- лакирево по фут- бо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ок п.Балакире во по футбо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физкультур- ника Ро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 н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греко- римской борьб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ытие летнего спортивного сез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ка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яя лыжная гонк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ФСК «Руби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ФСК «Руби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ФСК «Руби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ка эффективности Программы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жителей всех возрастов, занимающихся физической культур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ое улучшение спортивных мероприятий, проводимых в посел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портивного мастерства и результатов выступления в соревнованиях различного уров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осуга населения, укрепление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группы детей с ограниченными возможностями для занятия физической культурой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33:00Z</dcterms:created>
  <dc:creator>user1</dc:creator>
  <dc:description/>
  <cp:keywords/>
  <dc:language>en-US</dc:language>
  <cp:lastModifiedBy>User</cp:lastModifiedBy>
  <cp:lastPrinted>2013-10-02T08:34:00Z</cp:lastPrinted>
  <dcterms:modified xsi:type="dcterms:W3CDTF">2015-10-09T11:58:00Z</dcterms:modified>
  <cp:revision>18</cp:revision>
  <dc:subject/>
  <dc:title>АДМИНИСТРАЦИЯ ГОРОДА КАРАБАНОВО</dc:title>
</cp:coreProperties>
</file>