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445"/>
      </w:tblGrid>
      <w:tr>
        <w:trPr>
          <w:trHeight w:val="2557" w:hRule="atLeast"/>
          <w:cantSplit w:val="true"/>
        </w:trPr>
        <w:tc>
          <w:tcPr>
            <w:tcW w:w="103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АДМИНИСТРАЦИЯ ПОСЕЛКА БАЛАКИРЕВО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</w:rPr>
              <w:t>АЛЕКСАНДРОВСКОГО РАЙО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bCs/>
              </w:rPr>
              <w:t>ВЛАДИМИРСКОЙ ОБЛАСТ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clear" w:pos="708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от 25.03.2015</w:t>
            </w:r>
          </w:p>
        </w:tc>
        <w:tc>
          <w:tcPr>
            <w:tcW w:w="5445" w:type="dxa"/>
            <w:tcBorders/>
            <w:vAlign w:val="center"/>
          </w:tcPr>
          <w:p>
            <w:pPr>
              <w:pStyle w:val="Heading1"/>
              <w:tabs>
                <w:tab w:val="clear" w:pos="4055"/>
                <w:tab w:val="center" w:pos="6189" w:leader="none"/>
                <w:tab w:val="left" w:pos="6999" w:leader="none"/>
              </w:tabs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№   </w:t>
            </w:r>
            <w:r>
              <w:rPr>
                <w:b w:val="false"/>
                <w:bCs w:val="false"/>
                <w:sz w:val="24"/>
              </w:rPr>
              <w:t>4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i/>
          <w:sz w:val="24"/>
          <w:szCs w:val="24"/>
        </w:rPr>
        <w:t>О внесении изменений в муниципальную</w:t>
      </w:r>
    </w:p>
    <w:p>
      <w:pPr>
        <w:pStyle w:val="Normal"/>
        <w:bidi w:val="0"/>
        <w:ind w:left="0" w:right="0" w:hanging="0"/>
        <w:rPr/>
      </w:pPr>
      <w:r>
        <w:rPr>
          <w:i/>
          <w:sz w:val="24"/>
          <w:szCs w:val="24"/>
        </w:rPr>
        <w:t xml:space="preserve">программу «Содействие развитию </w:t>
      </w:r>
    </w:p>
    <w:p>
      <w:pPr>
        <w:pStyle w:val="Normal"/>
        <w:bidi w:val="0"/>
        <w:ind w:left="0" w:right="0" w:hanging="0"/>
        <w:rPr/>
      </w:pPr>
      <w:r>
        <w:rPr>
          <w:i/>
          <w:sz w:val="24"/>
          <w:szCs w:val="24"/>
        </w:rPr>
        <w:t>малого и среднего предпринимательства</w:t>
      </w:r>
    </w:p>
    <w:p>
      <w:pPr>
        <w:pStyle w:val="Normal"/>
        <w:bidi w:val="0"/>
        <w:ind w:left="0" w:right="0" w:hanging="0"/>
        <w:rPr/>
      </w:pPr>
      <w:r>
        <w:rPr>
          <w:i/>
          <w:sz w:val="24"/>
          <w:szCs w:val="24"/>
        </w:rPr>
        <w:t xml:space="preserve">в муниципальном образовании </w:t>
      </w:r>
    </w:p>
    <w:p>
      <w:pPr>
        <w:pStyle w:val="Normal"/>
        <w:bidi w:val="0"/>
        <w:ind w:left="0" w:right="0" w:hanging="0"/>
        <w:rPr/>
      </w:pPr>
      <w:r>
        <w:rPr>
          <w:i/>
          <w:sz w:val="24"/>
          <w:szCs w:val="24"/>
        </w:rPr>
        <w:t>городское поселение поселок Балакирево</w:t>
      </w:r>
    </w:p>
    <w:p>
      <w:pPr>
        <w:pStyle w:val="Normal"/>
        <w:bidi w:val="0"/>
        <w:ind w:left="0" w:right="0" w:hanging="0"/>
        <w:rPr/>
      </w:pPr>
      <w:r>
        <w:rPr>
          <w:i/>
          <w:sz w:val="24"/>
          <w:szCs w:val="24"/>
        </w:rPr>
        <w:t>на 2014-2016 годы»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астью 3 статьи 15 Федерального закона от 24.07.2007 № 209- ФЗ «О развитии малого и среднего предпринимательства в  Российской Федерации»,</w:t>
      </w:r>
    </w:p>
    <w:p>
      <w:pPr>
        <w:pStyle w:val="Normal"/>
        <w:tabs>
          <w:tab w:val="clear" w:pos="708"/>
          <w:tab w:val="left" w:pos="8364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bidi w:val="0"/>
        <w:ind w:left="0" w:right="0" w:hanging="0"/>
        <w:jc w:val="center"/>
        <w:rPr/>
      </w:pPr>
      <w:r>
        <w:rPr>
          <w:b/>
          <w:bCs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действие развитию малого и среднего предпринимательства в муниципальном образовании городское поселение поселок Балакирево на 2014 - 2016 годы", утвержденную постановлением администрации поселка Балакирево от 20.09.2013 № 190, дополнив пункт 2 раздела «Краткое описание основных направлений реализации Программы» подпунктом 2.2.1 следующего содержания: «2.2.1. Общие требования  к организациям инфраструктуры поддержк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я в качестве юридического лица и осуществление деятельности на территории посел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в соответствии с уставными документами деятельности, целью которой является содействие развитию малого и среднего предпринимательства и направленной на реализацию Программ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необходимых лицензий, разрешений и сертификатов на отдельные виды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состояния реорганизации или ликвидации организации, приостановления деятельности, отсутствие процедуры банкрот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о данным годовой отчетности задолженностей по налоговым и иным обязательствам, по выплате заработной плат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обственных средств и необходимого оборудования для обеспечения текущей хозяйственной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помещения для осуществления уставной деятельности, оснащенного телефонной линией и доступом к сети Интернет;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квалифицированного персонала, квалификация которого подтверждена соответствующими документ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ровня заработной платы не ниже минимального размера оплаты труда, установленного в Российской Федерации».</w:t>
      </w:r>
    </w:p>
    <w:p>
      <w:pPr>
        <w:pStyle w:val="ConsPlusNormal"/>
        <w:widowControl/>
        <w:numPr>
          <w:ilvl w:val="0"/>
          <w:numId w:val="1"/>
        </w:numPr>
        <w:bidi w:val="0"/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Глава администрации                                                                                              С.И. Бас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. Балакирев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3.2015 № 48</w:t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. Паспорт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"Содействие развитию малог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 в муниципальном образован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е поселение поселок Балакирево на 2014 - 2016 годы"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830"/>
      </w:tblGrid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Содействие     </w:t>
              <w:br/>
              <w:t>развитию малого и среднего предпринимательства в</w:t>
              <w:br/>
              <w:t xml:space="preserve">муниципальном образовании городское поселение поселок Балакирево на  </w:t>
              <w:br/>
              <w:t xml:space="preserve">2014 - 2016 годы"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4 июля 2007 года        </w:t>
              <w:br/>
              <w:t xml:space="preserve">N 209-ФЗ "О развитии малого и среднего          </w:t>
              <w:br/>
              <w:t>предпринимательства в Российской Федерации";</w:t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он Владимирской области от 07.10.2010 № 90-ОЗ </w:t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развитии малого и среднего          </w:t>
              <w:br/>
              <w:t xml:space="preserve">предпринимательства во Владимирской области";     </w:t>
              <w:br/>
              <w:t>- постановление Губернатора Владимирской области</w:t>
              <w:br/>
              <w:t xml:space="preserve">от 15 июня 2010 года N 681 "О долгосрочной      </w:t>
              <w:br/>
              <w:t xml:space="preserve">целевой программе "Содействие развитию малого и </w:t>
              <w:br/>
              <w:t xml:space="preserve">среднего предпринимательства во Владимирской    </w:t>
              <w:br/>
              <w:t xml:space="preserve">области на 2011 - 2013 гг."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  <w:br/>
              <w:t xml:space="preserve">Программы             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городское поселение  </w:t>
              <w:br/>
              <w:t xml:space="preserve">поселок Балакирево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ограммы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Дирекция жизнеобеспечения населения»  </w:t>
            </w:r>
          </w:p>
        </w:tc>
      </w:tr>
      <w:tr>
        <w:trPr>
          <w:trHeight w:val="21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Программы является содействие развитию    </w:t>
              <w:br/>
              <w:t xml:space="preserve">субъектов малого и среднего предпринимательства </w:t>
              <w:br/>
              <w:t xml:space="preserve">(далее - предпринимательство) в муниципальном   </w:t>
              <w:br/>
              <w:t xml:space="preserve">образовании городское поселение поселок Балакирево.                     </w:t>
              <w:br/>
              <w:t xml:space="preserve">Основными задачами Программы являются:          </w:t>
              <w:br/>
              <w:t xml:space="preserve">- содействие модернизации технологических       </w:t>
              <w:br/>
              <w:t xml:space="preserve">процессов и росту фондовооруженности субъектов  </w:t>
              <w:br/>
              <w:t>предпринимательства, включая инновационную сферу</w:t>
              <w:br/>
              <w:t xml:space="preserve">деятельности;                                   </w:t>
              <w:br/>
              <w:t xml:space="preserve">- развитие инфраструктуры поддержки             </w:t>
              <w:br/>
              <w:t xml:space="preserve">предпринимательства и содействие занятости      </w:t>
              <w:br/>
              <w:t xml:space="preserve">населения;                                      </w:t>
              <w:br/>
              <w:t xml:space="preserve">- развитие предпринимательства                  </w:t>
              <w:br/>
              <w:t xml:space="preserve">инновационно-технологической сферы;             </w:t>
              <w:br/>
              <w:t xml:space="preserve">- развитие сотрудничества субъектов малого и    </w:t>
              <w:br/>
              <w:t xml:space="preserve">среднего предпринимательства на местном,        </w:t>
              <w:br/>
              <w:t xml:space="preserve">областном и межрегиональном уровнях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  </w:t>
              <w:br/>
              <w:t xml:space="preserve">показатели            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среднесписочной численности   </w:t>
              <w:br/>
              <w:t xml:space="preserve">работников (без внешних совместителей) малых и  </w:t>
              <w:br/>
              <w:t xml:space="preserve">средних предприятий в среднесписочной           </w:t>
              <w:br/>
              <w:t xml:space="preserve">численности работников (без внешних             </w:t>
              <w:br/>
              <w:t xml:space="preserve">совместителей) всех предприятий и организаций;  </w:t>
              <w:br/>
              <w:t>- увеличение числа малых и средних предприятий в</w:t>
              <w:br/>
              <w:t xml:space="preserve">расчете на 1 тыс. человек населения             </w:t>
              <w:br/>
              <w:t xml:space="preserve">муниципального образова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   </w:t>
              <w:br/>
              <w:t xml:space="preserve">Программы             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2016 годы      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      </w:t>
              <w:br/>
              <w:t>финансирования Программы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ы осуществляется из      </w:t>
              <w:br/>
              <w:t xml:space="preserve"> местного бюджета и внебюджетных    </w:t>
              <w:br/>
              <w:t xml:space="preserve">источников.                                     </w:t>
              <w:br/>
              <w:t xml:space="preserve">Общий объем финансирования Программы на 2014 -  </w:t>
              <w:br/>
              <w:t xml:space="preserve">2016 годы составляет 470 тыс. руб., в том     </w:t>
              <w:br/>
              <w:t xml:space="preserve">числе:                                          </w:t>
              <w:br/>
              <w:t xml:space="preserve">- средства местного бюджета:   </w:t>
              <w:br/>
              <w:t xml:space="preserve">- 2015 год - 165 тыс. руб.;                    </w:t>
              <w:br/>
              <w:t xml:space="preserve">- 2016 год - 170 тыс. руб.;                    </w:t>
              <w:br/>
              <w:t xml:space="preserve">- внебюджетные источники:      </w:t>
              <w:br/>
              <w:t xml:space="preserve">- 2015 год - 65 тыс. руб.;                     </w:t>
              <w:br/>
              <w:t xml:space="preserve">- 2016 год - 70 тыс. руб.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            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субъектов  </w:t>
              <w:br/>
              <w:t xml:space="preserve">предпринимательства:                            </w:t>
              <w:br/>
              <w:t xml:space="preserve">- увеличение доли среднесписочной численности   </w:t>
              <w:br/>
              <w:t xml:space="preserve">работников (без внешних совместителей) малых и  </w:t>
              <w:br/>
              <w:t xml:space="preserve">средних предприятий в среднесписочной           </w:t>
              <w:br/>
              <w:t xml:space="preserve">численности работников (без внешних             </w:t>
              <w:br/>
              <w:t xml:space="preserve">совместителей) всех предприятий и организаций;                                          </w:t>
              <w:br/>
              <w:t>- увеличение числа малых и средних предприятий в</w:t>
              <w:br/>
              <w:t xml:space="preserve">расчете на 1 тыс. человек населения области;                                       </w:t>
              <w:br/>
              <w:t xml:space="preserve">- увеличение оборота малых предприятий (без     </w:t>
              <w:br/>
              <w:t xml:space="preserve">микропредприятий) и средних предприятий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</w:t>
              <w:br/>
              <w:t xml:space="preserve">Программы               </w:t>
            </w:r>
          </w:p>
        </w:tc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 </w:t>
              <w:br/>
              <w:t xml:space="preserve">Глава администрации п. Балакирево                                     </w:t>
            </w:r>
          </w:p>
        </w:tc>
      </w:tr>
    </w:tbl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. Характеристика проблемы и обосновани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 методом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"Содействие развитию малого и среднего предпринимательства в муниципальном образовании городское поселение поселок Балакирево на 2014 - 2016 годы" направлена на стратегическое развитие малого и среднего предпринимательства муниципального образования городское поселение поселок Балакирево. Его динамичное развитие является одним из важнейших факторов устойчивого развития экономики муниципального образования поселок Балакирево и оказывает доминирующее влияние на формирование среднего класса как основы политической и социальной стабильности общества. В этой связи основным направлением деятельности органов местного самоуправления муниципального образования поселок Балакирево в отношении малого и среднего предпринимательства является создание благоприятных условий развития и повышение уровня конкурентоспособности субъектов малого и средне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мая в муниципальном образовании социально-экономическая политика по обеспечению развития предпринимательства в целом способствует положительной динамике основных показателей, характеризующих деятельность предпринимательских структу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состояния предпринимательства муниципального образования поселок Балакирево показывает необходимость реализации мер, направленных 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модернизации технологических процессов и росту фондовооруженности субъектов предпринимательства, включая инновационную сферу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предпринимательства и содействие занятости на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редпринимательства инновационно-технологической сфер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трудничества субъектов малого и среднего предпринимательства на местном, областном и межрегиональном уровнях.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раткое описание основных направлений реализации Программы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действие модернизации технологических процессов и росту фондовооруженности субъектов предпринимательства, включая инновационную сферу деятельн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: низкая фондовооруженность является одной из ключевых проблем малого и среднего бизнеса. Физический и моральный износ основных средств на МП составляет более 60%, при этом доля МП в общем обороте предприятий и организаций области составляет более 30%. Между тем высокие процентные ставки коммерческих банков затрудняют доступ предпринимателей к кредитным ресурсам на приобретение основных фондов. Механизмы финансовой помощи направлены на привлечение банковского капитала и средств лизинговых компаний в реализацию предпринимательских проектов, а также на решение проблем, связанных со снижением процентных ставок по кредитам и стоимостью лизинговых услу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 реализации направл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и проведение общественных слушаний с участием представителей общественных объединений предпринимателей, депутатов и иных заинтересованных участников с последующим формированием пакета предложений по реализации данного на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рование по кредитам субъектов предпринимательства, привлеченным для внедрения и реализации инновационного продукта, модернизации технологических процессов и пополнения основных фондов (возмещение части затрат, связанных с уплатой процентов по кредитным договорам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рование по договорам лизинга субъектов предпринимательства, направленных на внедрение и реализацию инновационного продукта, модернизацию технологических процессов и пополнение основных фондов (возмещение части затрат, связанных лизинговым удорожанием и с уплатой первого взноса; предоставление целевых грантов начинающим предпринимателям на уплату первого взноса на условиях долевого финансирова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озмещение части затрат субъектов предпринимательства, связанных с подключением к объектам коммунальной инфраструктуры - электросетям, водоснабжению, теплоснабжению, канализации и др. (в форме субсидий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ст фондовооруженности малого и среднего бизне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витие инфраструктуры поддержки предпринимательства и содействие занятости на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: активное развитие малого и среднего бизнеса определило необходимость создания благоприятных условий для начального этапа становления субъектов малого и среднего предпринимательства. Ограниченность собственных материальных ресурсов не позволяет предпринимателю для динамичного развития воспользоваться финансовыми, информационными, консультативными и бухгалтерскими услугами, что определяет необходимость реализации механизмов "выращивания" предпринимателя, предоставления имущественной поддержки, расширения возможностей органов местного самоуправления при реализации задач муниципальных программ развития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 реализации направл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и проведение общественных слушаний с участием представителей общественных объединений предпринимателей, депутатов и иных заинтересованных участников с последующим формированием пакета предложений по реализации данного на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оставление грантов начинающим предпринимателям на создание собственного бизнеса, в том числе инновационной сфер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рование проектов краткосрочного обучения по программам "Открой свое дело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вномерное, динамичное развитие предпринимательства на территории муниципального образо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малых и средних предприят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орота малых предприятий (без микропредприятий) и средних предприятий на душу на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начинающим предпринимателя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самозанятости на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Общие требования  к организациям инфраструктуры поддержк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в качестве юридического лица и осуществление деятельности на территории посел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в соответствии с уставными документами деятельности, целью которой является содействие развитию малого и среднего предпринимательства и направленной на реализацию Программ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еобходимых лицензий, разрешений и сертификатов на отдельные виды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состояния реорганизации или ликвидации организации, приостановления деятельности, отсутствие процедуры банкрот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по данным годовой отчетности задолженностей по налоговым и иным обязательствам, по выплате заработной плат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собственных средств и необходимого оборудования для обеспечения текущей хозяйственной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помещения для осуществления уставной деятельности, оснащенного телефонной линией и доступом к сети Интернет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квалифицированного персонала, квалификация которого подтверждена соответствующими документам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ровня заработной платы не ниже минимального размера оплаты труда, установленного 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азвитие предпринимательства инновационно-технологической сфер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: в муниципальном образовании  актуальна проблема развития и внедрения в производственный процесс продукта инновационно-технологической сферы. Применение в производстве новейших разработок позволит предприятиям инновационной сферы муниципального образования поселок Балакирево выйти на новый качественный уровень выпускаемой продук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 реализации направл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и проведение общественных слушаний с участием представителей общественных объединений предпринимателей, депутатов и иных заинтересованных участников с последующим формированием пакета предложений по реализации данного на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рование проектов субъектов предпринимательства, связанных с разработкой (внедрением) и реализацией инновационной продукции, на условиях долевого финансирования целевых расход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финансирование инновационных проектов позволит существенно сократить цикл от инновационных разработок до их коммерциал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ового инновационно-технологического продук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азвитие сотрудничества субъектов малого и среднего предпринимательства на местном, областном и межрегиональном уровня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: в настоящее время многие малые предприятия муниципального образования  (производственные, ремесленные, торговые и др.) испытывают потребность в развитии региональных и межрегиональных связей. Основные направления их деловых интересов - продвижение продукции, поиск поставщиков сырья и комплектации, партнеров, внедрение передовых технологий, привлечение инвестиций для реализации проек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тойчивого и конкурентоспособного регионального и межрегионального сотрудничества предприятиям и организациям муниципального образования необходимо постоянное повышение качества продукции. Одним из путей продвижения выпускаемых субъектами малого и среднего предпринимательства товаров и услуг является участие в областных, межрегиональных выставочно-ярмарочных мероприятиях. Высокие финансовые затраты, связанные с участием в данных мероприятиях, являются основным фактором, препятствующим активному участию в них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 реализации направл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и проведение общественных слушаний с участием представителей общественных объединений предпринимателей, депутатов и иных заинтересованных участников с последующим формированием пакета предложений по реализации данного напра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действие участию субъектов предпринимательства в областных, межрегиональных выставках, ярмарк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действие в развитии системы услуг "бизнес для бизнеса"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остранение передовых форм предпринимательской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 укрепление региональных и межрегиональных связей потребительского рынка и услуг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(организационное, информационное и т.д.) участию субъектов предпринимательства в межрегиональных и областных выставках, ярмарка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истемы субконтрактации малых и средних предприятий с крупными предприятия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ъема выпускаемой проду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ъема инвестиций в основной капитал.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II. Цель и задачи Программы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задачи Программы соответствуют целям и задачам прогноза социально-экономического развития муниципального образования поселок Балакирево на 2014 - 2016 г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действие развитию субъектов малого и среднего предпринимательства в муниципальном образовании поселок Балакирев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модернизации технологических процессов и росту фондовооруженности субъектов предпринимательства, включая инновационную сферу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ддержки предпринимательства и содействие занятости на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редпринимательства инновационно-технологической сфер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отрудничества субъектов малого и среднего предпринимательства на местном, областном и межрегиональном уровнях.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V. Механизмы реализации и управления Программой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ы реализации Программ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и проведение общественных слушаний по вопросам поддержки и развития предпринимательства на территории муниципального образования  с участием представителей общественных объединений предпринимателей, депутатов и иных заинтересованных участник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оставление средств местного бюджета на муниципальную поддержку предпринимательства в муниципальном образовании осуществляется на конкурсной основе при наличии у субъектов малого предпринимательства разработанных бизнес-планов (технико-экономических показателей), направленных 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 части затрат, связанных с уплатой процентов по кредитным договор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 части затрат, связанных лизинговым удорожанием и с уплатой первого взнос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ключение к объектам коммунальной инфраструктуры - электросетям, водоснабжению, теплоснабжению, канализации и др. (в форме субсидий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собственного бизнеса, в том числе инновационной сфер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у (внедрение) и реализацию инновационной продукции на условиях долевого финансирования целевых расход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оставление средств местного бюджета на субсидирование проектов краткосрочного обучения по программам "Открой свое дело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редств местного бюджета на участие в областных смотрах-конкурсах предприятий торговли, общественного питания и бытового обслуживания на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на основании отдельных постановлений Губернатора Владимирской области, главы администрации поселка Балакирев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бюджета на соответствующий год.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Оценка эффективности и прогноз ожидаемых социальных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кономических и экологических результато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реализации Программы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рограммы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ъема произведенной субъектами малого бизнеса продукции в общем объеме произведенных в городе товаров, работ и услуг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ъема инвестиций в основной капитал малых предприят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курентоспособность продукции, производимой предпринимателями посел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субъектов малого предприним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ИП.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создать условия для дальнейшего увеличения объема выпуска пользующейся спросом конкурентоспособной продукции, обеспечивать занятость трудоспособного населения и предотвращать рост числа безработных граждан, особенно в условиях финансового кризиса, а также будет способствовать созданию благоприятных условий для дальнейшего повышения условий жизнедеятельности населения поселка Балакирев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повлияют не только на показатели конечной результативности Программы, но и на активизацию участия малого и среднего предпринимательства в жизни поселка.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, направленных на развитие предпринимательской сферы экономики, в частности на оснащение и переоснащение предприятий, позволи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привлечению финансовых ресурсов для приобретения основных средств на реализацию предпринимательских проект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повышению качества товаров и услуг, реализуемых субъектами предпринимательской деятельности.</w:t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Ресурсное обеспечение Программы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 местного бюджета (при наличии средств), а также за счет внебюджетных источников, в том числ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местного бюджета (в форме безвозмездных субсидий на возмещение части затрат субъектов предпринимательства, связанных с уплатой процентов по кредитам, привлеченным для пополнения основных фондов; на возмещение части затрат субъектов предпринимательства, связанных с лизинговыми платежами; на возмещение части затрат субъектов предпринимательства, связанных с подключением к объектам коммунальной инфраструктуры - электросетям, водоснабжению, теплоснабжению, канализации и др.)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5 год - 165 тыс. руб.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6 год - 170 тыс. руб.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внебюджетных источников (на условиях долевого финансирования целевых расходов субъектов предпринимательства, связанных с уплатой процентов по кредитам, привлеченным для пополнения основных фондов; на возмещение части затрат субъектов предпринимательства, связанных с лизинговыми платежами; на возмещение части затрат субъектов предпринимательства, связанных с подключением к объектам коммунальной инфраструктуры - электросетям, водоснабжению, теплоснабжению, канализации и др.)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5 год - 65 тыс. руб.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6 год - 70 тыс. руб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по мероприятия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708"/>
        <w:gridCol w:w="1533"/>
        <w:gridCol w:w="1727"/>
        <w:gridCol w:w="1513"/>
        <w:gridCol w:w="1606"/>
        <w:gridCol w:w="1633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ые     </w:t>
              <w:br/>
              <w:t xml:space="preserve">мероприятия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4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5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6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МО п. Балакирево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МО п. Балакире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МО п. Балакирев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е </w:t>
              <w:br/>
              <w:t xml:space="preserve">источ- </w:t>
              <w:br/>
              <w:t xml:space="preserve">ники  </w:t>
            </w:r>
          </w:p>
        </w:tc>
      </w:tr>
      <w:tr>
        <w:trPr>
          <w:trHeight w:val="24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 xml:space="preserve">субсидии (долевое    </w:t>
              <w:br/>
              <w:t xml:space="preserve">участие) по кредитам </w:t>
              <w:br/>
              <w:t xml:space="preserve">субъектов            </w:t>
              <w:br/>
              <w:t xml:space="preserve">предпринимательства, </w:t>
              <w:br/>
              <w:t xml:space="preserve">привлеченным для     </w:t>
              <w:br/>
              <w:t xml:space="preserve">внедрения и          </w:t>
              <w:br/>
              <w:t xml:space="preserve">реализации           </w:t>
              <w:br/>
              <w:t xml:space="preserve">инновационного       </w:t>
              <w:br/>
              <w:t xml:space="preserve">продукта,            </w:t>
              <w:br/>
              <w:t xml:space="preserve">модернизации         </w:t>
              <w:br/>
              <w:t xml:space="preserve">технологических      </w:t>
              <w:br/>
              <w:t xml:space="preserve">процессов и          </w:t>
              <w:br/>
              <w:t xml:space="preserve">пополнения основных  </w:t>
              <w:br/>
              <w:t xml:space="preserve">фондов (возмещение   </w:t>
              <w:br/>
              <w:t xml:space="preserve">части затрат,        </w:t>
              <w:br/>
              <w:t xml:space="preserve">связанных с уплатой  </w:t>
              <w:br/>
              <w:t xml:space="preserve">процентов по         </w:t>
              <w:br/>
              <w:t xml:space="preserve">кредитным договорам)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 xml:space="preserve">субсидии (долевое    </w:t>
              <w:br/>
              <w:t>участие) по договорам</w:t>
              <w:br/>
              <w:t xml:space="preserve">лизинга субъектов    </w:t>
              <w:br/>
              <w:t xml:space="preserve">предпринимательства, </w:t>
              <w:br/>
              <w:t xml:space="preserve">направленных на      </w:t>
              <w:br/>
              <w:t xml:space="preserve">внедрение и          </w:t>
              <w:br/>
              <w:t xml:space="preserve">реализацию           </w:t>
              <w:br/>
              <w:t xml:space="preserve">инновационного       </w:t>
              <w:br/>
              <w:t xml:space="preserve">продукта,            </w:t>
              <w:br/>
              <w:t xml:space="preserve">модернизацию         </w:t>
              <w:br/>
              <w:t xml:space="preserve">технологических      </w:t>
              <w:br/>
              <w:t xml:space="preserve">процессов и          </w:t>
              <w:br/>
              <w:t xml:space="preserve">пополнение основных  </w:t>
              <w:br/>
              <w:t xml:space="preserve">фондов (возмещение   </w:t>
              <w:br/>
              <w:t xml:space="preserve">части затрат,        </w:t>
              <w:br/>
              <w:t xml:space="preserve">связанных лизинговым </w:t>
              <w:br/>
              <w:t xml:space="preserve">удорожанием и с      </w:t>
              <w:br/>
              <w:t xml:space="preserve">уплатой первого      </w:t>
              <w:br/>
              <w:t xml:space="preserve">взноса;              </w:t>
              <w:br/>
              <w:t xml:space="preserve">предоставление       </w:t>
              <w:br/>
              <w:t xml:space="preserve">целевых грантов      </w:t>
              <w:br/>
              <w:t xml:space="preserve">начинающим           </w:t>
              <w:br/>
              <w:t xml:space="preserve">предпринимателям на  </w:t>
              <w:br/>
              <w:t>уплату первого взноса</w:t>
              <w:br/>
              <w:t xml:space="preserve">на условиях долевого </w:t>
              <w:br/>
              <w:t xml:space="preserve">финансирования)    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,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192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 xml:space="preserve">субсидии (долевое    </w:t>
              <w:br/>
              <w:t xml:space="preserve">участие) на          </w:t>
              <w:br/>
              <w:t xml:space="preserve">возмещение части     </w:t>
              <w:br/>
              <w:t xml:space="preserve">затрат субъектов     </w:t>
              <w:br/>
              <w:t xml:space="preserve">предпринимательства, </w:t>
              <w:br/>
              <w:t xml:space="preserve">связанных с          </w:t>
              <w:br/>
              <w:t xml:space="preserve">подключением к       </w:t>
              <w:br/>
              <w:t>объектам коммунальной</w:t>
              <w:br/>
              <w:t xml:space="preserve">инфраструктуры -     </w:t>
              <w:br/>
              <w:t xml:space="preserve">электросетям,        </w:t>
              <w:br/>
              <w:t xml:space="preserve">водоснабжению,       </w:t>
              <w:br/>
              <w:t xml:space="preserve">теплоснабжению,      </w:t>
              <w:br/>
              <w:t xml:space="preserve">канализации и др. (в </w:t>
              <w:br/>
              <w:t xml:space="preserve">форме субсидий)    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 xml:space="preserve">субсидии начинающим  </w:t>
              <w:br/>
              <w:t xml:space="preserve">предпринимателям на  </w:t>
              <w:br/>
              <w:t>создание собственного</w:t>
              <w:br/>
              <w:t xml:space="preserve">бизнеса, в том числе </w:t>
              <w:br/>
              <w:t xml:space="preserve">инновационной сферы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 xml:space="preserve">субсидии для         </w:t>
              <w:br/>
              <w:t xml:space="preserve">реализации проектов  </w:t>
              <w:br/>
              <w:t xml:space="preserve">краткосрочного       </w:t>
              <w:br/>
              <w:t>обучения по программе</w:t>
              <w:br/>
              <w:t xml:space="preserve">"Открой свое дело" 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 xml:space="preserve">субсидии (долевое    </w:t>
              <w:br/>
              <w:t xml:space="preserve">участие)             </w:t>
              <w:br/>
              <w:t xml:space="preserve">инновационных        </w:t>
              <w:br/>
              <w:t xml:space="preserve">проектов субъектов   </w:t>
              <w:br/>
              <w:t xml:space="preserve">предпринимательства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оведение</w:t>
              <w:br/>
              <w:t xml:space="preserve">областных            </w:t>
              <w:br/>
              <w:t xml:space="preserve">смотров-конкурсов    </w:t>
              <w:br/>
              <w:t>предприятий торговли,</w:t>
              <w:br/>
              <w:t>общественного питания</w:t>
              <w:br/>
              <w:t xml:space="preserve">и бытового           </w:t>
              <w:br/>
              <w:t xml:space="preserve">обслуживания       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,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4 год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5 год – 230,00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6 год – 240,00</w:t>
            </w:r>
          </w:p>
        </w:tc>
      </w:tr>
    </w:tbl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VII. Перечень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программных мероприятий муниципальной программы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"Содействие развитию малого и среднего предпринимательств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в муниципальном образовании городское поселение поселок Балакирев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на 2014 - 2016 годы"</w:t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┬────────┬────────┬───────────────────────┬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    │  Срок  │ Объем  │  В том числе за счет  │ Исполнители -  │Ожидаемые результаты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мероприятия     │исполне-│финанси-│        средств        │ответственные за│  (количественные и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</w:t>
      </w:r>
      <w:r>
        <w:rPr/>
        <w:t>ния   │рования ├───────┬───────┬───────┤   реализацию   │    качественные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      │ </w:t>
      </w:r>
      <w:r>
        <w:rPr/>
        <w:t>(тыс.  │област-│бюджета│внебюд-│    задания,    │     показатели)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      │ </w:t>
      </w:r>
      <w:r>
        <w:rPr/>
        <w:t>руб.)  │ ного  │ МО г. │жетных │  мероприятия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</w:t>
      </w:r>
      <w:r>
        <w:rPr/>
        <w:t>бюджета│ Алек- │источ-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</w:t>
      </w:r>
      <w:r>
        <w:rPr/>
        <w:t>сандров│ ников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2          │   3    │   4    │   6   │   7   │   8   │       9        │         10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одействие и         │        │     -  │   -   │  -    │  -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дернизация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их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ссов и росту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овооруженности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,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ключая инновационную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феру деятельности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Организация и        │2014 г. │     -  │    -  │    -  │    -  │Администрация МО│Рост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е           │2015 г. │     -  │    -  │    -  │    -  │п. Балакирево , │фондовооруженности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енных слушаний│2016 г. │     -  │    -  │    -  │    -  │общественные    │малого и среднего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участием           │        │        │       │       │       │объединения     │бизнеса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ей       │        │        │       │       │       │предпринимателей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енных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динений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ей,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путатов и иных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интересованных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ников с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ледующим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ированием пакета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ложений по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и данного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ия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┤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Субсидирование по    │2014 г. │    -   │   -   │   -   │    -  │Администрация МО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едитам субъектов   │2015 г. │    -   │   -   │   -   │    -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, │2016 г. │    -   │   -   │   -   │    -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влеченным для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дрения и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и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овационного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укта,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дернизация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их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ссов и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полнения основных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ов (возмещение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асти затрат,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анных с уплатой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нтов по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едитным договорам)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┤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Субсидирование по    │2014 г. │      - │  -    │  -    │     - │Администрация МО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ам лизинга    │2015 г. │ 230,00 │  -    │ 165,00│ 65,00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           │2016 г. │ 240,00 │  -    │ 170,00│ 70,00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,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ным на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дрение и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ю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овационного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укта,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дернизацию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их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ссов и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полнение основных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ов (возмещение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асти затрат,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анных лизинговым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дорожанием и с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латой первого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зноса;  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ение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левых грантов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чинающим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м на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лату первого взноса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условиях долевого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ирования)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┤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Возмещение части     │2014 г. │  -     │  -    │  -    │    -  │Администрация МО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трат субъектов     │2015 г. │  -     │  -    │  -    │    -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, │2016 г. │  -     │  -    │  -    │    -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анных с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ключением к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ам коммунальной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раструктуры -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сетям,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снабжению,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снабжению,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нализации и др. (в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е субсидий)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Развитие             │        │    -   │  -    │  -    │  -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раструктуры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держки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 и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йствие занятости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еления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Предоставление       │2014 г. │  -     │    -  │  -    │    -  │Администрация МО│Динамичное развитие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нтов начинающим   │2015 г. │  -     │    -  │  -    │    -  │                │малого и среднего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м на  │2016 г. │  -     │    -  │  -    │    -  │                │предпринимательства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здание собственного│        │        │       │       │       │                │на территории МО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изнеса, в т.ч.      │        │        │       │       │       │                │п.Балакирево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овационной сферы  │        │        │       │       │       │                │Увеличение числа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┤</w:t>
      </w:r>
      <w:r>
        <w:rPr/>
        <w:t>малых и средних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Субсидирование       │2014 г. │  -     │    -  │   -   │    -  │Администрация МО│предприятий в расчете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ектов             │2015 г. │ -      │    -  │ -     │    -  │                │на 1 тыс. человек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раткосрочного       │2016 г. │ -      │    -  │ -     │    -  │                │населения МО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учения по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мам "Открой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ое дело"           │        │        │       │       │       │                │Увеличение доли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реднесписочной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численности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работников (без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внешних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овместителей) малых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предприятий в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реднесписочной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численности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работников (без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внешних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овместителей) всех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предприятий и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организаций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Увеличение оборота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малых предприятий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(без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микропредприятий) и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редних предприятий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Повышение уровня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занятости населения,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включая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амозанятость.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Создание условий дл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развития начинающим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        │        │       │       │       │                │</w:t>
      </w:r>
      <w:r>
        <w:rPr/>
        <w:t>предпринимателям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Развитие             │        │   -    │  -    │   -   │  -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овационно-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ой сферы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Субсидирование       │2014 г. │   -    │  -    │  -    │       │Администрация МО│Внедрение инноваций в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ектов субъектов   │2015 г. │   -    │  -    │  -    │       │                │производство.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, │2016 г. │   -    │  -    │  -    │       │                │Повышение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язанных с          │        │        │       │       │       │                │конкурентоспособност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работкой          │        │        │       │       │       │                │продукции,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недрением) и       │        │        │       │       │       │                │выпускаемой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ей          │        │        │       │       │       │                │предприятиями МО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новационной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укции, на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овиях долевого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ирования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левых расходов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Развитие 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трудничества       │        │   -    │  -    │ -     │ -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малого и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его 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местном, областном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межрегиональном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ровнях  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Содействие участию   │2014 г. │  -     │    -  │ -     │ -     │Администрация МО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           │2015 г. │  -     │    -  │ -     │ -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 в│2016 г. │  -     │    -  │ -     │ -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региональных,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ных,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ональных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ставках, ярмарках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Содействие           │2014 г. │     -  │    -  │    -  │    -  │Администрация МО│Продвижение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курентоспособности│2015 г. │     -  │    -  │    -  │    -  │                │выпускаемой продукци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малого и   │2016 г. │     -  │    -  │    -  │    -  │                │на внешний и на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него             │        │        │       │       │       │                │внутренний рынки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: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овышение качества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аров и услуг,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уемых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ми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;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одействие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вышению культуры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ого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я и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дения  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;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одействие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дрению стандартов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добровольной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ртификации;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проведение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ных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отров-конкурсов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ятий торговли,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енного питания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бытового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служивания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еления   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│Содействие в развитии│2014 г. │     -  │    -  │    -  │    -  │Администрация МО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ы услуг "бизнес│2015 г. │     -  │    -  │    -  │    -  │п. Балакирево ,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бизнеса":        │2016 г. │     -  │    -  │    -  │    -  │общественные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аспространение    │        │     -  │    -  │    -  │    -  │объединения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довых форм       │        │     -  │    -  │    -  │    -  │предпринимателей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кой  │        │     -  │    -  │    -  │    -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   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│Оказание содействия  │2014 г. │     -  │    -  │    -  │    -  │Администрация МО│Формирование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ам            │2015 г. │     -  │    -  │    -  │    -  │п. Балакирево   │инвестиционного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ьства в│2016 г. │     -  │    -  │    -  │    -  │                │портфеля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иске инвестиционных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щадок, необходимых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создания или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вития бизнеса     │        │        │       │       │ 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:               │2014 г. │   -    │ -     │  -    │ -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</w:t>
      </w:r>
      <w:r>
        <w:rPr/>
        <w:t>2015 г. │   -    │ -     │  -    │ -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                     │</w:t>
      </w:r>
      <w:r>
        <w:rPr/>
        <w:t>2016 г. │   -    │ -     │  -    │ -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┼────────┼───────┼───────┼───────┼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:               │        │ 470,00 │ -     │ -     │-      │                │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┴────────┴────────┴───────┴───────┴───────┴────────────────┴─────────────────────┘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Конкретные расходы, связанные с реализацией Программы, могут быть уточнены бюджетом муниципального образования п. Балакирево на соответствующий финансовый год. 2. Учреждения и организации, не входящие в структуру администрации муниципального образования п. Балакирево, привлекаются к исполнению программных мероприятий по согласованию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400"/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2;n=46416;fld=134;dst=1000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5137</Words>
  <Characters>50574</Characters>
  <CharactersWithSpaces>45538</CharactersWithSpaces>
  <Company>г.Балакир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3:00Z</dcterms:created>
  <dc:creator>ConsultantPlus</dc:creator>
  <dc:description/>
  <dc:language>en-US</dc:language>
  <cp:lastModifiedBy/>
  <cp:lastPrinted>2013-09-12T11:22:00Z</cp:lastPrinted>
  <dcterms:modified xsi:type="dcterms:W3CDTF">2015-10-05T11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