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ПОСЕЛКА БАЛАКИРЕВО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ЕКСАНДРОВСКОГО РАЙОНА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ИМИРСКОЙ ОБЛАСТИ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16.09.2013                                                                № 18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 утверждении муниципальной</w:t>
      </w:r>
    </w:p>
    <w:p>
      <w:pPr>
        <w:pStyle w:val="Normal"/>
        <w:rPr/>
      </w:pPr>
      <w:r>
        <w:rPr>
          <w:i/>
          <w:iCs/>
          <w:sz w:val="24"/>
          <w:szCs w:val="24"/>
        </w:rPr>
        <w:t>программы «Социальная политик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родского поселения поселок Балакирево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2014-2016 годы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1" w:firstLine="426"/>
        <w:jc w:val="both"/>
        <w:rPr/>
      </w:pPr>
      <w:r>
        <w:rPr>
          <w:sz w:val="28"/>
          <w:szCs w:val="28"/>
        </w:rPr>
        <w:t>Руководствуясь Федеральным законом РФ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Социальная политика городского поселения поселок Балакирево на 2014-2016 годы».</w:t>
      </w:r>
    </w:p>
    <w:p>
      <w:pPr>
        <w:pStyle w:val="Normal"/>
        <w:tabs>
          <w:tab w:val="clear" w:pos="708"/>
          <w:tab w:val="left" w:pos="0" w:leader="none"/>
        </w:tabs>
        <w:ind w:right="2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селка при разработке проекта бюджета на 2014-2016 гг. учесть затраты на выполнение данной программы и ежеквартально представлять в «Дирекцию жизнеобеспечения населения» по финансированию программы в срок не позднее 15 числа месяца следующего за отчетным периодом.</w:t>
      </w:r>
    </w:p>
    <w:p>
      <w:pPr>
        <w:pStyle w:val="Normal"/>
        <w:tabs>
          <w:tab w:val="clear" w:pos="708"/>
          <w:tab w:val="left" w:pos="0" w:leader="none"/>
        </w:tabs>
        <w:ind w:right="21" w:firstLine="426"/>
        <w:jc w:val="both"/>
        <w:rPr/>
      </w:pPr>
      <w:r>
        <w:rPr>
          <w:sz w:val="28"/>
          <w:szCs w:val="28"/>
        </w:rPr>
        <w:t xml:space="preserve">3. «Дирекции жизнеобеспечения населения» обеспечить: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/>
      </w:pPr>
      <w:r>
        <w:rPr>
          <w:sz w:val="28"/>
          <w:szCs w:val="28"/>
        </w:rPr>
        <w:t>- ведение реестра муниципальной программы на весь период её исполнения по каждому финансовому году;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ализации муниципальной программы, подготовку и представление в установленном порядке ежеквартальных и годовых отчетов о ходе их реализации.</w:t>
      </w:r>
    </w:p>
    <w:p>
      <w:pPr>
        <w:pStyle w:val="Normal"/>
        <w:ind w:right="21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21" w:firstLine="426"/>
        <w:jc w:val="both"/>
        <w:rPr/>
      </w:pPr>
      <w:r>
        <w:rPr>
          <w:sz w:val="28"/>
          <w:szCs w:val="28"/>
        </w:rPr>
        <w:t>5. Настоящее постановление вступает в силу с 01.01.2014 года и подлежит размещению на  официальном сайте администрации поселка Балакирево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                                С.И.Бас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 Социальная политика  городского поселения поселок Балакирево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14-2016 год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оселка Балакирев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16.09.2013 № 182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программ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.Паспорт Программ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2.Цели и задачи Программ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Ресурсное обеспечение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4.Механизм реализации и управления Программо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5.Оценка социально-экономической эффективности  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6.Меропиятия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9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Социальная политика  городского поселения поселок Балакирево на 2014-2016 годы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администрации поселка Балакирев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ЖН» поселка Балакирево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селка Балакирево; МКДУ ДК «Юность»; МКУ «Дирекция жизнеобеспечения населения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дресная поддержка многодетных семей, пожилых людей, ветеранов и инвалидов, детей-сирот и детей, оставшихся без попечения род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овету ветеранов войны и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ое поздравление ветеранов- юбиля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 обслуживание ветеранов и инвалидов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поселка Балакирево, всего –  667,5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.- 222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г.- 222,5 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г.-  222,5 тыс.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условий для жизни ветеранов, инвалидов, детей – сирот, многодетных сем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влечение общественных организаций и предпринимателей в социально-экономическую деятельность поселка Балакирево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развитие системы социальной защиты населения поселка Балакирево в целях повышения уровня и качества жизни граждан, нуждающихся в социальной защите государ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вершенствование системы социальной поддержки отдельных категорий граждан в соответствии с законодательством Российской Федерации и Владимирской обла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на муниципальном уровне системы социальной и экономической поддержки многодетных семей, пожилых людей, детей-сирот, детей, оставшихся без попечения родите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еспечение конструктивного права граждан на участие в жизни пос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ресурсами обеспечения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нансовые ресур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е ресур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дровый состав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ые ресурсы включают средства бюджета муниципального образования городского поселения поселок Балакирево, внебюджетные средства, прочие источники. В ходе реализации программы отдельные её мероприятия в установленном порядке могут уточняться, а объем финансирования корректироваться с учетом утвержденных расходов городск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онные ресурсы – включают в себя информационную сеть учреждений социальной политики, информационно- правовые центры, нормативно - правовые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дровыми ресурсами являются специалисты, работающие в отделах  социального партнерства, опеки и попечительства  и в отраслях культуры, пр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еализации и управления Программ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ем программы является Глава администрации поселка Балакирево. Руководитель программы несет ответственность за реализацию и достижение конечных результатов Программы и за  целевое использование средств, выделяемых на исполн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года проводится анализ эффективности выполнения мероприятий Программы, расходования финансовых средств, на основе показателей определяются промежуточные результаты реализации Программ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мероприятий Программы несут ответственность за качественное и своевременное выполнение, целевое и рациональное использование финансовых средст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социально-экономической эффективности Программ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ных мер, предусмотренных Программой, способствует:</w:t>
      </w:r>
    </w:p>
    <w:p>
      <w:pPr>
        <w:pStyle w:val="Normal"/>
        <w:jc w:val="both"/>
        <w:rPr/>
      </w:pPr>
      <w:r>
        <w:rPr>
          <w:sz w:val="28"/>
          <w:szCs w:val="28"/>
        </w:rPr>
        <w:t>- стабилизации социальной обстановки в городском поселении, снижению социальной напря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олнительной социально-экономической поддержки лиц пожилого возраста, лиц с ограниченными возможностями здоровья, малообеспеченных многодетных семей, детей-сир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эффективности работы муниципальных учреждений в сфере социального обслуживания населения, совершенствования профессиональной подготовки и повышения квалификации кад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к проблемам малообеспеченных семей, лиц с ограниченными возможностями здоровья, пожилых людей, детей- сирот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32"/>
          <w:szCs w:val="32"/>
        </w:rPr>
        <w:t>Планируемые мероприятия Программы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Социальная политика  городское поселение поселок Балакирево на 2014-2016 годы» и прогноз объемов финансир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74"/>
        <w:gridCol w:w="1928"/>
        <w:gridCol w:w="1774"/>
        <w:gridCol w:w="1385"/>
        <w:gridCol w:w="768"/>
        <w:gridCol w:w="768"/>
        <w:gridCol w:w="726"/>
      </w:tblGrid>
      <w:tr>
        <w:trPr>
          <w:trHeight w:val="501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Ёлка для  детей-инвалидов,</w:t>
            </w:r>
          </w:p>
          <w:p>
            <w:pPr>
              <w:pStyle w:val="Normal"/>
              <w:rPr/>
            </w:pPr>
            <w:r>
              <w:rPr/>
              <w:t>детей  из малообеспеченных семей.</w:t>
            </w:r>
          </w:p>
          <w:p>
            <w:pPr>
              <w:pStyle w:val="Normal"/>
              <w:rPr/>
            </w:pPr>
            <w:r>
              <w:rPr/>
              <w:t>Приобретение подарков для них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 бывших жителей блокадного Ленингра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ый концерт, посвященный Дню Защитника Отече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масленица. Проводы русской</w:t>
            </w:r>
          </w:p>
          <w:p>
            <w:pPr>
              <w:pStyle w:val="Normal"/>
              <w:rPr/>
            </w:pPr>
            <w:r>
              <w:rPr/>
              <w:t>зимы. Театрализованное представление, конкурсы, игры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</w:t>
            </w:r>
          </w:p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а дому бывших малолетних</w:t>
            </w:r>
          </w:p>
          <w:p>
            <w:pPr>
              <w:pStyle w:val="Normal"/>
              <w:rPr/>
            </w:pPr>
            <w:r>
              <w:rPr/>
              <w:t xml:space="preserve">узников фашистских концлагерей.           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а здоровый образ жизни» для молодежи. Спектакль театральной студии «Фантазия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е  мероприятия в «День Весны и труда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«Дню Победы», чествование ветеранов В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Совет ветера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ы детей. Тетрализованный концерт. Игровая конкурсно-развлекательная програм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 (День начала Великой Отечественной войны), митин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«Дня поселка» и «Дня молодежи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семьи  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«Дню пожилых людей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«Дню учителя»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, посвященный «Дню матери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Дом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 для инвалидов.   Посещение  на </w:t>
            </w:r>
          </w:p>
          <w:p>
            <w:pPr>
              <w:pStyle w:val="Normal"/>
              <w:rPr/>
            </w:pPr>
            <w:r>
              <w:rPr/>
              <w:t>дому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жителей с 90, 95,100 летним</w:t>
            </w:r>
          </w:p>
          <w:p>
            <w:pPr>
              <w:pStyle w:val="Normal"/>
              <w:rPr/>
            </w:pPr>
            <w:r>
              <w:rPr/>
              <w:t>юбилеем. Вручение подарка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1"/>
        </w:tabs>
        <w:ind w:left="15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5:00Z</dcterms:created>
  <dc:creator>user1</dc:creator>
  <dc:description/>
  <cp:keywords/>
  <dc:language>en-US</dc:language>
  <cp:lastModifiedBy>User</cp:lastModifiedBy>
  <cp:lastPrinted>2013-10-01T08:53:00Z</cp:lastPrinted>
  <dcterms:modified xsi:type="dcterms:W3CDTF">2015-10-09T12:11:00Z</dcterms:modified>
  <cp:revision>18</cp:revision>
  <dc:subject/>
  <dc:title>АДМИНИСТРАЦИЯ ГОРОДА КАРАБАНОВО</dc:title>
</cp:coreProperties>
</file>