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ПОСЕЛКА БАЛАКИРЕВО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ЛЕКСАНДРОВСКОГО РАЙОНА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ИМИРСКОЙ ОБЛАСТИ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4"/>
      </w:tblGrid>
      <w:tr>
        <w:trPr>
          <w:trHeight w:val="653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16.09.2013                                                                       № 185</w:t>
      </w:r>
    </w:p>
    <w:p>
      <w:pPr>
        <w:pStyle w:val="Normal"/>
        <w:tabs>
          <w:tab w:val="clear" w:pos="708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33" w:hanging="0"/>
        <w:rPr/>
      </w:pPr>
      <w:r>
        <w:rPr>
          <w:i/>
          <w:sz w:val="24"/>
          <w:szCs w:val="24"/>
        </w:rPr>
        <w:t>Об утверждении муниципальной программы «Осуществление комплекса мероприятий  по оказанию услуг в сфере коммунального и хозяйственного обеспечения деятельности муниципального казенного учреждения «Дирекция жизнеобеспечения населения» поселка Балакирево на 2014-2016 годы»</w:t>
      </w:r>
    </w:p>
    <w:p>
      <w:pPr>
        <w:pStyle w:val="Normal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в целях обеспечения деятельности муниципального казенного учреждения «Дирекция жизнеобеспечения населения» поселка Балакирево, на основании Устава муниципального образования городское поселение поселок Балакирево, Устава муниципального казенного учреждения «Дирекция жизнеобеспечения населения» поселка Балакирево</w:t>
      </w:r>
    </w:p>
    <w:p>
      <w:pPr>
        <w:pStyle w:val="Normal"/>
        <w:jc w:val="center"/>
        <w:rPr/>
      </w:pPr>
      <w:r>
        <w:rPr/>
        <w:t>П</w:t>
      </w:r>
      <w:r>
        <w:rPr>
          <w:b/>
          <w:bCs/>
        </w:rPr>
        <w:t>ОСТАНОВЛЯ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Утвердить муниципальную  программу «Осуществление комплекса мероприятий по оказанию услуг в сфере коммунального и хозяйственного обеспечения деятельности муниципального казенного учреждения «Дирекция жизнеобеспечения населения» поселка Балакирево на 2014-2016 годы» (приложение).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/>
      </w:pPr>
      <w:r>
        <w:rPr/>
        <w:t xml:space="preserve">         </w:t>
      </w:r>
      <w:r>
        <w:rPr/>
        <w:t>2. Финансовому отделу администрации поселка при разработке проекта бюджета на 2014-2016гг. учесть затраты на выполнение данной программы и ежеквартально представлять информацию в муниципальное казенное учреждение «Дирекция жизнеобеспечения населения» по финансированию программы в срок не позднее 15 числа месяца следующего за отчетным периодом.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/>
      </w:pPr>
      <w:r>
        <w:rPr/>
        <w:t xml:space="preserve">       </w:t>
      </w:r>
      <w:r>
        <w:rPr/>
        <w:t xml:space="preserve">3. Муниципальному казенному учреждению «Дирекция жизнеобеспечения населения» обеспечить: 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/>
      </w:pPr>
      <w:r>
        <w:rPr/>
        <w:t>-ведение реестра муниципальной программы на весь период её исполнения по каждому финансовому году;</w:t>
      </w:r>
    </w:p>
    <w:p>
      <w:pPr>
        <w:pStyle w:val="Normal"/>
        <w:ind w:right="21" w:hanging="0"/>
        <w:jc w:val="both"/>
        <w:rPr/>
      </w:pPr>
      <w:r>
        <w:rPr/>
        <w:t>-мониторинг реализации муниципальной программы, подготовку и представление в установленном порядке ежеквартальных и годовых отчетов о ходе их реализ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84" w:leader="none"/>
        </w:tabs>
        <w:jc w:val="both"/>
        <w:rPr/>
      </w:pPr>
      <w:r>
        <w:rPr/>
        <w:t xml:space="preserve">          </w:t>
      </w:r>
      <w:r>
        <w:rPr/>
        <w:t>5. Настоящее постановление вступает в силу с 01.01.2014 года и подлежит размещению на  официальном сайте администрации поселка Балакирево.</w:t>
      </w:r>
    </w:p>
    <w:p>
      <w:pPr>
        <w:pStyle w:val="Normal"/>
        <w:tabs>
          <w:tab w:val="clear" w:pos="708"/>
          <w:tab w:val="left" w:pos="9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С.И.Ба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Title"/>
        <w:widowControl/>
        <w:rPr/>
      </w:pPr>
      <w:r>
        <w:rPr>
          <w:rFonts w:eastAsia="Arial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6.09.2013 № 18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существление комплекса мероприятий по оказанию услуг в сфере коммунального и хозяйственного обеспечения деятельности Муниципального казенного учреждения «Дирекция жизнеобеспечения населения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Балакирево на 2014-201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>. ПАСПОРТ ПРОГРАММЫ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696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существление комплекса мероприятий по оказанию услуг в сфере коммунального и хозяйственного обеспечения деятельности Муниципального казенного учреждения «Дирекция жизнеобеспечения населения» поселка Балакирево на 2014-2016 годы» (далее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правовая база для разработки программы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городское поселение поселок Балакирев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 муниципального казенного учреждения «Дирекция жизнеобеспечения населения» поселка Балакирево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Балакирево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я «Дирекция жизнеобеспечения населения» поселка Балакирево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качественного предоставления услуг, эффективное и рациональное использование средств бюджета муниципального образования городское поселение поселок Балакирево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34" w:hanging="0"/>
              <w:rPr/>
            </w:pPr>
            <w:r>
              <w:rPr/>
              <w:t xml:space="preserve">Осуществление комплекса мероприятий в сфер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77" w:leader="none"/>
              </w:tabs>
              <w:ind w:right="34" w:hanging="51"/>
              <w:rPr/>
            </w:pPr>
            <w:r>
              <w:rPr/>
              <w:t xml:space="preserve">- </w:t>
              <w:tab/>
            </w:r>
            <w:r>
              <w:rPr>
                <w:spacing w:val="-7"/>
              </w:rPr>
              <w:t>техническое обеспечение</w:t>
            </w:r>
            <w:r>
              <w:rPr/>
              <w:t xml:space="preserve"> муниципального заказ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77" w:leader="none"/>
              </w:tabs>
              <w:ind w:right="34" w:hanging="51"/>
              <w:rPr/>
            </w:pPr>
            <w:r>
              <w:rPr/>
              <w:t>-</w:t>
              <w:tab/>
              <w:t>хозяйственно-техническое обеспечение деятельности Муниципального казенного учреждения «Дирекция жизнеобеспечения населения» поселка Балакире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77" w:leader="none"/>
              </w:tabs>
              <w:ind w:right="34" w:hanging="51"/>
              <w:rPr/>
            </w:pPr>
            <w:r>
              <w:rPr/>
              <w:t>-</w:t>
              <w:tab/>
              <w:t xml:space="preserve">приобретение и содержание транспортных средств;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77" w:leader="none"/>
              </w:tabs>
              <w:ind w:hanging="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административных зданий и иных имущественных объектов в состоянии, соответствующем противопожарным, санитарным, экологическим и иным установленным законодательством требованиям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Дирекция жизнеобеспечения населения» поселка Балакирево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и источники финансирования программы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за счет средств бюджета муниципального образования городское поселение поселок Балакирево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82,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835,4 тыс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862,2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84,8 тыс.руб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рограммы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лучшение качества транспортного обслуживания администрации муниципального образован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вершенствование услуг оказываемых в сфере коммунального обслуживан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безопасности граждан при нахождении в административных зданиях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вершенствование конструктивной безопасности административных зданий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поселка Балакирево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Характеристика проблемы и обоснование необходимо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я ее программными метода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/>
        <w:t>В Муниципальном казенном учреждении « Дирекция жизнеобеспечения населения» поселка Балакире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843" w:leader="none"/>
        </w:tabs>
        <w:ind w:firstLine="709"/>
        <w:rPr/>
      </w:pPr>
      <w:r>
        <w:rPr/>
        <w:t>В оперативном управлении  имеется 3 единицы автомобильной техники, гараж, административное здание передано по договору безвозмездного поль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автотранспортной техники, находящейся в оперативном управлении учреждения, составляет: 2 ед. 100%, что отрицательно влияет на безопасность дорожного движения и вызывает риск возникновения аварийных ситуаций. В связи с этим необходимо постоянное проведение дорогостоящих ремонтов транспортных средст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ружения,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щиеся в оперативном управлении учреждения имеют износ 100 % и нуждаются в постоянном проведении текущего ремонта для поддержания в безопасном состоян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езопасной эксплуатации имущества учреждения в 2014 – 2016 годах для недопущения аварийности автотранспорта необходимо регулярное проведение технического осмотра и ремонта, а так же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приобретение нового автотранспорта. Для безопасной эксплуатации административных зданий и сооружений необходимо проведение капитальных и текущих ремонтов,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безопасности граждан необходима модернизация охранной сигнализ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качества оказываемых услуг необходимо применять современное оборудование и материалы, которые соответствуют санитарно-эпидемиологическим и экологическим требованиям. Это достигается применением передовых и высокоэффективных технолог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хранности муниципального имущества,  жизни и здоровья служащих и посетителей необходимо использовать услуги по централизованной охране путем приема и реагирования на тревожные сообщения, поступающие с объектов и помещений  администрации муниципального образования городское поселение поселок Балакирево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Цели и задач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целью настоящей программы является эффективное и рациональное использование средств бюджета муниципального образования городское поселение поселок Балакирево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оритетным является улучшение транспортного обеспечения администрации поселка, оказание услуг в сфере коммунального и хозяйственного обеспеч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:</w:t>
      </w:r>
    </w:p>
    <w:p>
      <w:pPr>
        <w:pStyle w:val="ConsPlusNormal"/>
        <w:widowControl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транспортного обслуживания деятельности администрации поселка;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кономической эффективности оказания услуг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" w:firstLine="684"/>
        <w:rPr/>
      </w:pPr>
      <w:r>
        <w:rPr/>
        <w:t xml:space="preserve">Осуществление единой политики в сфере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7" w:leader="none"/>
          <w:tab w:val="left" w:pos="912" w:leader="none"/>
        </w:tabs>
        <w:ind w:right="34" w:firstLine="684"/>
        <w:rPr/>
      </w:pPr>
      <w:r>
        <w:rPr/>
        <w:t>-</w:t>
        <w:tab/>
        <w:t>хозяйственного обеспечения администрации поселк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7" w:leader="none"/>
          <w:tab w:val="left" w:pos="912" w:leader="none"/>
        </w:tabs>
        <w:ind w:right="34" w:firstLine="684"/>
        <w:rPr/>
      </w:pPr>
      <w:r>
        <w:rPr/>
        <w:t>-</w:t>
        <w:tab/>
        <w:t>транспортного обслуживания деятельности администрации поселка;</w:t>
      </w:r>
    </w:p>
    <w:p>
      <w:pPr>
        <w:pStyle w:val="ConsPlusNormal"/>
        <w:widowControl/>
        <w:tabs>
          <w:tab w:val="clear" w:pos="708"/>
          <w:tab w:val="left" w:pos="1026" w:leader="none"/>
        </w:tabs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в надлежащем состоянии административных зданий и сооруж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сновные направления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выполнение мероприятий по следующим направления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безопасности при эксплуатации имущества учрежд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по текущему и капитальному ремонту административных здан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ранспортных средств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Ресурсное обеспечение, механизм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равления программ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в размере </w:t>
      </w:r>
      <w:r>
        <w:rPr>
          <w:rFonts w:cs="Times New Roman" w:ascii="Times New Roman" w:hAnsi="Times New Roman"/>
          <w:bCs/>
          <w:sz w:val="28"/>
          <w:szCs w:val="28"/>
        </w:rPr>
        <w:t>5582,4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 осуществляется за счет средств бюджета муниципального образования городское поселение поселок Балакирево.</w:t>
      </w:r>
    </w:p>
    <w:p>
      <w:pPr>
        <w:pStyle w:val="ConsPlusNormal"/>
        <w:widowControl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, как и перечень мероприятий, могут уточняться в течение года за счет прочих безвозмездных поступлений и доходов за оказание платных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I. Перечень программных мероприят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2439"/>
        <w:gridCol w:w="1298"/>
        <w:gridCol w:w="1044"/>
        <w:gridCol w:w="1077"/>
      </w:tblGrid>
      <w:tr>
        <w:trPr>
          <w:tblHeader w:val="true"/>
          <w:trHeight w:val="322" w:hRule="atLeast"/>
        </w:trPr>
        <w:tc>
          <w:tcPr>
            <w:tcW w:w="3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2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финансирования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blHeader w:val="true"/>
        </w:trPr>
        <w:tc>
          <w:tcPr>
            <w:tcW w:w="3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боты, услуги по содержанию здания и  имущества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,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2,7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9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,1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транспорта (включая диагностику автотранспортных средств, в том числе при техническом осмотре)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охранной техники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,8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кущий ремонт 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,6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5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3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1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( оплата транспортных услуг и др.)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боты, услуги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8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,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,6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трахованию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работы, услуги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6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госпошлины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(налоги)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5,5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,5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,5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стоимости основных средств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0,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0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обретение основных средств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величение стоимости материальных запасов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,8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,6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,6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СМ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</w:tr>
      <w:tr>
        <w:trPr>
          <w:trHeight w:val="80" w:hRule="atLeast"/>
        </w:trPr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расходы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3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2,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5,4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2,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4,8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новый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30:00Z</dcterms:created>
  <dc:creator>Туркова НГ</dc:creator>
  <dc:description/>
  <cp:keywords/>
  <dc:language>en-US</dc:language>
  <cp:lastModifiedBy>User</cp:lastModifiedBy>
  <cp:lastPrinted>2013-09-18T11:31:00Z</cp:lastPrinted>
  <dcterms:modified xsi:type="dcterms:W3CDTF">2015-10-22T12:54:00Z</dcterms:modified>
  <cp:revision>26</cp:revision>
  <dc:subject/>
  <dc:title>АДМИНИСТРАЦИЯ  АЛЕКСАНДРОВСКОГО РАЙОНА</dc:title>
</cp:coreProperties>
</file>