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ИМИРСКОЙ ОБЛАСТИ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 14.04.2014                                                                        № 4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министрации поселка Балакирев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т 16.09.2013 №182 «Об утверждении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i/>
          <w:iCs/>
          <w:sz w:val="24"/>
          <w:szCs w:val="24"/>
        </w:rPr>
        <w:t>«Социальная политик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родского поселения поселок Балакирев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2014-2016 годы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</w:rPr>
        <w:t>Руководствуясь Федеральным законом РФ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Внести следующие изменения в  муниципальную  программу «Социальная политика городского поселения поселок Балакирево на 2014-2016 годы»: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z w:val="28"/>
          <w:szCs w:val="28"/>
        </w:rPr>
        <w:tab/>
        <w:t xml:space="preserve">1.1. В разделе 1. «Паспорт программы» строку «Объем и источники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» читать в ново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995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tabs>
                <w:tab w:val="clear" w:pos="708"/>
                <w:tab w:val="right" w:pos="27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бюджета поселка Балакирево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–  737,5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.- 292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г.- 222,5 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г.-  222,5 тыс.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1" w:firstLine="709"/>
        <w:jc w:val="both"/>
        <w:rPr/>
      </w:pPr>
      <w:r>
        <w:rPr>
          <w:sz w:val="28"/>
          <w:szCs w:val="28"/>
        </w:rPr>
        <w:t>1.2. Раздел 6. «Планируемые мероприятия Программы «Социальная политика  городское поселение поселок Балакирево на 2014-2016 годы» и прогноз объем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</w:t>
      </w:r>
      <w:r>
        <w:rPr/>
        <w:t>» 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1"/>
        <w:gridCol w:w="1916"/>
        <w:gridCol w:w="1764"/>
        <w:gridCol w:w="1378"/>
        <w:gridCol w:w="764"/>
        <w:gridCol w:w="765"/>
        <w:gridCol w:w="29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разделе 6. «Планируемые мероприятия Программы «Социальная политика  городское поселение поселок Балакирево на 2014-2016 годы» и прогноз объем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» строку «ИТОГО по программе»  </w:t>
      </w:r>
      <w:r>
        <w:rPr/>
        <w:t>читать в ново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58"/>
        <w:gridCol w:w="1817"/>
        <w:gridCol w:w="1552"/>
        <w:gridCol w:w="1378"/>
        <w:gridCol w:w="764"/>
        <w:gridCol w:w="765"/>
        <w:gridCol w:w="7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426"/>
        <w:jc w:val="both"/>
        <w:rPr/>
      </w:pPr>
      <w:r>
        <w:rPr>
          <w:sz w:val="28"/>
          <w:szCs w:val="28"/>
        </w:rPr>
        <w:t xml:space="preserve">2. Финансовому отделу администрации поселка при внесении изменений в  бюджет на 2014-2016 гг. учесть затраты на выполнение данной программы. </w:t>
      </w:r>
    </w:p>
    <w:p>
      <w:pPr>
        <w:pStyle w:val="Normal"/>
        <w:ind w:righ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 официальном сайте администрации поселка Балакирево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                           С.И.Бас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53:00Z</dcterms:created>
  <dc:creator>user1</dc:creator>
  <dc:description/>
  <cp:keywords/>
  <dc:language>en-US</dc:language>
  <cp:lastModifiedBy>User</cp:lastModifiedBy>
  <cp:lastPrinted>2014-04-02T09:08:00Z</cp:lastPrinted>
  <dcterms:modified xsi:type="dcterms:W3CDTF">2015-10-09T12:18:00Z</dcterms:modified>
  <cp:revision>4</cp:revision>
  <dc:subject/>
  <dc:title>АДМИНИСТРАЦИЯ ГОРОДА КАРАБАНОВО</dc:title>
</cp:coreProperties>
</file>