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РЕШЕНИЕ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СОВЕТА НАРОДНЫХ ДЕПУТАТОВ 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ГОРОДСКОГО ПОСЕЛЕНИЯ ПОСЕЛОК БАЛАКИРЕВО </w:t>
      </w:r>
    </w:p>
    <w:p>
      <w:pPr>
        <w:pStyle w:val="Heading"/>
        <w:rPr>
          <w:bCs w:val="false"/>
          <w:szCs w:val="28"/>
        </w:rPr>
      </w:pPr>
      <w:r>
        <w:rPr>
          <w:bCs w:val="false"/>
          <w:szCs w:val="28"/>
        </w:rPr>
        <w:t>АЛЕКСАНДРОВСКОГО РАЙОНА</w:t>
      </w:r>
    </w:p>
    <w:p>
      <w:pPr>
        <w:pStyle w:val="Subtitle"/>
        <w:rPr>
          <w:b/>
          <w:b/>
          <w:szCs w:val="28"/>
        </w:rPr>
      </w:pPr>
      <w:r>
        <w:rPr>
          <w:b/>
          <w:szCs w:val="28"/>
        </w:rPr>
        <w:t>ВЛАДИМИР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7560" w:leader="none"/>
        </w:tabs>
        <w:jc w:val="both"/>
        <w:rPr/>
      </w:pPr>
      <w:r>
        <w:rPr/>
        <w:t xml:space="preserve">                              </w:t>
      </w:r>
      <w:r>
        <w:rPr/>
        <w:t>от 12.12.2013</w:t>
        <w:tab/>
        <w:t>№ 4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Об утверждении бюджета муниципального </w:t>
      </w:r>
    </w:p>
    <w:p>
      <w:pPr>
        <w:pStyle w:val="Normal"/>
        <w:rPr>
          <w:i/>
          <w:i/>
        </w:rPr>
      </w:pPr>
      <w:r>
        <w:rPr>
          <w:i/>
        </w:rPr>
        <w:t>образования городское поселение поселок</w:t>
      </w:r>
    </w:p>
    <w:p>
      <w:pPr>
        <w:pStyle w:val="Normal"/>
        <w:rPr>
          <w:i/>
          <w:i/>
        </w:rPr>
      </w:pPr>
      <w:r>
        <w:rPr>
          <w:i/>
        </w:rPr>
        <w:t xml:space="preserve">Балакирево на 2014  год и на плановый </w:t>
      </w:r>
    </w:p>
    <w:p>
      <w:pPr>
        <w:pStyle w:val="Normal"/>
        <w:rPr/>
      </w:pPr>
      <w:r>
        <w:rPr>
          <w:i/>
        </w:rPr>
        <w:t>период 2015  и 2016 годов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представление Главы администрации поселка Балакирево, Совет народных депутатов городского поселения поселок Балакире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.</w:t>
      </w:r>
      <w:r>
        <w:rPr>
          <w:sz w:val="28"/>
          <w:szCs w:val="28"/>
        </w:rPr>
        <w:t xml:space="preserve"> Основные характеристики бюджета муниципального образования городское поселение     посёлок Балакирево на 2014 год и плановый период 2015 и 2016 г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муниципального образования городское поселение посёлок Балакирево на 2014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)  прогнозируемый общий объём доходов бюджета муниципального образования городское поселение посёлок Балакирево на 2014 год в сумме 32620,2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)  общий объём расходов бюджета муниципального образования городское поселение посёлок Балакирево на 2014 год в сумме 32620,2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) верхний предел муниципального внутреннего долга муниципального образования городское поселение посёлок Балакирево на 1 января 2015 года равный нулю, в том числе верхний предел долга  по муниципальным гарантиям муниципального образования городское поселение поселок Балакирево равный нул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муниципального образования городское поселение посёлок Балакирево на 2015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)  прогнозируемый общий объём доходов бюджета муниципального образования городское поселение посёлок Балакирево на 2015 год в сумме 35966,9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)  общий объём расходов бюджета муниципального образования городское  поселение посёлок Балакирево на 2015 год в сумме 35966,9 тыс. рублей;   в том числе  условно утвержденные расходы в сумме 899,17 тыс. рублей;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) верхний предел муниципального внутреннего долга муниципального образования городское поселение посёлок Балакирево на 1 января 2016 года равный нулю, в том числе верхний предел долга  по муниципальным гарантиям муниципального образования городское поселение поселок Балакирево равный нул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сновные характеристики бюджета муниципального образования городское поселение посёлок  Балакирево на 2016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)  прогнозируемый общий объём доходов бюджета муниципального образования городское поселение посёлок Балакирево на 2016 год в сумме 38932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)  общий объём расходов бюджета муниципального образования городское поселение посёлок Балакирево на 2016 год в сумме  38932 тыс. рублей;  в том числе  условно утвержденные расходы в сумме 1946,6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) верхний предел муниципального внутреннего долга муниципального образования городское поселение посёлок Балакирево на 1 января 2017 года равный нулю, в том числе верхний предел долга  по муниципальным гарантиям муниципального образования городское поселение поселок Балакирево равный нулю.</w:t>
      </w:r>
    </w:p>
    <w:p>
      <w:pPr>
        <w:pStyle w:val="Normal"/>
        <w:tabs>
          <w:tab w:val="clear" w:pos="708"/>
          <w:tab w:val="left" w:pos="213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2.  </w:t>
      </w:r>
      <w:r>
        <w:rPr>
          <w:sz w:val="28"/>
          <w:szCs w:val="28"/>
        </w:rPr>
        <w:t>Главные администраторы доходов и главные администраторы источников финансирования  дефицита бюджета муниципального образования городское поселение  посёлок Балакирево.</w:t>
      </w:r>
    </w:p>
    <w:p>
      <w:pPr>
        <w:pStyle w:val="Normal"/>
        <w:tabs>
          <w:tab w:val="clear" w:pos="708"/>
          <w:tab w:val="left" w:pos="-2340" w:leader="none"/>
        </w:tabs>
        <w:ind w:firstLine="720"/>
        <w:jc w:val="both"/>
        <w:rPr/>
      </w:pPr>
      <w:r>
        <w:rPr>
          <w:sz w:val="28"/>
          <w:szCs w:val="28"/>
        </w:rPr>
        <w:t>1. Утвердить перечень главных администраторов доходов бюджета</w:t>
      </w:r>
    </w:p>
    <w:p>
      <w:pPr>
        <w:pStyle w:val="Normal"/>
        <w:tabs>
          <w:tab w:val="clear" w:pos="708"/>
          <w:tab w:val="left" w:pos="213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ское поселение посёлок Балакирево на 2014 год и на плановый период 2015 и 2016 годов согласно приложению  1 к настоящему Решению.</w:t>
      </w:r>
    </w:p>
    <w:p>
      <w:pPr>
        <w:pStyle w:val="Normal"/>
        <w:tabs>
          <w:tab w:val="clear" w:pos="708"/>
          <w:tab w:val="center" w:pos="-2160" w:leader="none"/>
        </w:tabs>
        <w:ind w:firstLine="720"/>
        <w:jc w:val="both"/>
        <w:rPr/>
      </w:pPr>
      <w:r>
        <w:rPr>
          <w:sz w:val="28"/>
          <w:szCs w:val="28"/>
        </w:rPr>
        <w:t>2. Утвердить перечень главных администраторов источников финансирования дефицита бюджета муниципального образования городское поселение посёлок Балакирево на 2014 год и на плановый период 2015 и 2016 годов согласно приложению 2 к настоящему Решению.</w:t>
      </w:r>
    </w:p>
    <w:p>
      <w:pPr>
        <w:pStyle w:val="Normal"/>
        <w:tabs>
          <w:tab w:val="clear" w:pos="708"/>
          <w:tab w:val="left" w:pos="213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-1440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Статья 3.  </w:t>
      </w:r>
      <w:r>
        <w:rPr>
          <w:sz w:val="28"/>
          <w:szCs w:val="28"/>
        </w:rPr>
        <w:t>Доходы бюджета муниципального образования городское поселение поселок  Балакирево на 2014 год и на плановый период 2015 и 2016 годов.</w:t>
      </w:r>
    </w:p>
    <w:p>
      <w:pPr>
        <w:pStyle w:val="Normal"/>
        <w:tabs>
          <w:tab w:val="clear" w:pos="708"/>
          <w:tab w:val="center" w:pos="-1440" w:leader="none"/>
        </w:tabs>
        <w:ind w:firstLine="720"/>
        <w:jc w:val="both"/>
        <w:rPr/>
      </w:pPr>
      <w:r>
        <w:rPr>
          <w:iCs/>
          <w:sz w:val="28"/>
          <w:szCs w:val="28"/>
          <w:lang w:eastAsia="en-US"/>
        </w:rPr>
        <w:t xml:space="preserve">1. </w:t>
      </w:r>
      <w:r>
        <w:rPr>
          <w:sz w:val="28"/>
          <w:szCs w:val="28"/>
        </w:rPr>
        <w:t>Установить на 2014 год минимальную ставку арендной платы за использование муниципального недвижимого имущества в размере 1350 рублей за 1 квадратный метр в год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, что доходы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т зачислению в бюджет муниципального образования городское поселение поселок Балакирево в 2014 году и в плановом периоде 2015 и 2016 годов по нормативу 0,0469.</w:t>
      </w:r>
    </w:p>
    <w:p>
      <w:pPr>
        <w:pStyle w:val="Normal"/>
        <w:tabs>
          <w:tab w:val="clear" w:pos="708"/>
          <w:tab w:val="center" w:pos="-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в бюджете муниципального образования  городское поселение посёлок Балакирево поступления доходов и объем межбюджетных трансфертов, получаемых из других бюджетов бюджетной системы Российской Федерации:</w:t>
      </w:r>
    </w:p>
    <w:p>
      <w:pPr>
        <w:pStyle w:val="Normal"/>
        <w:tabs>
          <w:tab w:val="clear" w:pos="708"/>
          <w:tab w:val="center" w:pos="-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а 2014 год согласно приложению 3  к настоящему Решению;</w:t>
      </w:r>
    </w:p>
    <w:p>
      <w:pPr>
        <w:pStyle w:val="Normal"/>
        <w:tabs>
          <w:tab w:val="clear" w:pos="708"/>
          <w:tab w:val="center" w:pos="-720" w:leader="none"/>
        </w:tabs>
        <w:ind w:firstLine="720"/>
        <w:jc w:val="both"/>
        <w:rPr/>
      </w:pPr>
      <w:r>
        <w:rPr>
          <w:sz w:val="28"/>
          <w:szCs w:val="28"/>
        </w:rPr>
        <w:t>2) на 2015 – 2016 годы согласно приложению 4 к настоящему Решению.</w:t>
      </w:r>
    </w:p>
    <w:p>
      <w:pPr>
        <w:pStyle w:val="Normal"/>
        <w:tabs>
          <w:tab w:val="clear" w:pos="708"/>
          <w:tab w:val="left" w:pos="213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4.  </w:t>
      </w:r>
      <w:r>
        <w:rPr>
          <w:sz w:val="28"/>
          <w:szCs w:val="28"/>
        </w:rPr>
        <w:t>Бюджетные ассигнования бюджета муниципального образования городское поселение посёлок  Балакирево на  2014 год и на плановый период 2015-2016 годов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муниципального дорожного фонда муниципального образования городское поселение поселок Балакирево на 2014 год в сумме 1371,2 тыс. рублей, на 2015 год в сумме 2011,3 тыс. рублей, на 2016 год в сумме 2068,7 тыс. рублей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Утвердить ведомственную структуру расходов бюджета муниципального образования  городское поселение посёлок Балакирев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а 2014 год  согласно приложению 5  к настоящему Решению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) на  2015-2016 годы согласно приложению 6   к настоящему Решению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городского поселения поселок Балакирево и непрограммным направлениям деятельности), группам видов расходов классификации расход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)</w:t>
      </w:r>
      <w:r>
        <w:rPr>
          <w:sz w:val="28"/>
          <w:szCs w:val="28"/>
        </w:rPr>
        <w:t xml:space="preserve"> на 2014 год  согласно приложению 7  к настоящему Решению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) на 2015-2016 годы согласно приложению 8   к настоящему Решению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Утвердить распределение бюджетных ассигнований по целевым статьям (муниципальным программам городского поселения поселок Балакирево и непрограммным направлениям деятельности), группам видов расходов, разделам, подразделам классификации расходов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</w:t>
      </w:r>
      <w:r>
        <w:rPr>
          <w:sz w:val="28"/>
          <w:szCs w:val="28"/>
        </w:rPr>
        <w:t xml:space="preserve"> на 2014 год  согласно приложению 9  к настоящему Решению;     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2) на 2015-2016 годы согласно приложению 10   к настоящему Решению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5. 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предусмотренные настоящим Решением, предоставляются в случая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еспечение мероприятий по капитальному ремонту многоквартирных домов в порядке, установленном постановлением администрации поселка Балакирево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казания муниципальной поддержки малому и среднему предпринимательству на основании договоров, заключенных получателями субсидий с администрацией поселка Балакирево, в том числе в рамках выполнения мероприятий муниципальной целевой программы «Содействие развитию малого и среднего предпринимательства в муниципальном образовании городское поселение поселок Балакирево на 2014-2016 годы" в соответствии с порядком, утвержденным постановлением   администрации поселка Балакирево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общий объем бюджетных ассигнований на исполнение публичных нормативных обязательств на 2014 год в сумме равной нулю, на 2015 год в сумме равной нулю, на 2016 год в сумме равной ну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Статья 5.  </w:t>
      </w:r>
      <w:r>
        <w:rPr>
          <w:sz w:val="28"/>
          <w:szCs w:val="28"/>
        </w:rPr>
        <w:t>Особенности использования бюджетных ассигнований по обеспечению деятельности органов местного управления  и муниципальных казенных учреждений муниципального образования городское поселение посёлок Балакирев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шения, приводящие к увеличению в 2014 году численности муниципальных служащих городского поселения поселок Балакирево и работников муниципальных казенных учреждений не принимаются, за исключением решений, связанных с использованием переданных отдельных полномочи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</w:rPr>
        <w:t xml:space="preserve">Статья 6. </w:t>
      </w:r>
      <w:r>
        <w:rPr>
          <w:sz w:val="28"/>
          <w:szCs w:val="28"/>
        </w:rPr>
        <w:t>Межбюджетные трансферты из бюджета муниципального образования городское поселение посёлок Балакирев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межбюджетных трансфертов, предоставляемых из бюджета муниципального образования городское поселение поселок Балакирево на выполнение отдельных полномочий, согласно заключенным соглашениям на  2014 год - в сумме 5238,4 тыс. рублей, на 2015 год – 1755,0 тыс. 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</w:rPr>
        <w:t xml:space="preserve">Статья 7. </w:t>
      </w:r>
      <w:r>
        <w:rPr>
          <w:sz w:val="28"/>
          <w:szCs w:val="28"/>
        </w:rPr>
        <w:t>Муниципальные внутренние заимствования бюджета муниципального образования городское поселение посёлок Балакирево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Установить, что в ходе исполнения  бюджета </w:t>
      </w:r>
      <w:r>
        <w:rPr>
          <w:bCs/>
          <w:spacing w:val="-5"/>
          <w:sz w:val="28"/>
          <w:szCs w:val="28"/>
        </w:rPr>
        <w:t>муниципального образования  городское поселение поселок Балакирево</w:t>
      </w:r>
      <w:r>
        <w:rPr>
          <w:iCs/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на 2014 год в соответствии со статьей  103 Бюджетного Кодекса Российской Федерации  администрация   поселка Балакирево вправе осуществлять  муниципальные заимств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Статья 8.</w:t>
      </w:r>
      <w:r>
        <w:rPr>
          <w:sz w:val="28"/>
          <w:szCs w:val="28"/>
        </w:rPr>
        <w:t xml:space="preserve"> Источники финансирования дефицита бюджета муниципального образования городского поселения посёлок Балакирев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Источники финансирования дефицита бюджета городского поселения на 2014 год подлежат уточнению по итогам исполнения бюджета муниципального образования городское поселение поселок Балакирево за 2013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остатки средств бюджета поселка Балакирево на начало текущего финансового года направляются на покрытие временных кассовых разрывов, возникающих в ходе исполнения бюджета городского поселения в текущем финансовом год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Статья 9.  </w:t>
      </w:r>
      <w:r>
        <w:rPr>
          <w:sz w:val="28"/>
          <w:szCs w:val="28"/>
        </w:rPr>
        <w:t>Особенности исполнения бюджета муниципального образования городское поселение посёлок Балакирево в 2014 год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становить в соответствии с пунктом 3 статьи 217 Бюджетного кодекса Российской  Федерации следующие основания для внесения в 2014 году  изменений  в показатели сводной бюджетной росписи бюджета муниципального образования городское поселение поселок Балакирево, без внесения изменений в настоящее Решение, связанные с  особенностями исполнения бюджета муниципального образования городское поселение поселок Балакирево и (или)  перераспределения бюджетных ассигнований между распорядителями  (получателями) средств бюджета муниципального образования  городское поселение поселок Балакирево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перераспределение бюджетных ассигнований, предусмотренных в  бюджете муниципального образования городское поселение поселок Балакирево соответствующим распорядителям (получателям) средств бюджета муниципального образования городское поселение поселок Балакирево, в целях проведения мероприятий, необходимых для участия городского поселения поселок Балакирево в реализации приоритетных национальных проектов, федеральных, областных целевых программ и иных федеральных проект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ерераспределение бюджетных ассигнований, предусмотренных главным распорядителям средств бюджета поселка на обеспечение деятельности органов местного самоуправления, между получателями средств бюджета поселка, разделами, подразделами, целевыми статьями и видами расходов классификации расходов бюджетов, в случае изменения структуры администрации поселка Балакирево,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.</w:t>
      </w:r>
    </w:p>
    <w:p>
      <w:pPr>
        <w:pStyle w:val="Normal"/>
        <w:ind w:firstLine="540"/>
        <w:jc w:val="both"/>
        <w:rPr/>
      </w:pPr>
      <w:r>
        <w:rPr>
          <w:spacing w:val="5"/>
          <w:sz w:val="28"/>
          <w:szCs w:val="28"/>
        </w:rPr>
        <w:t xml:space="preserve">2. </w:t>
      </w:r>
      <w:r>
        <w:rPr>
          <w:sz w:val="28"/>
          <w:szCs w:val="28"/>
        </w:rPr>
        <w:t>Установить, что в ходе исполнения настоящего Решения органом, исполняющим бюджет муниципального образования городское поселение поселок Балакирево, вносятся изменения в показатели сводной бюджетной росписи с последующим утверждением Советом народных депутато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лучае передачи полномочий по финансированию отдельных учреждений, мероприятий или видов расходов из ведения одного  распорядителя и (или) получателя средств бюджета поселка в ведение другого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 передаче органам местного самоуправления отдельных государственных полномоч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на суммы средств, выделяемых распорядителям и (или) получателям средств  бюджета муниципального образования городское поселение поселок Балакирево за счет резервного фонда администрации поселка Балакирево, а также  за счет других средств, в том числе расходов по резерву финансовых ресурсов для ликвидации чрезвычайных ситуаций;</w:t>
      </w:r>
    </w:p>
    <w:p>
      <w:pPr>
        <w:pStyle w:val="Normal"/>
        <w:ind w:firstLine="540"/>
        <w:jc w:val="both"/>
        <w:rPr/>
      </w:pPr>
      <w:r>
        <w:rPr>
          <w:iCs/>
          <w:sz w:val="28"/>
          <w:szCs w:val="28"/>
        </w:rPr>
        <w:t xml:space="preserve">- на суммы средств финансовой помощи, выделяемых </w:t>
      </w:r>
      <w:r>
        <w:rPr>
          <w:sz w:val="28"/>
          <w:szCs w:val="28"/>
        </w:rPr>
        <w:t>бюджету муниципального образования городское поселение поселок Балакирево из вышестоящих бюджетов;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при передаче ассигнований на уплату налога на имущество организаций, транспортного налога бюджетополучателям;</w:t>
      </w:r>
    </w:p>
    <w:p>
      <w:pPr>
        <w:pStyle w:val="Normal"/>
        <w:ind w:firstLine="540"/>
        <w:jc w:val="both"/>
        <w:rPr/>
      </w:pPr>
      <w:r>
        <w:rPr>
          <w:iCs/>
          <w:sz w:val="28"/>
          <w:szCs w:val="28"/>
        </w:rPr>
        <w:t>- в случае обращения взыскания на средства  бюджета</w:t>
      </w:r>
      <w:r>
        <w:rPr>
          <w:sz w:val="28"/>
          <w:szCs w:val="28"/>
        </w:rPr>
        <w:t xml:space="preserve"> муниципального образования городское поселение поселок Балакирево по денежным обязательствам получателей бюджетных</w:t>
      </w:r>
      <w:r>
        <w:rPr>
          <w:iCs/>
          <w:sz w:val="28"/>
          <w:szCs w:val="28"/>
        </w:rPr>
        <w:t xml:space="preserve"> средств бюджета поселка на основании исполнительных листов судебных органов;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по письмам распорядителей и (или) получателей бюджетных средст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суммы фактически поступивших в бюджет муниципального образования городское поселение поселок Балакирево средств добровольных пожертвований и средств от оказания платных услуг (работ) получателями средств бюджетов поселений;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в иных случаях, установленных бюджетным законодательством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ция поселка Балакирево в 2014 году в случае временных кассовых разрывов в процессе исполнения бюджета муниципального образования городское поселение поселок Балакирево вправе получать кредиты в коммерческих банках и других кредитных организациях по отдельным решениям Совета народных депутатов. Администрация поселка вправе получать бюджетные кредиты из других уровней бюдже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, что расходы бюджета муниципального образования городское поселение поселок Балакирево на 2014 год финансируются по мере фактического поступления доходов в  бюджет муниципального образования городское поселение поселок Балакирев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В целях увеличения доходного потенциала администрации поселка необходим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нять действенные меры, направленные на повышение эффективности и роли налогового администрирования и соответственно – увеличению собираемости налогов на территории городского поселения, а также сокращению задолженности по платежам в бюдже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вершенствовать механизмы использования муниципальной собственности.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iCs/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>Установить, что при поступлении в бюджет муниципального образования городское поселение поселок Балакирево безвозмездных поступлений от юридических и физических лиц сверх объемов, утвержденных статьей 1 настоящего Решения, на сумму указанных поступлений увеличиваются бюджетные ассигнования соответствующему главному распорядителю средств бюджета поселка для последующего доведения в установленном порядке до конкретного муниципального казенного учреждения поселка лимитов бюджетных обязательств для осуществления целевых расходов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ы добровольных пожертвований, поступающих в бюджет муниципального образования городское поселение поселок Балакирево, носят целевой характер и отражаются в расходной части отдельной строкой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0. </w:t>
      </w:r>
      <w:r>
        <w:rPr>
          <w:sz w:val="28"/>
          <w:szCs w:val="28"/>
        </w:rPr>
        <w:t>Введение в действие отдельных законодательных актов муниципального образования городское поселение посёлок Балакирев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стоящее Решение вступает в силу с 1 январ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посёлка                                                                                                   С.Е.Дани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0:33:00Z</dcterms:created>
  <dc:creator>Customer</dc:creator>
  <dc:description/>
  <cp:keywords/>
  <dc:language>en-US</dc:language>
  <cp:lastModifiedBy>Customer</cp:lastModifiedBy>
  <dcterms:modified xsi:type="dcterms:W3CDTF">2013-12-18T11:22:00Z</dcterms:modified>
  <cp:revision>8</cp:revision>
  <dc:subject/>
  <dc:title/>
</cp:coreProperties>
</file>