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</w:rPr>
        <w:t>от   27.08.2013                                                                                                       №  2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Об утверждении проекта решения Совета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народных депутатов поселка Балакирев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21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поселка Балакирево, с учетом заключения от 27.06.2013 № 12 о результатах правовой экспертизы нормативного правового акта органа местного самоуправления, в целях уточнения полномочий Совета народных депутатов и администрации поселка, Совет народных депутат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Утвердить проект решения Совета народных депутатов поселка Балакирево «О внесении изменений в Устав муниципального образования городское поселение посёлок Балакире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Провести публичные слушания по обсуждению проекта решения Совета народных депутатов посёлка Балакирево «О внесении изменений в Устав муниципального образования городское поселение посёлок Балакирево» 16.09.2013 года в 10:00  часов в помещении администрации поселка Балакирево по адресу: пос. Балакирево, ул. 60 лет Октября, д. 7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населения по проекту решения Совета народных депутатов о внесении изменений в Устав муниципального образования городское поселение посёлок Балакирево принимаются в администрации посёлка Балакирево до 10-00 час. 12 сентября 2013 года, телефон для справок 7-45-90 ежедневно, кроме субботы и воскресен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решению Совета народных депутатов</w:t>
      </w:r>
    </w:p>
    <w:p>
      <w:pPr>
        <w:pStyle w:val="Heading"/>
        <w:jc w:val="right"/>
        <w:rPr/>
      </w:pPr>
      <w:r>
        <w:rPr>
          <w:b w:val="false"/>
          <w:bCs w:val="false"/>
          <w:sz w:val="20"/>
          <w:szCs w:val="20"/>
        </w:rPr>
        <w:t>посёлка Балакирево</w:t>
      </w:r>
    </w:p>
    <w:p>
      <w:pPr>
        <w:pStyle w:val="Heading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27.08.2013 № 23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ПРОЕКТ РЕШЕНИЯ </w:t>
      </w:r>
    </w:p>
    <w:p>
      <w:pPr>
        <w:pStyle w:val="Heading"/>
        <w:rPr/>
      </w:pPr>
      <w:r>
        <w:rPr/>
        <w:t>СОВЕТА НАРОДНЫХ ДЕПУТАТОВ ПОСЕЛКА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О внесении  изменений и дополнений в Устав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муниципального образования городское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поселение посёлок Балакирево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ConsPlusTitle"/>
        <w:widowControl/>
        <w:tabs>
          <w:tab w:val="clear" w:pos="708"/>
          <w:tab w:val="left" w:pos="-141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ассмотрев заключение от 27.06.2013 № 12 о результатах правовой экспертизы нормативного правового акта органа местного самоуправления, в целях разграничения полномочий Совета народных депутатов и администрации поселка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26 Устава муниципального образования городское поселение поселок Балакирево, Совет народных депутатов,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Часть 5 статьи 15 Устава муниципального образования городское поселение поселок Балакирево чита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К полномочиям Совета народных депутатов относя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гламента работы Совета народных депутатов и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поселка Балакирево и порядка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порядка организации и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генерального плана городского поселения, правил землепользования и застройки, местных нормативов градостроительного проектирования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порядка учета предложений по проекту Устава, проекту изменений и дополнений в Устав, а также установление порядка участия граждан в обсуждении проекта Устава, проекта изменений и дополнений в У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общеобязательных правил по вопросам местного значения муниципального образования: охраны общественного порядка, благоустройства, торговли и бытового обслуживания населения, жилищно-коммунального хозяйства, транспорта, связи, защиты окружающей среды, культуры, спорта и по другим вопросам, отнесенным к полномочиям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тверждение по представлению главы администрации поселка структуры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редварительного, текущего и последующего контроля за исполнением бюджета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нятие решений о создании, реорганизации, ликвидации муниципальных предприятий и муниципальных бюджет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программы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реестра объектов муниципальной собственности, не подлежащих отчуж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) утверждение порядка наименования, переименования и присвоения новых названий улицам, площадям и иным территориям проживания граждан поселк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утверждение порядка присвоение звания «Почетный гражданин поселка Балакирево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установление местных налогов и сборов, размеров ставок по ним и предоставление льгот по их уплате в пределах прав, предоста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избрание из своего состава главы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утверждение стратегии социально-экономического развития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принятие решений о самороспуске Совета народных депутатов и досрочном прекращении полномочий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принятие решения о прекращении полномочий депутатов в случаях, предусмотренных законом и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) установление порядка проведения конкурса на замещение должности главы администрации поселк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0) назначение на должность главы администрации поселка лица из числа кандидатов, представленных конкурсной комиссией по результатам конкур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) утверждение условий контракта для главы администрации поселка в части, касающейся осуществления полномочий по решению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ринятие решения о выпуске и размещении лотерей, определению уполномоченного органа местного самоуправления - организатора муниципальной лотере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и дополнения в статью 16 Устава муниципального образования городское поселение поселок Балакире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ополнить часть 2 пунктами 6-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заключает контракт с главой администрации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ладает правом внесения проектов решений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организует контроль за исполнением решений Совета народных депутатов и издаваем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представляет законодательную инициативу Совета народных депутатов в Законодательном Собрании Владимирск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пределах своих полномочий подписывает от имени Совета народных депутатов соглашения с органами местного самоуправления других муниципальных образований, органами государственной власти и организациями, в том числе и зарубежным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исполняет иные полномочия, возложенные на него действующим законодательством, настоящим Уставом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Дополнить статью 16 частью 2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 Глава поселка по вопросам организации деятельности Совета народных депу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лючает договоры и соглашения, регулирующие взаимоотношения Совета народных депутатов с органами государственной власти, органами местного самоуправления других муниципальных образований, органами территориального общественного самоуправления, организациями всех форм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аботу над проектами плана нормотворческой деятельности и плана работы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руководство подготовкой вопросов, вносимых на рассмотрение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ординирует работу постоянных комиссий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ает поручения постоянным комиссиям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казывает содействие депутатам Совета народных депутатов в осуществлении ими своих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ет меры по обеспечению гласности в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зывает очередные и внеочередные заседания Совета народных депутатов и председательствует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здает в пределах своих полномочий правовые акты по вопросам организации деятельност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прием граждан, рассматривает предложения, заявления и жалобы граждан, принимает по ним решения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иные полномочия, предусмотренные настоящим Уставом, а также решает иные вопросы, порученные ему Советом народных депутатов в пределах компетенции Совета народных депута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 имени Совета народных депутатов подписывает документы (обращения, исковые заявления, жалобы, отзывы и т.д.), направляет их в суды Российской Федерации, прокуратуру, иные правоохранительные органы, выдает доверенности на представление интересов Совета народных депутатов.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в статью 17 муниципального образования городское поселение поселок Балакирево Устава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нкты 1-3  части 5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разработка проекта бюджета и исполнение бюджета городского поселения поселок Балакирево; внесение в Совет народных депутатов  проекта бюджета городского поселения и отчета за исполнением данного бюджет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установлению, изменению и отмене местных налогов и сборов городского посе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владение, пользование и распоряжение имуществом, находящимся в муниципальной собственности городского поселения в порядке, установленном решением Совета народных депутатов;».</w:t>
      </w:r>
    </w:p>
    <w:p>
      <w:pPr>
        <w:pStyle w:val="21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ункт 5 части 5 читать в следующей редакции:</w:t>
      </w:r>
    </w:p>
    <w:p>
      <w:pPr>
        <w:pStyle w:val="21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 xml:space="preserve">«5) дорожная деятельность в отношении автомобильных дорог местного значения в границах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ункт 21 части 5 чита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) разработка проекта генерального плана городского поселения, разработка правил землепользования и застройки, проектов планировки территории, проектов межевания территории, местных нормативов градостроительного проектирования поселения,  резервирование земель и изъятие, в том числе путем выкупа, земельных участков в границах городского поселения для муниципальных нужд, осуществление земельного контроля за использованием земель городского поселения, 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городского поселения, утверждение;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ополнить часть 5 пунктами 40-49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0) разработка и реализация планов и программ развития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подготовка проектов решений по вопросам местного значения муниципального образования городское поселение поселок Балакире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создание муниципальных предприятий и учреждений в соответствии с решениями Совета народных депутатов, заслушивание отчетов об их деятельности, финансирование муниципальных учреждений, формирование и обеспечение размещения муниципального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формирование муниципального задания в соответствии с порядком, установленным администрацией посел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4) осуществление перевода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5) осуществление согласования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6) разработка и утверждение схемы размещения нестационарных торгов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7) организует предоставление и предоставляет муниципальные услуги населению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8) осуществление муниципального контроля за проведением муниципальных лотер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9) осуществление иных полномочий в соответствии с действующим законодательством, Уставом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Администрация поселка вправе решать иные вопросы, не отнесенные к компетенции Совета народных депутатов, органов государственной власти и не исключенные из ее компетенции федеральными законами и законами субъектов Российской Федерации, только при наличии собственных материальных ресурсов и финансовых средств (за исключением субвенций и дотаций, предоставляемых из федерального бюджета и бюджета субъекта Российской Федера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править принятое решение в управление Министерства юстиции Российской Федерации по Владимирской области для осуществления государственной регистрации.</w:t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после его государственной регистрации и последующего опубликования в средствах массовой информации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>Глава поселка  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4C1FDD1E60EE82666E8B7CCC14BE81F1C7CAD882CEE3285F81BC11AA29682355F8E71DF11726404D424m7A2H" TargetMode="External"/><Relationship Id="rId3" Type="http://schemas.openxmlformats.org/officeDocument/2006/relationships/hyperlink" Target="consultantplus://offline/ref=483BCC2FA2B25C684CBFC8FED9384A6E5A18614BF479A297A3501808145DA7A4953D4CDD816CED9FE4A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57:00Z</dcterms:created>
  <dc:creator>Home PC</dc:creator>
  <dc:description/>
  <cp:keywords/>
  <dc:language>en-US</dc:language>
  <cp:lastModifiedBy>User</cp:lastModifiedBy>
  <cp:lastPrinted>2013-08-22T16:00:00Z</cp:lastPrinted>
  <dcterms:modified xsi:type="dcterms:W3CDTF">2015-09-04T10:53:00Z</dcterms:modified>
  <cp:revision>4</cp:revision>
  <dc:subject/>
  <dc:title>РОССИЙСКАЯ ФЕДЕРАЦИЯ</dc:title>
</cp:coreProperties>
</file>