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ОВЕТ НАРОДНЫХ ДЕПУТАТОВ </w:t>
      </w:r>
    </w:p>
    <w:p>
      <w:pPr>
        <w:pStyle w:val="Heading"/>
        <w:rPr/>
      </w:pPr>
      <w:r>
        <w:rPr/>
        <w:t xml:space="preserve"> </w:t>
      </w:r>
      <w:r>
        <w:rPr/>
        <w:t>ГОРОДСКОГО ПОСЕЛЕНИЯ ПОСЕЛОК БАЛАКИРЕВО</w:t>
      </w:r>
    </w:p>
    <w:p>
      <w:pPr>
        <w:pStyle w:val="Heading"/>
        <w:rPr/>
      </w:pPr>
      <w:r>
        <w:rPr/>
        <w:t>АЛЕКСАНДРОВСКОГО РАЙОНА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ВЛАДИМИРСКОЙ ОБЛАСТИ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 xml:space="preserve">РЕШЕНИЕ </w:t>
      </w:r>
    </w:p>
    <w:p>
      <w:pPr>
        <w:pStyle w:val="Subtit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7920" w:leader="none"/>
        </w:tabs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  <w:t>от   19.11.2013                                                                                   № 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внесении изменений и дополнений в решение 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Совета народных депутатов городского 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оселения поселок Балакирево от 13.11.2008 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№ </w:t>
      </w:r>
      <w:r>
        <w:rPr>
          <w:b w:val="false"/>
          <w:i/>
          <w:sz w:val="24"/>
          <w:szCs w:val="24"/>
        </w:rPr>
        <w:t xml:space="preserve">89 «Об установлении налога на имущество 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физических лиц муниципального образования 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городское поселение поселок Балакирево»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2 ноября 2013 года N 306-ФЗ "О внесении изменений в части первую и вторую Налогового кодекса РФ и отдельные законодательные акты РФ", 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bCs/>
          <w:sz w:val="28"/>
          <w:szCs w:val="28"/>
        </w:rPr>
        <w:t>статьёй 38 Устава муниципального образования городское поселение посёлок Балакирево, Совет народных депутат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решение Совета народных депутатов городского поселения поселок Балакирево от 13.11.2008 № 89 «Об установлении налога на имущество физических лиц муниципального образования городское поселение поселок Балакирево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тать пункт 3 Положения «Об установлении налога на имущество физических лиц»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становить следующие ставки налога на строения, помещения и сооружения, в зависимости от суммарной инвентаризационной стоимости, умноженной на коэффициент-дефлятор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  <w:gridCol w:w="2224"/>
      </w:tblGrid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ыше 300 000 рублей до 500 000 рублей (включительно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0 000 рублей до 1 000 000  рублей (включительно)                         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процента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 000 000  рублей до 1 500 000 рублей (включительно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процента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 500 000 рубле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процен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84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ка                                                                                                 С.Е.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01:00Z</dcterms:created>
  <dc:creator>Sabres</dc:creator>
  <dc:description/>
  <cp:keywords/>
  <dc:language>en-US</dc:language>
  <cp:lastModifiedBy>Customer</cp:lastModifiedBy>
  <cp:lastPrinted>2011-09-06T14:27:00Z</cp:lastPrinted>
  <dcterms:modified xsi:type="dcterms:W3CDTF">2013-12-03T07:35:00Z</dcterms:modified>
  <cp:revision>4</cp:revision>
  <dc:subject/>
  <dc:title>РЕШЕНИЕ </dc:title>
</cp:coreProperties>
</file>