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ВЕТА НАРОДНЫХ ДЕПУТАТОВ ПОСЕЛКА БАЛАКИРЕВО</w:t>
      </w:r>
    </w:p>
    <w:p>
      <w:pPr>
        <w:pStyle w:val="Heading"/>
        <w:rPr/>
      </w:pPr>
      <w:r>
        <w:rPr/>
        <w:t>АЛЕКСАНДРОВСКОГО РАЙОНА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ВЛАДИМИРСКОЙ ОБЛАСТИ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080" w:leader="none"/>
          <w:tab w:val="left" w:pos="8280" w:leader="none"/>
        </w:tabs>
        <w:rPr>
          <w:bCs/>
          <w:sz w:val="28"/>
        </w:rPr>
      </w:pPr>
      <w:r>
        <w:rPr>
          <w:bCs/>
          <w:sz w:val="28"/>
        </w:rPr>
        <w:t xml:space="preserve">               </w:t>
      </w:r>
      <w:r>
        <w:rPr>
          <w:bCs/>
        </w:rPr>
        <w:t>от 04.10.2013                                                                                                  №  25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 xml:space="preserve">О внесении  изменений и дополнений в Устав </w:t>
      </w:r>
    </w:p>
    <w:p>
      <w:pPr>
        <w:pStyle w:val="Heading1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>муниципального образования городское</w:t>
      </w:r>
    </w:p>
    <w:p>
      <w:pPr>
        <w:pStyle w:val="Heading1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>поселение посёлок Балакирево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ConsPlusTitle"/>
        <w:widowControl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ссмотрев заключение от 27.06.2013 № 12 о результатах правовой экспертизы нормативного правового акта органа местного самоуправления, в целях разграничения полномочий Совета народных депутатов и администрации поселка, руководствуясь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 xml:space="preserve">статьей 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26 Устава муниципального образования городское поселение поселок Балакирево, Совет народных депутатов,</w:t>
      </w:r>
    </w:p>
    <w:p>
      <w:pPr>
        <w:pStyle w:val="ConsPlusTitle"/>
        <w:widowControl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Часть 5 статьи 15 Устава муниципального образования городское поселение поселок Балакирево чита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5. К полномочиям Совета народных депутатов относятся такж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инятие Регламента работы Совета народных депутатов и внесение в него изменений и дополн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установление официальных символов поселка Балакирево и порядка их использ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е порядка организации и проведения публичных слуша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утверждение генерального плана городского поселения, правил землепользования и застройки, местных нормативов градостроительного проектирования городского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установление порядка учета предложений по проекту Устава, проекту изменений и дополнений в Устав, а также установление порядка участия граждан в обсуждении проекта Устава, проекта изменений и дополнений в Уста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принятие общеобязательных правил по вопросам местного значения муниципального образования: охраны общественного порядка, благоустройства, торговли и бытового обслуживания населения, жилищно-коммунального хозяйства, транспорта, связи, защиты окружающей среды, культуры, спорта и по другим вопросам, отнесенным к полномочиям органов местного само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утверждение по представлению главы администрации поселка структуры администрации посел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) осуществление предварительного, текущего и последующего контроля над исполнением бюджета городского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принятие решений о создании, реорганизации, ликвидации муниципальных предприятий и муниципальных бюджетных учрежд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утверждение программы приватизации муниципальной собств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) утверждение реестра объектов муниципальной собственности, не подлежащих отчужд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 утверждение порядка наименования, переименования и присвоения новых названий улицам, площадям и иным территориям проживания граждан поселка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) утверждение порядка присвоение звания «Почетный гражданин поселка Балакирево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) установление местных налогов и сборов, размеров ставок по ним и предоставление льгот по их уплате в пределах прав, предоставленных действующим законодательств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) избрание из своего состава главы посел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) утверждение стратегии социально-экономического развития городского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) принятие решений о самороспуске Совета народных депутатов и досрочном прекращении полномочий депута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) принятие решения о прекращении полномочий депутатов в случаях, предусмотренных законом и настоящим Устав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) установление порядка проведения конкурса на замещение должности главы администрации поселка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) назначение на должность главы администрации поселка лица из числа кандидатов, представленных конкурсной комиссией по результатам конкурс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1) утверждение условий контракта для главы администрации поселка в части, касающейся осуществления полномочий по решению вопросов местного знач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2) принятие решения о выпуске и размещении лотерей, определению уполномоченного органа местного самоуправления - организатора муниципальной лотереи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Внести изменения и дополнения в статью 16 Устава муниципального образования городское поселение поселок Балакирев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Дополнить часть 2 пунктами 6-11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6) заключает контракт с главой администрации посел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обладает правом внесения проектов решений на рассмотрение Совета народных депута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организует контроль над исполнением решений Совета народных депутатов и издаваемых правовых ак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представляет законодательную инициативу Совета народных депутатов в Законодательном Собрании Владимирской обла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в пределах своих полномочий подписывает от имени Совета народных депутатов соглашения с органами местного самоуправления других муниципальных образований, органами государственной власти и организациями, в том числе и зарубежными;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исполняет иные полномочия, возложенные на него действующим законодательством, настоящим Уставом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Дополнить статью 16 частью 2.1.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.1. Глава поселка по вопросам организации деятельности Совета народных депутат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рганизует работу Совета народных депута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заключает договоры и соглашения, регулирующие взаимоотношения Совета народных депутатов с органами государственной власти, органами местного самоуправления других муниципальных образований, органами территориального общественного самоуправления, организациями всех форм собствен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рганизует работу над проектами плана нормотворческой деятельности и плана работы Совета народных депута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существляет руководство подготовкой вопросов, вносимых на рассмотрение Совета народных депута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координирует работу постоянных комиссий Совета народных депута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дает поручения постоянным комиссиям Совета народных депута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оказывает содействие депутатам Совета народных депутатов в осуществлении ими своих полномоч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принимает меры по обеспечению гласности в деятельности Совета народных депута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созывает очередные и внеочередные заседания Совета народных депутатов и председательствует на ни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издает в пределах своих полномочий правовые акты по вопросам организации деятельности Совета народных депута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организует прием граждан, рассматривает предложения, заявления и жалобы граждан, принимает по ним решения в пределах своей компетен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) осуществляет иные полномочия, предусмотренные настоящим Уставом, а также решает иные вопросы, порученные ему Советом народных депутатов в пределах компетенции Совета народных депута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) от имени Совета народных депутатов подписывает документы (обращения, исковые заявления, жалобы, отзывы и т.д.), направляет их в суды Российской Федерации, прокуратуру, иные правоохранительные органы, выдает доверенности на представление интересов Совета народных депутатов.»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нести в статью 17 муниципального образования городское поселение поселок Балакирево Устав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1. Пункты 1-3  части 5 чита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) разработка проекта бюджета и исполнение бюджета городского поселения поселок Балакирево; внесение в Совет народных депутатов  проекта бюджета городского поселения и отчета за исполнением данного бюдж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работка предложений по установлению, изменению и отмене местных налогов и сборов городского по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«владение, пользование и распоряжение имуществом, находящимся в муниципальной собственности городского поселения в порядке, установленном решением Совета народных депутатов;».</w:t>
      </w:r>
    </w:p>
    <w:p>
      <w:pPr>
        <w:pStyle w:val="2"/>
        <w:spacing w:lineRule="atLeast" w:line="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Пункт 5 части 5 читать в следующей редакции:</w:t>
      </w:r>
    </w:p>
    <w:p>
      <w:pPr>
        <w:pStyle w:val="2"/>
        <w:spacing w:lineRule="atLeast" w:line="0" w:before="0" w:after="0"/>
        <w:ind w:firstLine="540"/>
        <w:jc w:val="both"/>
        <w:rPr/>
      </w:pPr>
      <w:r>
        <w:rPr>
          <w:sz w:val="28"/>
          <w:szCs w:val="28"/>
        </w:rPr>
        <w:t xml:space="preserve">«5) дорожная деятельность в отношении автомобильных дорог местного значения в границах городского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городского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3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;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Пункт 21 части 5 чита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1) разработка проекта генерального плана городского поселения, разработка правил землепользования и застройки, проектов планировки территории, проектов межевания территории, местных нормативов градостроительного проектирования поселения,  резервирование земель и изъятие, в том числе, путем выкупа земельных участков в границах городского поселения для муниципальных нужд, осуществление земельного контроля за использованием земель городского поселения, 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городского поселения, утверждение;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Дополнить часть 5 пунктами 40-49 следующего содержа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0) разработка и реализация планов и программ развития город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) подготовка проектов решений по вопросам местного значения муниципального образования городское поселение поселок Балакирев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) создание муниципальных предприятий и учреждений в соответствии с решениями Совета народных депутатов, заслушивание отчетов об их деятельности, финансирование муниципальных учреждений, формирование и обеспечение размещения муниципального заказ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) формирование муниципального задания в соответствии с порядком, установленным администрацией посел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4) осуществление перевода жилого помещения в нежилое помещение и нежилого помещения в жилое помеще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5) осуществление согласования переустройства и перепланировки жилых помещ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6) разработка и утверждение схемы размещения нестационарных торговых объек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7) организует предоставление и предоставляет муниципальные услуги населению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8) осуществление муниципального контроля над проведением муниципальных лотер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9) осуществление иных полномочий в соответствии с действующим законодательством, Уставом город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Дополнить частью 6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6. Администрация поселка вправе решать иные вопросы, не отнесенные к компетенции Совета народных депутатов, органов государственной власти и не исключенные из ее компетенции федеральными законами и законами субъектов Российской Федерации, только при наличии собственных материальных ресурсов и финансовых средств (за исключением субвенций и дотаций, предоставляемых из федерального бюджета и бюджета субъекта Российской Федерации).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spacing w:lineRule="auto" w:line="24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править принятое решение в управление Министерства юстиции Российской Федерации по Владимирской области для осуществления государственной регистрации.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после его государственной регистрации и последующего опубликования в средствах массовой информации.</w:t>
      </w:r>
    </w:p>
    <w:p>
      <w:pPr>
        <w:pStyle w:val="ListParagraph"/>
        <w:spacing w:lineRule="auto" w:line="24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>
          <w:sz w:val="28"/>
          <w:szCs w:val="28"/>
        </w:rPr>
        <w:t>Глава поселка                                                                                                   С.Е.Данил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394C1FDD1E60EE82666E8B7CCC14BE81F1C7CAD882CEE3285F81BC11AA29682355F8E71DF11726404D424m7A2H" TargetMode="External"/><Relationship Id="rId3" Type="http://schemas.openxmlformats.org/officeDocument/2006/relationships/hyperlink" Target="consultantplus://offline/ref=483BCC2FA2B25C684CBFC8FED9384A6E5A18614BF479A297A3501808145DA7A4953D4CDD816CED9FE4AF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6:52:00Z</dcterms:created>
  <dc:creator>Customer</dc:creator>
  <dc:description/>
  <cp:keywords/>
  <dc:language>en-US</dc:language>
  <cp:lastModifiedBy>Customer</cp:lastModifiedBy>
  <dcterms:modified xsi:type="dcterms:W3CDTF">2013-10-15T09:29:00Z</dcterms:modified>
  <cp:revision>6</cp:revision>
  <dc:subject/>
  <dc:title/>
</cp:coreProperties>
</file>