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СЕЛКА БАЛАКИР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774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/>
        <w:t>от 27.02.2014                                         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 установлении платы за пользованием жилы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мещением (платы за наем) на 2014 год и утвержд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Порядка и условий расчета платы за пользование жилы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мещением (платы за наем) для нанимателей жил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мещений по договорам социального найма и договора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йма жилых помещений муниципального жилищ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фонда на территории посёлка Балакире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местной администрации, в соответствии со статьями 153, 154, 155, 156 Федерального закона от 29.12.2004 № 188-ФЗ "Жилищный кодекс Российской Федерации", статьей 29 Устава муниципального образования городское поселение поселок Балакирево и с целью введения в структуру жилищно-коммунальных платежей населения (для нанимателей жилья) платы за наем  Совет народных депутатов поселка Балакирево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с 1 марта 2014 года в структуру платежей граждан за жилищно-коммунальные услуги плату за пользование жилым помещением (плату за наем)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"Порядок и условия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поселка Балакирево»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лату за пользование жилым помещением (плату за наем) для нанимателей жилых помещений по договорам социального найма и договорам найма жилых помещений муниципального жилищного фонда в размере  10 рублей 00 копеек в месяц с одного квадратного метра занимаемой общей площади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марта 201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фициальному опубликова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оселка:                                                                                                С.Е. Данилов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ка Балакире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7.02.2014  № 6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СЛОВИЯ РАСЧЕТА ПЛАТЫ ЗА ПОЛЬЗОВАНИЕ ЖИЛЫМ ПОМЕЩЕНИЕМ (ПЛАТЫ ЗА НАЕМ) ДЛЯ НАННИМАТЕЛЕЙ ЖИЛЫХ ПОМЕЩЕНИЙ ПО ДОГОВОРАМ СОЦИАЛЬНОГО НАЙ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ГОВОРАМ НАЙМА ЖИЛЫХ ПОМЕЩ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ФОНДА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БАЛАКИРЕ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ступлением в силу Жилищного кодекса Российской Федерации, в структуре платежей населения предусмотрена плата за наем жил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и условия расчета платы за пользование жилым помещением (платы за наем) применяется для граждан, проживающих в жилых помещениях муниципального жилищного фонда поселка Балакире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та за наем жилого помещения устанавливается на 1 кв.м. общей жилой площади и определяется в зависимости от величины норм амортизационных отчислений в соответствии с Постановлением Совмина СССР от 22.10.1990 № 1072 «О единых нормах амортизационных отчислений на полное восстановление основных фондов народного хозяйства СССР», в зависимости от классификации жилых зданий по группам, от их капитальности и восстановительной стоимости (таблица № 1) и налога на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чет и взимания платежей за наем жилого помещения производится собственником жилья или организацией, уполномоченной выполнять эти функ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АСЧЕТ ПЛАТЫ ЗА НАЕМ ЖИЛЬ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наем жилого помещения производится путем определения базовой ставки платы за наем жилья. Фактическая величина данной оплаты определяется исходя из базовой ставки с применением системы коэффициентов, учитывающих фактический уровень потребительских качеств жилья (таблица № 2) .</w:t>
      </w:r>
    </w:p>
    <w:p>
      <w:pPr>
        <w:pStyle w:val="Normal"/>
        <w:shd w:fill="FFFFFF" w:val="clear"/>
        <w:spacing w:before="29" w:after="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на наем жилья с нанимателей жилых помещений налог на добавленную стоимость дополнительно не взимается. Оплата вышеуказанного платежа производится одновременно с другими платежами за жилищно-коммунальные услуги с применением типовой формы платежного документа.</w:t>
      </w:r>
    </w:p>
    <w:p>
      <w:pPr>
        <w:pStyle w:val="Normal"/>
        <w:shd w:fill="FFFFFF" w:val="clear"/>
        <w:spacing w:before="29" w:after="0"/>
        <w:ind w:right="5" w:firstLine="540"/>
        <w:jc w:val="both"/>
        <w:rPr/>
      </w:pPr>
      <w:r>
        <w:rPr>
          <w:sz w:val="28"/>
          <w:szCs w:val="28"/>
        </w:rPr>
        <w:t xml:space="preserve">Средства, собранные в виде платы за наем жилых помещений, находящихся в муниципальном жилищном фонде поселка Балакирево поступают на специальный счет собственника жилищного фонда и аккумулируются на нем. Величина платы на наем учитывается при расчете жилищных субсидий. При этом применяется величина ставки платы за наем для жилищного фонда с характеристиками, признанными стандартами при расчете жилищных субсидий.  </w:t>
      </w:r>
    </w:p>
    <w:p>
      <w:pPr>
        <w:pStyle w:val="Normal"/>
        <w:shd w:fill="FFFFFF" w:val="clear"/>
        <w:spacing w:before="29" w:after="0"/>
        <w:ind w:right="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платы за наем жилого помещения производится с определения базовой ставки платы за наем жилья. </w:t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5" w:hanging="0"/>
        <w:jc w:val="both"/>
        <w:rPr/>
      </w:pPr>
      <w:r>
        <w:rPr>
          <w:b/>
          <w:sz w:val="28"/>
          <w:szCs w:val="28"/>
        </w:rPr>
        <w:t xml:space="preserve">2.1. Первоначально определяется ежемесячный размер амортизационных отчислений </w:t>
      </w:r>
      <w:r>
        <w:rPr>
          <w:sz w:val="28"/>
          <w:szCs w:val="28"/>
        </w:rPr>
        <w:t>на полное восстановление общей площади жилых зданий, заселенной по договорам найма, по каждой группе жилых зданий на основе балансовой стоимости и норм амортизационных отчислений:</w:t>
      </w:r>
    </w:p>
    <w:p>
      <w:pPr>
        <w:pStyle w:val="Normal"/>
        <w:shd w:fill="FFFFFF" w:val="clear"/>
        <w:spacing w:lineRule="exact" w:line="230" w:before="29" w:after="0"/>
        <w:ind w:left="48" w:right="5" w:firstLine="114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 ст. х П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 ам. отчисл. = -------------------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2 х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Р ам. отчисл. - размер ежемесячных отчислений на полное восстановление жилого фонда группы капитальности (руб./мес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ст. – балансовая (восстановительная стоимость жилых зданий группы капитальности заселенных по договорам найма, по инвентаризационной стоимости (в 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норма амортизационных отчислений по группе капитальности (в 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– число месяцев в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– перевод нормы амортизационных отчислений из процентного выражения в натураль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2. Затем определяется сумма амортизационных отчислений </w:t>
      </w:r>
      <w:r>
        <w:rPr>
          <w:sz w:val="28"/>
          <w:szCs w:val="28"/>
        </w:rPr>
        <w:t xml:space="preserve"> для всего муниципального жилищного фонда поселка Балакирево суммированием размера амортизационных отчислений по всем группам капитальности жилищного фо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 общ. ам. отч. + ( Р1+Р2+Р3+Рп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Р общ. ам. отч. – сумма амортизационных отчислений за месяц (руб./ме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1,Р2, Р3… - размер амортизационных отчислений каждой группы капитальности жил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лата за наем 1 кв.м. общей площади жилого фонда определяет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(таблица № 3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Р общ. ам. отч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н.= ---------------------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щ. пло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 общ. ам. отч. – сумма амортизационных отчислений (руб./мес.);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щ. площ. – общая площадь жилого фонда, заселенного по договорам  (кв.м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4. Далее определяется базовая ставка платы за наем жилого помещения, взимаемого с населения (руб./мес.) </w:t>
      </w:r>
      <w:r>
        <w:rPr>
          <w:sz w:val="28"/>
          <w:szCs w:val="28"/>
        </w:rPr>
        <w:t>(таблица № 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 баз. = П наем 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мущ. + М ре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Пн. – плата за наем 1 кв.м. общей жилой площади жилого фонда за мес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мущ. – величина ежемесячного налога на имущество (руб./кв.м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рем. – плата за кап. ремонт (руб./кв.м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СБОРА ПЛАТЫ ЗА НАЕМ ЖИЛЬЯ В МУНИЦИПАЛЬН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М ФОНД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 и взимание платежей за наем жилого помещения осуществляются управляющей компанией ежемеся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ок внесения платы за наем ежемесячно до 10 числа месяца, следующего за истекшим месяцем, если иной срок не установлен договором управления многоквартирным дом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лата за наем вносится на основании квитан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енежные средства платы за наем перечисляются в бюджет поселка 1 раз в квартал (до 20 числа месяца следующего за текущим квартал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2230"/>
        <w:gridCol w:w="2090"/>
      </w:tblGrid>
      <w:tr>
        <w:trPr>
          <w:trHeight w:val="1171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color w:val="000000"/>
                <w:w w:val="9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>Группы и виды основных фонд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color w:val="000000"/>
                <w:w w:val="9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Arial" w:hAnsi="Arial" w:cs="Arial"/>
                <w:color w:val="000000"/>
                <w:w w:val="9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>Жилые зда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>Шифр едины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>нор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>амортизацио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w w:val="8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>отчисл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о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й</w:t>
            </w:r>
          </w:p>
        </w:tc>
      </w:tr>
      <w:tr>
        <w:trPr>
          <w:trHeight w:val="1171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 xml:space="preserve">Здания каменные, особо капитальные, стены кирпичные толщиной в 2,5 - 3,5 кирпича, или кирпичные с железобетонным или металлическим </w:t>
            </w:r>
            <w:r>
              <w:rPr>
                <w:rFonts w:cs="Arial" w:ascii="Arial" w:hAnsi="Arial"/>
                <w:color w:val="000000"/>
                <w:w w:val="92"/>
                <w:sz w:val="20"/>
                <w:szCs w:val="20"/>
              </w:rPr>
              <w:t>каркасом, перекрытия железобетонные и бетонные; здания с крупнопанельными стен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88"/>
                <w:sz w:val="20"/>
                <w:szCs w:val="20"/>
              </w:rPr>
              <w:t xml:space="preserve">10100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2"/>
                <w:sz w:val="20"/>
                <w:szCs w:val="20"/>
              </w:rPr>
              <w:t xml:space="preserve">Здания с кирпичными стенами, толщиной в 1,5 -2,5 кирпича, перекрытия железобетонные, бетонные </w:t>
            </w:r>
            <w:r>
              <w:rPr>
                <w:rFonts w:cs="Arial" w:ascii="Arial" w:hAnsi="Arial"/>
                <w:color w:val="000000"/>
                <w:spacing w:val="-2"/>
                <w:w w:val="93"/>
                <w:sz w:val="20"/>
                <w:szCs w:val="20"/>
              </w:rPr>
              <w:t>или деревян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2"/>
                <w:sz w:val="20"/>
                <w:szCs w:val="20"/>
              </w:rPr>
              <w:t>101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2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 xml:space="preserve">Здания со стенами облегченной кладки из кирпича, </w:t>
            </w:r>
            <w:r>
              <w:rPr>
                <w:rFonts w:cs="Arial" w:ascii="Arial" w:hAnsi="Arial"/>
                <w:color w:val="000000"/>
                <w:spacing w:val="-1"/>
                <w:w w:val="93"/>
                <w:sz w:val="20"/>
                <w:szCs w:val="20"/>
              </w:rPr>
              <w:t xml:space="preserve">монолитного шлакобетона, легких шлакоблоков, перекрытия железобетонные или бетонные. </w:t>
            </w:r>
            <w:r>
              <w:rPr>
                <w:rFonts w:cs="Arial" w:ascii="Arial" w:hAnsi="Arial"/>
                <w:color w:val="000000"/>
                <w:w w:val="91"/>
                <w:sz w:val="20"/>
                <w:szCs w:val="20"/>
              </w:rPr>
              <w:t xml:space="preserve">Здания со стенами крупноблочными или облегченной </w:t>
            </w:r>
            <w:r>
              <w:rPr>
                <w:rFonts w:cs="Arial" w:ascii="Arial" w:hAnsi="Arial"/>
                <w:color w:val="000000"/>
                <w:spacing w:val="-1"/>
                <w:w w:val="92"/>
                <w:sz w:val="20"/>
                <w:szCs w:val="20"/>
              </w:rPr>
              <w:t xml:space="preserve">кладки из кирпича, монолитного шлакобетона, </w:t>
            </w:r>
            <w:r>
              <w:rPr>
                <w:rFonts w:cs="Arial" w:ascii="Arial" w:hAnsi="Arial"/>
                <w:color w:val="000000"/>
                <w:w w:val="93"/>
                <w:sz w:val="20"/>
                <w:szCs w:val="20"/>
              </w:rPr>
              <w:t xml:space="preserve">мелких шлакоблоков, ракушечника, перекрытия </w:t>
            </w:r>
            <w:r>
              <w:rPr>
                <w:rFonts w:cs="Arial" w:ascii="Arial" w:hAnsi="Arial"/>
                <w:color w:val="000000"/>
                <w:spacing w:val="-2"/>
                <w:w w:val="95"/>
                <w:sz w:val="20"/>
                <w:szCs w:val="20"/>
              </w:rPr>
              <w:t>деревянные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7"/>
                <w:sz w:val="20"/>
                <w:szCs w:val="20"/>
              </w:rPr>
              <w:t>101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  <w:sz w:val="20"/>
                <w:szCs w:val="20"/>
              </w:rPr>
              <w:t>Здания со стенами смешанными, деревянными, рублеными или брусчат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8"/>
                <w:sz w:val="20"/>
                <w:szCs w:val="20"/>
              </w:rPr>
              <w:t>101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94"/>
                <w:sz w:val="20"/>
                <w:szCs w:val="20"/>
              </w:rPr>
              <w:t>Здания сырцовые, сборно-щитовые, каркасно-засыпные, глинобитные, саман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8"/>
                <w:sz w:val="20"/>
                <w:szCs w:val="20"/>
              </w:rPr>
              <w:t>10104 •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N 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ПОКАЗАТЕЛЕЙ ПОТРЕБИТЕЛЬСКИХ КАЧЕСТВ ЖИЛЫХ ПОМЕЩЕНИЙ,</w:t>
      </w:r>
    </w:p>
    <w:p>
      <w:pPr>
        <w:pStyle w:val="ConsPlusNormal"/>
        <w:widowControl/>
        <w:ind w:hanging="0"/>
        <w:jc w:val="center"/>
        <w:rPr/>
      </w:pPr>
      <w:r>
        <w:rPr/>
        <w:t>ПРИМЕНЯЕМЫХ ПРИ РАСЧЕТЕ ПЛАТЫ ЗА НАЕМ ЖИЛЬЯ</w:t>
      </w:r>
    </w:p>
    <w:p>
      <w:pPr>
        <w:pStyle w:val="ConsPlusNormal"/>
        <w:widowControl/>
        <w:ind w:hanging="0"/>
        <w:jc w:val="center"/>
        <w:rPr/>
      </w:pPr>
      <w:r>
        <w:rPr/>
        <w:t>(ЗНАЧЕНИЕ КОЭФФИЦИЕНТОВ)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980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качества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ение  </w:t>
              <w:br/>
              <w:t>коэффици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>коэффиц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 стен здания: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кр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ревянный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нельный, кирпичный, щитовой, арболитовый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износа здания: дома с процентом  износа: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с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30%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30% до 60%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0% и более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благоустройства жилого дома: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сб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с горячим водоснабжением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со всеми видами услуг, кроме горячего водоснабжения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еблагоустроенное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ая удаленность: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ту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сельская местность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лата за наем 1 кв.м. общей площади жилого фонд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tbl>
      <w:tblPr>
        <w:tblW w:w="8822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49"/>
        <w:gridCol w:w="2112"/>
        <w:gridCol w:w="2141"/>
      </w:tblGrid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ежемесячных амортизационных отчислений муниципального фонд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7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фонд, находящийся в муниципальной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8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айм 1 кв.м. за месяц .м муниципального жиль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№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82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72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 муниципального жилого фонда на 01,01.2014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8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чная стоимость на 01.01.2014 г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1929,5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налога на имущество (стр. 2 x 1,1%)  в год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242,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 налога на имущество в месяц (стр. 2: 12 мес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6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ая ставка платы за наем жилых помещений     </w:t>
              <w:br/>
              <w:t>муниципального жилищного фонда в месяц за 1 кв.м.</w:t>
              <w:br/>
              <w:t xml:space="preserve">общей площади (стр. 3 : стр. таблица 3 + стр. 4 таблица 4)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7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зовая ставка стоимости за капитальный ремонт в месяц за 1 кв. м.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,5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услу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5:00Z</dcterms:created>
  <dc:creator>Customer</dc:creator>
  <dc:description/>
  <cp:keywords/>
  <dc:language>en-US</dc:language>
  <cp:lastModifiedBy>Customer</cp:lastModifiedBy>
  <dcterms:modified xsi:type="dcterms:W3CDTF">2014-03-03T07:27:00Z</dcterms:modified>
  <cp:revision>3</cp:revision>
  <dc:subject/>
  <dc:title/>
</cp:coreProperties>
</file>