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380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</w:t>
      </w:r>
      <w:r>
        <w:rPr>
          <w:bCs/>
        </w:rPr>
        <w:t>от   01.04.2014                                                                       №  10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Об утверждении проекта решения Совета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народных депутатов поселка Балакире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Рассмотрев представление Главы администрации поселка Балакирево, с учетом заключения от 27.06.2013 № 12 о результатах правовой экспертизы нормативного правового акта органа местного самоуправления, в целях уточнения полномочий Совета народных депутатов и администрации поселка, Совет народных депутатов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роект решения Совета народных депутатов поселка Балакирево «О внесении изменений и дополнений в Устав муниципального образования городское поселение посёлок Балакире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firstLine="360"/>
        <w:jc w:val="both"/>
        <w:rPr/>
      </w:pPr>
      <w:r>
        <w:rPr>
          <w:sz w:val="28"/>
          <w:szCs w:val="28"/>
        </w:rPr>
        <w:t>Провести публичные слушания по обсуждению проекта решения Совета народных депутатов посёлка Балакирево «О внесении изменений в Устав муниципального образования городское поселение посёлок Балакирево» 22.04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в 10:00  ч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мещении администрации поселка Балакирево по адресу: поселок Балакирево, ул. 60 лет Октября, д. 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Предложения и замечания населения по проекту решения Совета народных депутатов о внесении изменений в Устав муниципального образования городское поселение посёлок Балакирево принимаются в администрации посёлка Балакирево до 10-00 час. 18 апреля 2014 года, телефон для справок 7-45-90 ежедневно, кроме субботы и воскрес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решению Совета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родных депутатов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ёлка Балакирево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>от 01.04.2014 № 10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 xml:space="preserve">ПРОЕКТ РЕШЕНИЯ </w:t>
      </w:r>
    </w:p>
    <w:p>
      <w:pPr>
        <w:pStyle w:val="Heading"/>
        <w:rPr/>
      </w:pPr>
      <w:r>
        <w:rPr/>
        <w:t>СОВЕТА НАРОДНЫХ ДЕПУТАТОВ ПОСЕЛКА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О внесении  изменений и дополнений в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Устав муниципального образования </w:t>
      </w:r>
    </w:p>
    <w:p>
      <w:pPr>
        <w:pStyle w:val="Heading1"/>
        <w:rPr/>
      </w:pPr>
      <w:r>
        <w:rPr>
          <w:b w:val="false"/>
          <w:bCs w:val="false"/>
          <w:i/>
          <w:iCs/>
          <w:sz w:val="24"/>
        </w:rPr>
        <w:t>городское 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ConsPlusTitle"/>
        <w:widowControl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руководствуяс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следующие изменения и дополнения в статью 2 Устава муниципального образования городское поселение поселок Балакире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1.7.2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7.2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одского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Дополнить пункт 1.20 словами следующего содержания:  «…,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1.2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3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.35 исключить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Часть 5 статьи 15 Устава муниципального образования городское поселение поселок Балакирево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енерального плана городского поселения, правил землепользования и застройки, местных нормативов градостроительного проектирован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нятие решений о создании, реорганизации, ликвидации муниципальных предприятий и муниципальных бюджет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избрание из своего состава главы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условий контракта для главы администрации поселка в части, касающейся осуществления полномочий по решению вопросов местного знач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нести изменения и дополнения в статью 16 Устава муниципального образования городское поселение поселок Балакире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ополнить часть 2 пунктами 6-8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заключает контракт с главой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ладает правом внесения проектов решений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контроль за исполнением решений Совета народных депутатов и издаваемых правовых акт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статью 16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нести в статью 17 Устава муниципального образования городское поселение поселок Балакирево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ункты 1-3  части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об исполнении данного бюджет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городского поселения.».</w:t>
      </w:r>
    </w:p>
    <w:p>
      <w:pPr>
        <w:pStyle w:val="2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ункт 5 части 5 читать в следующей редакции:</w:t>
      </w:r>
    </w:p>
    <w:p>
      <w:pPr>
        <w:pStyle w:val="2"/>
        <w:spacing w:lineRule="atLeast" w:line="0" w:before="0" w:after="0"/>
        <w:ind w:firstLine="540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ункт 21 части 5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разработка проектов генеральных планов городского поселения, разработка правил землепользования и застройки, разработка подготовленной на основе генеральных планов город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городского поселения, резервирование земель и изъятие, в том числе путем выкупа, земельных участков в границах городского поселения для муниципальных нужд, осуществление муниципального земельного контроля за использованием земель городского поселения, осуществление в случаях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Дополнить часть 5 пунктами 40-4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0) разработка и реализация планов и программ развития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) подготовка проектов решений по вопросам местного значения муниципального образования городское поселение поселок Балакирево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) создание муниципальных предприятий и учреждений в соответствии с решениями Совета народных депутатов, заслушивание отчетов об их деятельности, финансирование муниципальных учреждений, формирование и обеспечение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) формирование муниципального задания в соответствии с порядком, установленным администрацией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) осуществление перевода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) осуществление согласования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) разработка  и утверждение схемы размещения нестационарных торговых объектов с учетом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) организует предоставление и предоставляет муниципальные услуги населению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) осуществление иных полномочий в соответствии с действующим законодательством, Уставом город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Администрация поселка вправе решать иные вопросы, не отнесенные к компетенции Совета народных депутатов, органов государственной власти и не исключенные из ее компетенции федеральными законами и законами субъектов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 статьи 36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Осуществление закупок товаров, работ, услуг для обеспечения муниципальных нужд осуществляется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TextBod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964A90E059F542C0F988307DC27FCF230EF314D8BF05757EC41236A9B5X1bBJ" TargetMode="External"/><Relationship Id="rId4" Type="http://schemas.openxmlformats.org/officeDocument/2006/relationships/hyperlink" Target="consultantplus://offline/ref=483BCC2FA2B25C684CBFC8FED9384A6E5A18614BF479A297A3501808145DA7A4953D4CDD816CED9FE4AFK" TargetMode="External"/><Relationship Id="rId5" Type="http://schemas.openxmlformats.org/officeDocument/2006/relationships/hyperlink" Target="consultantplus://offline/ref=37FEFCD8492E9985FB39FA40FE4EA7B7F2FB29595FCE8D30C8091E8D59F1C78C9092DB3196u3z6G" TargetMode="External"/><Relationship Id="rId6" Type="http://schemas.openxmlformats.org/officeDocument/2006/relationships/hyperlink" Target="consultantplus://offline/ref=37FEFCD8492E9985FB39FA40FE4EA7B7F2FB29595FCE8D30C8091E8D59uFz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1:00Z</dcterms:created>
  <dc:creator>Customer</dc:creator>
  <dc:description/>
  <cp:keywords/>
  <dc:language>en-US</dc:language>
  <cp:lastModifiedBy>Customer</cp:lastModifiedBy>
  <dcterms:modified xsi:type="dcterms:W3CDTF">2014-04-16T09:28:00Z</dcterms:modified>
  <cp:revision>3</cp:revision>
  <dc:subject/>
  <dc:title/>
</cp:coreProperties>
</file>