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НАРОДНЫХ ДЕПУТАТОВ ПОСЕЛКА БАЛАКИРЕ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ЕКСАНДР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43" w:leader="none"/>
          <w:tab w:val="left" w:pos="6804" w:leader="none"/>
        </w:tabs>
        <w:rPr>
          <w:bCs/>
        </w:rPr>
      </w:pPr>
      <w:r>
        <w:rPr>
          <w:bCs/>
        </w:rPr>
        <w:t xml:space="preserve">                              </w:t>
      </w:r>
      <w:r>
        <w:rPr>
          <w:bCs/>
        </w:rPr>
        <w:t>от 29.04.2014                                                             № 1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Об  итогах исполнения бюджета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ниципального образова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городское поселение </w:t>
      </w:r>
    </w:p>
    <w:p>
      <w:pPr>
        <w:pStyle w:val="Normal"/>
        <w:jc w:val="both"/>
        <w:rPr/>
      </w:pPr>
      <w:r>
        <w:rPr>
          <w:i/>
        </w:rPr>
        <w:t>поселок Балакирево за 2013  год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spacing w:lineRule="auto" w:line="240"/>
        <w:jc w:val="both"/>
        <w:rPr/>
      </w:pPr>
      <w:r>
        <w:rPr/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статьей 34 Положения  « О бюджетном процессе в муниципальном образовании  городское поселение поселок Балакирево»  и на основании статьи 264.6 Бюджетного кодекса Российской Федерации,  рассмотрев итоги исполнения бюджета поселка Балакирево за 2013 год Совет народных депутатов поселка Балакире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firstLine="708"/>
        <w:jc w:val="both"/>
        <w:rPr/>
      </w:pPr>
      <w:r>
        <w:rPr>
          <w:sz w:val="28"/>
          <w:szCs w:val="28"/>
        </w:rPr>
        <w:t>1.Утвердить отчет об исполнении  бюджета муниципального образования городское поселение поселок Балакирево   за 2013 год по доходам в сумме 38162,48061 тыс. руб., по расходам в сумме  39779,87397 тыс. руб., с превышением расходов над доходами (дефицит бюджета) 1617,39336 тыс. руб. со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доходов бюджета муниципального образования городское поселение поселок Балакирево за 2013 год по кодам классификации доходов бюджетов согласно приложению № 1 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доходов бюджета муниципального образования городское поселение поселок Балакирево за 201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сходов бюджета муниципального образования городское поселение поселок Балакирево за 2013 год по ведомственной структуре расходов  бюджетов согласно приложению № 3 к настоящему Решению;</w:t>
      </w:r>
    </w:p>
    <w:p>
      <w:pPr>
        <w:pStyle w:val="Normal"/>
        <w:ind w:firstLine="708"/>
        <w:rPr/>
      </w:pPr>
      <w:r>
        <w:rPr>
          <w:sz w:val="28"/>
          <w:szCs w:val="28"/>
        </w:rPr>
        <w:t>1.4. источников финансирования дефицита  бюджета муниципального образования  городское поселение поселок Балакирево  за 2013 год по кодам классификации источников финансирования дефицитов бюджетов согласно приложению №  4 к настоящему Решению;</w:t>
      </w:r>
    </w:p>
    <w:p>
      <w:pPr>
        <w:pStyle w:val="TextBodyIndent"/>
        <w:ind w:left="0"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5. источников финансирования дефицита бюджета муниципального образования городское поселение поселок Балакирево за 2013 год  по кодам групп, подгрупп, статей, видов источников  финансирования дефицитов бюджетов классификации операций сектора государственного управления согласно приложения № 5 к настоящему Решению.</w:t>
      </w:r>
    </w:p>
    <w:p>
      <w:pPr>
        <w:pStyle w:val="TextBodyIndent"/>
        <w:ind w:left="0"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2. Данное решение подлежит опубликованию в СМИ.</w:t>
      </w:r>
    </w:p>
    <w:p>
      <w:pPr>
        <w:pStyle w:val="TextBodyIndent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</w:rPr>
      </w:pPr>
      <w:r>
        <w:rPr>
          <w:sz w:val="28"/>
        </w:rPr>
        <w:t>Глава поселка                                                                                           С.Е.Данил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3:47:00Z</dcterms:created>
  <dc:creator>Admin</dc:creator>
  <dc:description/>
  <cp:keywords/>
  <dc:language>en-US</dc:language>
  <cp:lastModifiedBy>User</cp:lastModifiedBy>
  <cp:lastPrinted>2012-06-07T14:46:00Z</cp:lastPrinted>
  <dcterms:modified xsi:type="dcterms:W3CDTF">2015-09-04T11:25:00Z</dcterms:modified>
  <cp:revision>5</cp:revision>
  <dc:subject/>
  <dc:title>проект</dc:title>
</cp:coreProperties>
</file>