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</w:rPr>
        <w:t xml:space="preserve">               </w:t>
      </w:r>
      <w:r>
        <w:rPr>
          <w:bCs/>
        </w:rPr>
        <w:t>от  08.05.2014                                                                                  № 1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 изменений и дополнений в Устав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униципального образования городское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оселение посёлок Балакире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заключение от 27.06.2013 № 12 о результатах правовой экспертизы нормативного правового акта органа местного самоуправления, в целях разграничения полномочий Совета народных депутатов и администрации поселка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6 Устава муниципального образования городское поселение поселок Балакирево, Совет народных депутатов,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статью 2 Устава муниципального образования городское поселение поселок Балакире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1.7.2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7.2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ородского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пункт 1.20 словами следующего содержания:  «…,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3. Пункт 1.2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23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1.35 исключить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асть 5 статьи 15 Устава муниципального образования городское поселение поселок Балакирево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К полномочиям Совета народных депутатов относя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гламента работы Совета народных депутатов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поселка Балакирево и порядка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орядка организации и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енерального плана городского поселения, правил землепользования и застройки, местных нормативов градостроительного проектирован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порядка учета предложений по проекту Устава, проекту изменений и дополнений в Устав, а также установление порядка участия граждан в обсуждении проекта Устава, проекта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общеобязательных правил по вопросам местного значения муниципального образования: благоустройства, торговли и бытового обслуживания населения, жилищно-коммунального хозяйства, транспорта, связи, защиты окружающей среды, культуры,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по представлению главы администрации поселка структуры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исполнением бюджета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нятие решений о создании, реорганизации, ликвидации муниципальных предприятий и муниципальных бюджет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программы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тверждение реестра объектов муниципальной собственности, не подлежащих отчуж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утверждение порядка наименования, переименования и присвоения новых названий улицам, площадям и иным территориям проживания граждан посел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утверждение порядка присвоение звания «Почетный гражданин поселка Балакирево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установление местных налогов и сборов, размеров ставок по ним и предоставление льгот по их уплате в пределах прав, предоста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избрание из своего состава главы посел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утверждение стратегии социально-экономического развития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принятие решений о самороспуске Совета народных депутатов и досрочном прекращении полномочий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принятие решения о прекращении полномочий депутатов в случаях, предусмотренных законом и настоящим Уст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) установление порядка проведения конкурса на замещение должности главы администрации посел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0) назначение на должность главы администрации поселка лица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условий контракта для главы администрации поселка в части, касающейся осуществления полномочий по решению вопросов местного знач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и дополнения в статью 16 Устава муниципального образования городское поселение поселок Балакире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Дополнить часть 2 пунктами 6-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) заключает контракт с главой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ладает правом внесения проектов решений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организует контроль за исполнением решений Совета народных депутатов и издаваемых правовых акт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статью 16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Глава поселка по вопросам организации деятельности Совета народных депу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над проектами плана нормотворческой деятельности и плана работы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яет руководство подготовкой вопросов, вносимых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оординирует работу постоянных комиссий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ает поручения постоянным комиссиям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казывает содействие депутатам Совета народных депутатов в осуществлении ими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инимает меры по обеспечению гласности в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созывает очередные и внеочередные заседания Совета народных депутатов и председательствует на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издает в пределах своих полномочий правовые акты по вопросам организации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организует прием граждан, рассматривает предложения, заявления и жалобы граждан, принимает по ним решения в предел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осуществляет иные полномочия, предусмотренные настоящим Уставом, а также решает иные вопросы, порученные ему Советом народных депутатов в пределах компетенции Совета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от имени Совета народных депутатов подписывает документы (обращения, исковые заявления, жалобы, отзывы и т.д.), направляет их в суды Российской Федерации, прокуратуру, иные правоохранительные органы, выдает доверенности на представление интересов Совета народных депутатов.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ти в статью 17 Устава муниципального образования городское поселение поселок Балакирево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ункты 1-3  части 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разработка проекта бюджета и исполнение бюджета городского поселения поселок Балакирево; внесение в Совет народных депутатов  проекта бюджета городского поселения и отчета об исполнении дан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установлению, изменению и отмене местных налогов и сборов город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городского поселения.».</w:t>
      </w:r>
    </w:p>
    <w:p>
      <w:pPr>
        <w:pStyle w:val="21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4.2. Пункт 5 части 5 читать в следующей редакции:</w:t>
      </w:r>
    </w:p>
    <w:p>
      <w:pPr>
        <w:pStyle w:val="21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ункт 21 части 5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) разработка проектов генеральных планов городского поселения, разработка правил землепользования и застройки, разработка подготовленной на основе генеральных планов город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поселения, утверждение местных нормативов градостроительного проектирования городского поселения, резервирование земель и изъятие, в том числе путем выкупа, земельных участков в границах городского поселения для муниципальных нужд, осуществление муниципального земельного контроля за использованием земель городского поселения, осуществление в случаях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полнить часть 5 пунктами 40-48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) разработка и реализация планов и программ развития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подготовка проектов решений по вопросам местного значения муниципального образования городское поселение поселок Балакире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создание муниципальных предприятий и учреждений в соответствии с решениями Совета народных депутатов, заслушивание отчетов об их деятельности, финансирование муниципальных учреждений, формирование и обеспечение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формирование муниципального задания в соответствии с порядком, установленным администрацией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) осуществление перевода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) осуществление согласования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6) разработка  и утверждение схемы размещения нестационарных торговых объектов с учетом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7) организует предоставление и предоставляет муниципальные услуги населению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) осуществление иных полномочий в соответствии с действующим законодательством, Уставом городского посел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Администрация поселка вправе решать иные вопросы, не отнесенные к компетенции Совета народных депутатов, органов государственной власти и не исключенные из ее компетенции федеральными законами и законами субъектов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3 статьи 36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Осуществление закупок товаров, работ, услуг для обеспечения муниципальных нужд осуществляется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править принятое решение в управление Министерства юстиции Российской Федерации по Владимирской области для осуществления государственной регистрации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Настоящее решение вступает в силу после его государственной регистрации и последующего опубликования в средствах массовой информац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4C1FDD1E60EE82666E8B7CCC14BE81F1C7CAD882CEE3285F81BC11AA29682355F8E71DF11726404D424m7A2H" TargetMode="External"/><Relationship Id="rId3" Type="http://schemas.openxmlformats.org/officeDocument/2006/relationships/hyperlink" Target="consultantplus://offline/ref=964A90E059F542C0F988307DC27FCF230EF314D8BF05757EC41236A9B5X1bBJ" TargetMode="External"/><Relationship Id="rId4" Type="http://schemas.openxmlformats.org/officeDocument/2006/relationships/hyperlink" Target="consultantplus://offline/ref=483BCC2FA2B25C684CBFC8FED9384A6E5A18614BF479A297A3501808145DA7A4953D4CDD816CED9FE4AFK" TargetMode="External"/><Relationship Id="rId5" Type="http://schemas.openxmlformats.org/officeDocument/2006/relationships/hyperlink" Target="consultantplus://offline/ref=37FEFCD8492E9985FB39FA40FE4EA7B7F2FB29595FCE8D30C8091E8D59F1C78C9092DB3196u3z6G" TargetMode="External"/><Relationship Id="rId6" Type="http://schemas.openxmlformats.org/officeDocument/2006/relationships/hyperlink" Target="consultantplus://offline/ref=37FEFCD8492E9985FB39FA40FE4EA7B7F2FB29595FCE8D30C8091E8D59uFz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6:00Z</dcterms:created>
  <dc:creator>Home PC</dc:creator>
  <dc:description/>
  <cp:keywords/>
  <dc:language>en-US</dc:language>
  <cp:lastModifiedBy> </cp:lastModifiedBy>
  <cp:lastPrinted>2014-05-16T08:53:00Z</cp:lastPrinted>
  <dcterms:modified xsi:type="dcterms:W3CDTF">2014-05-16T06:01:00Z</dcterms:modified>
  <cp:revision>82</cp:revision>
  <dc:subject/>
  <dc:title>РОССИЙСКАЯ ФЕДЕРАЦИЯ</dc:title>
</cp:coreProperties>
</file>