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ПОСЕЛКА БАЛАКИР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7655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/>
        <w:t>от   27.05.2014                                                                     №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 внесении изменений в решение Совета народных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депутатов от 27.02.2014 № 6 «Об установлении плат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за пользованием жилым помещением (платы за наем)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на 2014 год и утверждении «Порядка и условий расч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латы за пользование жилым помещением (платы з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ем) для нанимателей жилых помещений по договора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социального найма и договорам найма жилых помещ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муниципального жилищного фонда на территор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сёлка Балакирево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администрации, руководствуясь статьей 158 Жилищного кодекса Российской Федерации, Совет народных депутатов поселка Балакирево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решение Совета народных депутатов поселка Балакирево от 27.02.2014 № 6 «Об установлении платы за пользованием жилым помещением (платы за наем) на 2014 год и утверждении «Порядка и условий расчет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на территории посёлка Балакирево», изложив Порядок и условия расчет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на территории посёлка Балакирево в редакции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распространяется на правоотношения, действующие с 1 марта 2014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подлежит официальному опубликова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оселка                                                                                                 С.Е. Данилов   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ка Балакирев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5.2014  № 2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УСЛОВИЯ РАСЧЕТА ПЛАТЫ ЗА ПОЛЬЗОВАНИЕ ЖИЛЫМ ПОМЕЩЕНИЕМ (ПЛАТЫ ЗА НАЕМ) ДЛЯ НАННИМАТЕЛЕЙ ЖИЛЫХ ПОМЕЩЕНИЙ ПО ДОГОВОРАМ СОЦИАЛЬНОГО НАЙ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ГОВОРАМ НАЙМА ЖИЛЫХ ПОМЕЩЕ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ЖИЛИЩНОГО ФОНДА НА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БАЛАКИРЕ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ступлением в силу Жилищного кодекса Российской Федерации, в структуре платежей населения предусмотрена плата за наем жиль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и условия расчета платы за пользование жилым помещением (платы за наем) применяется для граждан, проживающих в жилых помещениях муниципального жилищного фонда поселка Балакире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лата за наем жилого помещения устанавливается на 1 кв.м. общей жилой площади и определяется в зависимости от величины норм амортизационных отчислений в соответствии с Постановлением Совмина СССР от 22.10.1990 № 1072 «О единых нормах амортизационных отчислений на полное восстановление основных фондов народного хозяйства СССР», в зависимости от классификации жилых зданий по группам, от их капитальности и восстановительной стоимости (таблица № 1) и налога на имуще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счет и взимания платежей за наем жилого помещения производится собственником жилья или организацией, уполномоченной выполнять эти функ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РАСЧЕТ ПЛАТЫ ЗА НАЕМ ЖИЛЬ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ты за наем жилого помещения производится путем определения базовой ставки платы за наем жилья. Фактическая величина данной оплаты определяется исходя из базовой ставки с применением системы коэффициентов, учитывающих фактический уровень потребительских качеств жилья (таблица № 2) .</w:t>
      </w:r>
    </w:p>
    <w:p>
      <w:pPr>
        <w:pStyle w:val="Normal"/>
        <w:shd w:fill="FFFFFF" w:val="clear"/>
        <w:spacing w:before="29" w:after="0"/>
        <w:ind w:right="5" w:firstLine="540"/>
        <w:jc w:val="both"/>
        <w:rPr/>
      </w:pPr>
      <w:r>
        <w:rPr>
          <w:sz w:val="28"/>
          <w:szCs w:val="28"/>
        </w:rPr>
        <w:t>При расчетах за наем жилья с нанимателей жилых помещений налог на добавленную стоимость дополнительно не взимается. Оплата вышеуказанного платежа производится одновременно с другими платежами за жилищно-коммунальные услуги с применением типовой формы платежного документа.</w:t>
      </w:r>
    </w:p>
    <w:p>
      <w:pPr>
        <w:pStyle w:val="Normal"/>
        <w:shd w:fill="FFFFFF" w:val="clear"/>
        <w:spacing w:before="29" w:after="0"/>
        <w:ind w:right="5" w:firstLine="540"/>
        <w:jc w:val="both"/>
        <w:rPr/>
      </w:pPr>
      <w:r>
        <w:rPr>
          <w:sz w:val="28"/>
          <w:szCs w:val="28"/>
        </w:rPr>
        <w:t xml:space="preserve">Средства, собранные в виде платы за наем жилых помещений, находящихся в муниципальном жилищном фонде поселка Балакирево поступают на специальный счет собственника жилищного фонда и аккумулируются на нем. Величина платы за наем учитывается при расчете жилищных субсидий. При этом применяется величина ставки платы за наем для жилищного фонда с характеристиками, признанными стандартами при расчете жилищных субсидий.  </w:t>
      </w:r>
    </w:p>
    <w:p>
      <w:pPr>
        <w:pStyle w:val="Normal"/>
        <w:shd w:fill="FFFFFF" w:val="clear"/>
        <w:spacing w:before="29" w:after="0"/>
        <w:ind w:right="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платы за наем жилого помещения производится с определения базовой ставки платы за наем жилья. </w:t>
      </w:r>
    </w:p>
    <w:p>
      <w:pPr>
        <w:pStyle w:val="Normal"/>
        <w:shd w:fill="FFFFFF" w:val="clear"/>
        <w:spacing w:before="29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5" w:hanging="0"/>
        <w:jc w:val="both"/>
        <w:rPr/>
      </w:pPr>
      <w:r>
        <w:rPr>
          <w:b/>
          <w:sz w:val="28"/>
          <w:szCs w:val="28"/>
        </w:rPr>
        <w:t xml:space="preserve">2.1. Первоначально определяется ежемесячный размер амортизационных отчислений </w:t>
      </w:r>
      <w:r>
        <w:rPr>
          <w:sz w:val="28"/>
          <w:szCs w:val="28"/>
        </w:rPr>
        <w:t>на полное восстановление общей площади жилых зданий, заселенной по договорам найма, по каждой группе жилых зданий на основе балансовой стоимости и норм амортизационных отчислений:</w:t>
      </w:r>
    </w:p>
    <w:p>
      <w:pPr>
        <w:pStyle w:val="Normal"/>
        <w:shd w:fill="FFFFFF" w:val="clear"/>
        <w:spacing w:lineRule="exact" w:line="230" w:before="29" w:after="0"/>
        <w:ind w:left="48" w:right="5" w:firstLine="1142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 ст. х П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 ам. отчисл. = -------------------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2 х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Р ам. отчисл. - размер ежемесячных отчислений на полное восстановление жилого фонда группы капитальности (руб./мес.);</w:t>
      </w:r>
    </w:p>
    <w:p>
      <w:pPr>
        <w:pStyle w:val="Normal"/>
        <w:jc w:val="both"/>
        <w:rPr/>
      </w:pPr>
      <w:r>
        <w:rPr>
          <w:sz w:val="28"/>
          <w:szCs w:val="28"/>
        </w:rPr>
        <w:t>Б ст. – балансовая (восстановительная стоимость жилых зданий группы капитальности заселенных по договорам найма, по инвентаризационной стоимости (в руб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- норма амортизационных отчислений по группе капитальности (в 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– число месяцев в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 – перевод нормы амортизационных отчислений из процентного выражения в натуральное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2. Затем определяется сумма амортизационных отчислений </w:t>
      </w:r>
      <w:r>
        <w:rPr>
          <w:sz w:val="28"/>
          <w:szCs w:val="28"/>
        </w:rPr>
        <w:t xml:space="preserve"> для всего муниципального жилищного фонда поселка Балакирево суммированием размера амортизационных отчислений по всем группам капитальности жилищного фон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 общ. ам. отч. + ( Р1+Р2+Р3+Рп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Р общ. ам. отч. – сумма амортизационных отчислений за месяц (руб./мес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1,Р2, Р3… - размер амортизационных отчислений каждой группы капитальности жилого фо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лата за наем 1 кв.м. общей площади жилого фонда определяетс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(таблица № 3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Р общ. ам. отч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н.= ---------------------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бщ. пло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Р общ. ам. отч. – сумма амортизационных отчислений (руб./мес.);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бщ. площ. – общая площадь жилого фонда, заселенного по договорам  (кв.м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4. Далее определяется базовая ставка платы за наем жилого помещения, взимаемого с населения (руб./мес.) </w:t>
      </w:r>
      <w:r>
        <w:rPr>
          <w:sz w:val="28"/>
          <w:szCs w:val="28"/>
        </w:rPr>
        <w:t>(таблица № 4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П баз. = П наем  +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мущ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Пн. – плата за наем 1 кв.м. общей жилой площади жилого фонда за меся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мущ. – величина ежемесячного налога на имущество (руб./кв.м.).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СБОРА ПЛАТЫ ЗА НАЕМ ЖИЛЬЯ В МУНИЦИПАЛЬН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М ФОНД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числение и взимание платежей за наем жилого помещения осуществляются управляющей компанией ежемесяч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рок внесения платы за наем ежемесячно до 10 числа месяца, следующего за истекшим месяцем, если иной срок не установлен договором управления многоквартирным дом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лата за наем вносится на основании квитан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енежные средства платы за наем перечисляются в бюджет поселка 1 раз в квартал (до 20 числа месяца следующего за текущим квартало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№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0"/>
        <w:gridCol w:w="2230"/>
        <w:gridCol w:w="2090"/>
      </w:tblGrid>
      <w:tr>
        <w:trPr>
          <w:trHeight w:val="1171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color w:val="000000"/>
                <w:w w:val="9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1"/>
                <w:sz w:val="20"/>
                <w:szCs w:val="20"/>
              </w:rPr>
              <w:t>Группы и виды основных фонд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color w:val="000000"/>
                <w:w w:val="9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rPr>
                <w:rFonts w:ascii="Arial" w:hAnsi="Arial" w:cs="Arial"/>
                <w:color w:val="000000"/>
                <w:w w:val="9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1"/>
                <w:sz w:val="20"/>
                <w:szCs w:val="20"/>
              </w:rPr>
              <w:t>Жилые здания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8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88"/>
                <w:sz w:val="20"/>
                <w:szCs w:val="20"/>
              </w:rPr>
              <w:t>Шифр единых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8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88"/>
                <w:sz w:val="20"/>
                <w:szCs w:val="20"/>
              </w:rPr>
              <w:t>нор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8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88"/>
                <w:sz w:val="20"/>
                <w:szCs w:val="20"/>
              </w:rPr>
              <w:t>амортизацион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w w:val="8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88"/>
                <w:sz w:val="20"/>
                <w:szCs w:val="20"/>
              </w:rPr>
              <w:t>отчисл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рм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он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ислений</w:t>
            </w:r>
          </w:p>
        </w:tc>
      </w:tr>
      <w:tr>
        <w:trPr>
          <w:trHeight w:val="1171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1"/>
                <w:sz w:val="20"/>
                <w:szCs w:val="20"/>
              </w:rPr>
              <w:t xml:space="preserve">Здания каменные, особо капитальные, стены кирпичные толщиной в 2,5 - 3,5 кирпича, или кирпичные с железобетонным или металлическим </w:t>
            </w:r>
            <w:r>
              <w:rPr>
                <w:rFonts w:cs="Arial" w:ascii="Arial" w:hAnsi="Arial"/>
                <w:color w:val="000000"/>
                <w:w w:val="92"/>
                <w:sz w:val="20"/>
                <w:szCs w:val="20"/>
              </w:rPr>
              <w:t>каркасом, перекрытия железобетонные и бетонные; здания с крупнопанельными стен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88"/>
                <w:sz w:val="20"/>
                <w:szCs w:val="20"/>
              </w:rPr>
              <w:t xml:space="preserve">10100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1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2"/>
                <w:sz w:val="20"/>
                <w:szCs w:val="20"/>
              </w:rPr>
              <w:t xml:space="preserve">Здания с кирпичными стенами, толщиной в 1,5 -2,5 кирпича, перекрытия железобетонные, бетонные </w:t>
            </w:r>
            <w:r>
              <w:rPr>
                <w:rFonts w:cs="Arial" w:ascii="Arial" w:hAnsi="Arial"/>
                <w:color w:val="000000"/>
                <w:spacing w:val="-2"/>
                <w:w w:val="93"/>
                <w:sz w:val="20"/>
                <w:szCs w:val="20"/>
              </w:rPr>
              <w:t>или деревянны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2"/>
                <w:sz w:val="20"/>
                <w:szCs w:val="20"/>
              </w:rPr>
              <w:t>101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2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1"/>
                <w:sz w:val="20"/>
                <w:szCs w:val="20"/>
              </w:rPr>
              <w:t xml:space="preserve">Здания со стенами облегченной кладки из кирпича, </w:t>
            </w:r>
            <w:r>
              <w:rPr>
                <w:rFonts w:cs="Arial" w:ascii="Arial" w:hAnsi="Arial"/>
                <w:color w:val="000000"/>
                <w:spacing w:val="-1"/>
                <w:w w:val="93"/>
                <w:sz w:val="20"/>
                <w:szCs w:val="20"/>
              </w:rPr>
              <w:t xml:space="preserve">монолитного шлакобетона, легких шлакоблоков, перекрытия железобетонные или бетонные. </w:t>
            </w:r>
            <w:r>
              <w:rPr>
                <w:rFonts w:cs="Arial" w:ascii="Arial" w:hAnsi="Arial"/>
                <w:color w:val="000000"/>
                <w:w w:val="91"/>
                <w:sz w:val="20"/>
                <w:szCs w:val="20"/>
              </w:rPr>
              <w:t xml:space="preserve">Здания со стенами крупноблочными или облегченной </w:t>
            </w:r>
            <w:r>
              <w:rPr>
                <w:rFonts w:cs="Arial" w:ascii="Arial" w:hAnsi="Arial"/>
                <w:color w:val="000000"/>
                <w:spacing w:val="-1"/>
                <w:w w:val="92"/>
                <w:sz w:val="20"/>
                <w:szCs w:val="20"/>
              </w:rPr>
              <w:t xml:space="preserve">кладки из кирпича, монолитного шлакобетона, </w:t>
            </w:r>
            <w:r>
              <w:rPr>
                <w:rFonts w:cs="Arial" w:ascii="Arial" w:hAnsi="Arial"/>
                <w:color w:val="000000"/>
                <w:w w:val="93"/>
                <w:sz w:val="20"/>
                <w:szCs w:val="20"/>
              </w:rPr>
              <w:t xml:space="preserve">мелких шлакоблоков, ракушечника, перекрытия </w:t>
            </w:r>
            <w:r>
              <w:rPr>
                <w:rFonts w:cs="Arial" w:ascii="Arial" w:hAnsi="Arial"/>
                <w:color w:val="000000"/>
                <w:spacing w:val="-2"/>
                <w:w w:val="95"/>
                <w:sz w:val="20"/>
                <w:szCs w:val="20"/>
              </w:rPr>
              <w:t>деревянные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7"/>
                <w:sz w:val="20"/>
                <w:szCs w:val="20"/>
              </w:rPr>
              <w:t>101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w w:val="93"/>
                <w:sz w:val="20"/>
                <w:szCs w:val="20"/>
              </w:rPr>
              <w:t>Здания со стенами смешанными, деревянными, рублеными или брусчаты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8"/>
                <w:sz w:val="20"/>
                <w:szCs w:val="20"/>
              </w:rPr>
              <w:t>1010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94"/>
                <w:sz w:val="20"/>
                <w:szCs w:val="20"/>
              </w:rPr>
              <w:t>Здания сырцовые, сборно-щитовые, каркасно-засыпные, глинобитные, саманны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8"/>
                <w:sz w:val="20"/>
                <w:szCs w:val="20"/>
              </w:rPr>
              <w:t>10104 •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N 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ПОКАЗАТЕЛЕЙ ПОТРЕБИТЕЛЬСКИХ КАЧЕСТВ ЖИЛЫХ ПОМЕЩЕНИЙ,</w:t>
      </w:r>
    </w:p>
    <w:p>
      <w:pPr>
        <w:pStyle w:val="ConsPlusNormal"/>
        <w:widowControl/>
        <w:ind w:hanging="0"/>
        <w:jc w:val="center"/>
        <w:rPr/>
      </w:pPr>
      <w:r>
        <w:rPr/>
        <w:t>ПРИМЕНЯЕМЫХ ПРИ РАСЧЕТЕ ПЛАТЫ ЗА НАЕМ ЖИЛЬЯ</w:t>
      </w:r>
    </w:p>
    <w:p>
      <w:pPr>
        <w:pStyle w:val="ConsPlusNormal"/>
        <w:widowControl/>
        <w:ind w:hanging="0"/>
        <w:jc w:val="center"/>
        <w:rPr/>
      </w:pPr>
      <w:r>
        <w:rPr/>
        <w:t>(ЗНАЧЕНИЕ КОЭФФИЦИЕНТОВ)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1980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и качества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начение  </w:t>
              <w:br/>
              <w:t>коэффициен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>коэффици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териал стен здания: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кр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ревянный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нельный, кирпичный, щитовой, арболитовый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епень износа здания: дома с процентом  износа: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с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30%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30% до 60%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60% и более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 благоустройства жилого дома: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сб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с горячим водоснабжением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со всеми видами услуг, кроме горячего водоснабжения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неблагоустроенное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ая удаленность: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ту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сельская местность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5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№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лата за наем 1 кв.м. общей площади жилого фонд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tbl>
      <w:tblPr>
        <w:tblW w:w="8822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49"/>
        <w:gridCol w:w="2112"/>
        <w:gridCol w:w="2141"/>
      </w:tblGrid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ежемесячных амортизационных отчислений муниципального фонд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7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фонд, находящийся в муниципальной собстве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8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та за найм 1 кв.м. за месяц муниципального жиль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№ 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82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0"/>
        <w:gridCol w:w="720"/>
        <w:gridCol w:w="14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ощадь муниципального жилого фонда на 01.01.2014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8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чная стоимость на 01.01.2014 г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77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налога на имущество (стр. 2 x 2,2%)  в год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7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 налога на имущество в месяц (стр. 2: 12 мес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48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зовая ставка платы за наем жилых помещений     </w:t>
              <w:br/>
              <w:t>муниципального жилищного фонда в месяц за 1 кв.м.</w:t>
              <w:br/>
              <w:t xml:space="preserve">общей площади (стр. 3 таблица 3 + стр. 4 таблица 4)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,7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услу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07:00Z</dcterms:created>
  <dc:creator>Customer</dc:creator>
  <dc:description/>
  <cp:keywords/>
  <dc:language>en-US</dc:language>
  <cp:lastModifiedBy>User</cp:lastModifiedBy>
  <cp:lastPrinted>2014-06-05T13:58:00Z</cp:lastPrinted>
  <dcterms:modified xsi:type="dcterms:W3CDTF">2015-09-04T11:31:00Z</dcterms:modified>
  <cp:revision>4</cp:revision>
  <dc:subject/>
  <dc:title>СОВЕТА НАРОДНЫХ ДЕПУТАТОВ ПОСЕЛКА БАЛАКИРЕВО</dc:title>
</cp:coreProperties>
</file>