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20" w:leader="none"/>
          <w:tab w:val="left" w:pos="7800" w:leader="none"/>
        </w:tabs>
        <w:jc w:val="center"/>
        <w:rPr>
          <w:bCs/>
        </w:rPr>
      </w:pPr>
      <w:r>
        <w:rPr>
          <w:bCs/>
        </w:rPr>
        <w:t>от 24.06.2014                                                                           № 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Об утверждении действия областных нормативов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градостроительного проектирования на территории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муниципального образования городское поселение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поселок Балакирево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 соответствии с Градостроительным   кодексом Российской Федерации, Федеральным законом от 06.10.2003 № 131-ФЗ «Об общих принципах организации местного самоуправления в Российской Федерации» Совет народных депутатов поселка Балакирево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Установить на территории муниципального образования городское поселение поселок Балакирево действие областных нормативов градостроительного проектирования «Планировка и застройка территории городских округов и поселений Владимирской области», утвержденных постановлением Губернатора Владимирской области от 13.01.2014 № 1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менение нормативов градостроительного проектирования на территории муниципального образования городское поселение поселок Балакирево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24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8:00Z</dcterms:created>
  <dc:creator>Home PC</dc:creator>
  <dc:description/>
  <cp:keywords/>
  <dc:language>en-US</dc:language>
  <cp:lastModifiedBy>Customer</cp:lastModifiedBy>
  <cp:lastPrinted>2014-05-20T14:04:00Z</cp:lastPrinted>
  <dcterms:modified xsi:type="dcterms:W3CDTF">2014-07-01T12:28:00Z</dcterms:modified>
  <cp:revision>5</cp:revision>
  <dc:subject/>
  <dc:title>РОССИЙСКАЯ ФЕДЕРАЦИЯ</dc:title>
</cp:coreProperties>
</file>