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>от     31.07.2014                                                                                    № 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О новой редакции Полож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«О присвоении зва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«Почетный гражданин поселка Балакирево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народных депутатов поселка Балакирев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новую редакцию Положения «О присвоении звания «Почетный гражданин поселка Балакирево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решение Совета народных депутатов поселка Балакирево  от 10.05.2006 № 11 «Об утверждении Положения «О присвоении звания «Почетный гражданин поселка Балакирево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Главе администрации поселка Балакирево  при формировании проекта бюджета поселка на 2015 год предусмотреть расходные обязательства для реализации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публикованию в средствах массовой информа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а                                                                                      </w:t>
      </w:r>
      <w:r>
        <w:rPr/>
        <w:t xml:space="preserve">                </w:t>
      </w:r>
      <w:r>
        <w:rPr>
          <w:sz w:val="28"/>
          <w:szCs w:val="28"/>
        </w:rPr>
        <w:t>С.Е.Данилов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>от 31.07.2014 № 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ТНЫЙ ГРАЖДАНИН ПОСЕЛКА БАЛАКИР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ание «Почетный гражданин поселка Балакирево» - высшая степень признательности жителей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ание «Почетный гражданин поселка Балакирево» присваивается гражданам Российской Федерации и других государств. Присвоение не связывается с фактом рождения удостоенных его лиц в п. Балакирево или проживания на его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ание «Почетный гражданин поселка Балакирево» является высшей поселковой наградой, формой поощрения граждан, получивших широкую известность и уважение жителей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у, удостоенному звания «Почетный гражданин поселка Балакирево» вручаются удостоверение, нагрудный знак в торжественной обстановке главой муниципального образования пос. Балакир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елкового Совета народных депутатов о присвоении звания «Почетный гражданин поселка Балакирево» публикуется в печа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удостоенные высокого звания «Почетный гражданин поселка Балакирево», заносятся в Книгу Почетных граждан п. Балакирево. В Книгу помещается фотография Почетного гражданина размером 9х12, записываются фамилия, имя, отчество и перечисляются заслуги перед поселком, на основании которых он удостоен высокого з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на всех почетных граждан п. Балакирево в хронологической последовательности записываются в книгу «Почетные граждане поселка Балакирев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нига почетных граждан поселка Балакирево постоянно ведется и хранится в администрации поселка Балакир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2. ОСНОВАНИЯ И ПОРЯДОК ПРИСВОЕНИЯ З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ОЧЕТНЫЙ ГРАЖДАНИН ПОСЕЛКА БАЛАКИРЕВО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исвоения звания «Почетный гражданин поселка Балакирево»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собые заслуги перед поселком в области развития науки, культуры и искусства, коммунального хозяйства, народного образования, здравоохранения,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дающиеся открытия, соответствующие уровню передовых достижений в мире и способствующие решению проблем посел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вершение мужественных поступков во благо жителей поселка и ст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Авторитет у жителей п. Балакирево, обретенный долгой трудовой, общественной, культурной, научной, политической, хозяйственной, благотворительной, а также иной деятель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Меценат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татья 7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о присвоении звания «Почетный гражданин поселка Балакирево» могут пода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Совета народных депутатов поселка Балакирево (Глава поселк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ва администрации поселка Балакире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ые объеди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ие и религиозные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удовые коллекти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четные граждане поселка Балакире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ходатайству о присвоении звания «Почетный гражданин поселка Балакирево» прилаг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о-представление с указанием согласия претендента, включающее перечень заслуг и факты биографии, которые имеют значение для присвоения почетного з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робная биография претендента с приложением документов, подтверждающих факты биографии, которые имеют значение для присвоения почетного з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тограф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иска из протокола собрания трудового коллектива, заседания соответствующего органа общественного объединения, политической и религиоз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своении звания «Почетный гражданин поселка Балакирево» принимается открытым голосованием двумя третями голосов от общего числа избранных депутатов Совета народных депутатов поселка Балакирев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«Почетного гражданина поселка Балакирево» подписывает Глава муниципального образ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3. ПРАВА И ЛЬГОТЫ ДЛЯ ЛИЦ, УДОСТОЕННЫХ ЗВА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ПОЧЕТНЫЙ ГРАЖДАНИН ПОСЕЛКА БАЛАКИРЕВО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ца, удостоенные звания «Почетный гражданин поселка Балакирево» имеют право публичного пользования этим званием в связи со своим именем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четные граждане приглашаются администрацией поселка и поселковым Советом народных депутатов на мероприятия, посвященные государственным праздникам, другим важным события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ца, которым присвоено звание «Почетный гражданин поселка Балакирево» имеют право на следующие меры социальной поддержк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100% льготы по оплате занимаемой жилой площади (в пределах социальной нормы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100% льготы по оплате коммунальных услуг (в пределах нормативов потребления услуг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ЗАКЛЮЧИТЕЛЬНЫЕ И ПЕРЕХОДНЫЕ ПОЛОЖЕНИЯ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ание «Почетный гражданин поселка Балакирево» не может быть присвоено лицам, которые имеют непогашенную судим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о, которому присвоено звание «Почетный гражданин поселка Балакирево», может быть лишено этого звания по решению поселкового Совета народных депутатов за совершение преступления, после вступления в законную силу обвинительного приговора суда, а также за совершение действий, порочащих это почетное з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инициативой о лишении указанного звания в праве обратиться трудовые коллективы предприятий, организаций, учреждений, а также судебные и правоохранительные орган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Положения распространяется на всех Почетных граждан поселка Балакирево, независимо от времени присвоения з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4:00Z</dcterms:created>
  <dc:creator>Администрация</dc:creator>
  <dc:description/>
  <cp:keywords/>
  <dc:language>en-US</dc:language>
  <cp:lastModifiedBy> </cp:lastModifiedBy>
  <cp:lastPrinted>2014-07-31T14:12:00Z</cp:lastPrinted>
  <dcterms:modified xsi:type="dcterms:W3CDTF">2014-09-01T11:29:00Z</dcterms:modified>
  <cp:revision>4</cp:revision>
  <dc:subject/>
  <dc:title>СОВЕТ НАРОДНЫХ ДЕПУТАТОВ ПОСЕЛКА БАЛАКИРЕВО</dc:title>
</cp:coreProperties>
</file>