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7513" w:leader="none"/>
        </w:tabs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</w:rPr>
        <w:t>от 27.08.2014                                                                    №  3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Об утверждении проекта решения Совета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народных депутатов поселка Балакирев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2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поселка Балакирево, Совет народных депутат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b w:val="false"/>
          <w:szCs w:val="28"/>
        </w:rPr>
        <w:t>1. Отменить решение Совета народных депутатов п. Балакирево от 08.05.2014 № 18</w:t>
      </w:r>
      <w:r>
        <w:rPr>
          <w:szCs w:val="28"/>
        </w:rPr>
        <w:t xml:space="preserve"> «</w:t>
      </w:r>
      <w:r>
        <w:rPr>
          <w:b w:val="false"/>
          <w:bCs w:val="false"/>
          <w:iCs/>
          <w:szCs w:val="28"/>
        </w:rPr>
        <w:t>О внесении  изменений и дополнений в Устав муниципального образования городское поселение посёлок Балакирево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Утвердить проект решения Совета народных депутатов поселка Балакирево «О внесении изменений и дополнений в Устав муниципального образования городское поселение посёлок Балакир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вести публичные слушания по обсуждению проекта решения Совета народных депутатов посёлка Балакирево «О внесении изменений в Устав муниципального образования городское поселение посёлок Балакирево» 16.09.2014 в 10:00  ча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мещении администрации поселка Балакирево по адресу: пос. Балакирево, ул. 60 лет Октября, д. 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ложения и замечания населения по проекту решения Совета народных депутатов о внесении изменений в Устав муниципального образования городское поселение посёлок Балакирево принимаются в администрации посёлка Балакирево до 10-00 час. 12 сентября 2014 года, телефон для справок 7-45-90 ежедневно, кроме субботы и воскрес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решение вступает в силу с даты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                                                                                                  С.Е.Дан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решению Совета народных депутатов</w:t>
      </w:r>
    </w:p>
    <w:p>
      <w:pPr>
        <w:pStyle w:val="Heading"/>
        <w:jc w:val="right"/>
        <w:rPr/>
      </w:pPr>
      <w:r>
        <w:rPr>
          <w:b w:val="false"/>
          <w:bCs w:val="false"/>
          <w:sz w:val="20"/>
          <w:szCs w:val="20"/>
        </w:rPr>
        <w:t>посёлка Балакирево</w:t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т 27.08.2014  № 34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ПРОЕКТ РЕШЕНИЯ </w:t>
      </w:r>
    </w:p>
    <w:p>
      <w:pPr>
        <w:pStyle w:val="Heading"/>
        <w:rPr/>
      </w:pPr>
      <w:r>
        <w:rPr/>
        <w:t>СОВЕТА НАРОДНЫХ ДЕПУТАТОВ ПОСЕЛКА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О внесении  изменений и дополнений в Устав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муниципального образования городское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поселение посёлок Балакире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заключение от 27.06.2013 № 12 о результатах правовой экспертизы нормативного правового акта органа местного самоуправления, в целях разграничения полномочий Совета народных депутатов и администрации поселка, в целях приведения отдельных норм Устава муниципального образования городское поселение посёлок Балакирево в соответствие с действующим законодательством Российской Федерации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26 Устава муниципального образования городское поселение поселок Балакирево, Совет народных депутатов,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статью 2 Устава муниципального образования городское поселение поселок Балакире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ом 1.7.2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7.2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городского поселения, социальную и культурную адаптацию мигрантов, профилактику межнациональных (межэтнических) конфликтов.».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 xml:space="preserve">1.2. Дополнить пункт 1.20 словами следующего содержания:  «…,осуществление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».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3. Пункт 1.2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23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1.35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асть 2 статьи 4 Устава муниципального образования городское поселение поселок Балакирево изложить в следующей редакции:</w:t>
      </w:r>
    </w:p>
    <w:p>
      <w:pPr>
        <w:pStyle w:val="21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 Очередные муниципальные выборы проводятся один раз в четыре года во второе воскресенье сентября.»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Часть 5 статьи 15 Устава муниципального образования городское поселение поселок Балакирево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К полномочиям Совета народных депутатов относятся такж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гламента работы Совета народных депутатов и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фициальных символов поселка Балакирево и порядка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порядка организации и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тверждение генерального плана городского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городского посел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 порядка учета предложений по проекту Устава, проекту изменений и дополнений в Устав, а также установление порядка участия граждан в обсуждении проекта Устава, проекта изменений и дополнений в Уста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общеобязательных правил по вопросам местного значения муниципального образования: благоустройства, торговли и бытового обслуживания населения, жилищно-коммунального хозяйства, транспорта, связи, защиты окружающей среды, культуры,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тверждение по представлению главы администрации поселка структуры администрации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контроля за исполнением бюджета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утверждение программы приватизаци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тверждение реестра объектов муниципальной собственности, не подлежащих отчуж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утверждение порядка наименования, переименования и присвоения новых названий улицам, площадям и иным территориям проживания граждан поселк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е порядка присвоение звания «Почетный гражданин поселка Балакирев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установление местных налогов и сборов, размеров ставок по ним и предоставление льгот по их уплате в пределах прав, предоставленных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избрание из своего состава главы посел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утверждение стратегии социально-экономического развития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ринятие решений о самороспуске Совета народных депутатов и досрочном прекращении полномочий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принятие решения о прекращении полномочий депутатов в случаях, предусмотренных законом и настоящим Уста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установление порядка проведения конкурса на замещение должности главы администрации посел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назначение на должность главы администрации поселка лица из числа кандидатов, представленных конкурсной комиссией по результатам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утверждение условий контракта для главы администрации поселка в части, касающейся осуществления полномочий по решению вопросов местного знач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Дополнить статью 16 Устава муниципального образования городское поселение поселок Балакирево частью 2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Глава поселка по вопросам организации деятельности Совета народных депу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боту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над проектами плана нормотворческой деятельности и плана работы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руководство подготовкой вопросов, вносимых на рассмотрение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ординирует работу постоянных комиссий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ает поручения постоянным комиссиям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ывает содействие депутатам Совета народных депутатов в осуществлении ими свои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 меры по обеспечению гласности в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озывает очередные и внеочередные заседания Совета народных депутатов и председательствует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издает в пределах своих полномочий правовые акты по вопросам организации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прием граждан, рассматривает предложения, заявления и жалобы граждан, принимает по ним решения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, предусмотренные настоящим Уставом, а также решает иные вопросы, порученные ему Советом народных депутатов в пределах компетенци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т имени Совета народных депутатов подписывает документы (обращения, исковые заявления, жалобы, отзывы и т.д.), направляет их в суды Российской Федерации, прокуратуру, иные правоохранительные органы, выдает доверенности на представление интересов Совета народных депутатов.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нести в статью 17 Устава муниципального образования городское поселение поселок Балакирево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ункты 1-3  части 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разработка проекта бюджета и исполнение бюджета городского поселения поселок Балакирево; внесение в Совет народных депутатов  проекта бюджета городского поселения и отчета об исполнении данного бюдже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едложений по установлению, изменению и отмене местных налогов и сборов город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городского поселения.».</w:t>
      </w:r>
    </w:p>
    <w:p>
      <w:pPr>
        <w:pStyle w:val="21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ункт 5 части 5 читать в следующей редакции:</w:t>
      </w:r>
    </w:p>
    <w:p>
      <w:pPr>
        <w:pStyle w:val="21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ункт 21 части 5 чита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1) разработка проектов генеральных планов городского поселения, разработка правил землепользования и застройки, разработка подготовленной на основе генеральных планов город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городского поселения, утверждение местных нормативов градостроительного проектирования городского поселения, резервирование земель и изъятие, в том числе путем выкупа, земельных участков в границах городского поселения для муниципальных нужд, осуществление муниципального земельного контроля за использованием земель городского поселения, осуществление в случаях, предусмотренных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татью 36 Устава муниципального образования городское поселение поселок Балакирево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36. Муниципальный заказ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Закупки товаров, работ, услуг для обеспечения муниципальных нужд осуществляются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Направить принятое решение в управление Министерства юстиции Российской Федерации по Владимирской области для осуществления государственной регистрации.</w:t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Настоящее решение вступает в силу после его государственной регистрации и последующего опубликования в средствах массовой информац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sz w:val="28"/>
          <w:szCs w:val="28"/>
        </w:rPr>
        <w:t>Глава поселка  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4C1FDD1E60EE82666E8B7CCC14BE81F1C7CAD882CEE3285F81BC11AA29682355F8E71DF11726404D424m7A2H" TargetMode="External"/><Relationship Id="rId3" Type="http://schemas.openxmlformats.org/officeDocument/2006/relationships/hyperlink" Target="consultantplus://offline/ref=964A90E059F542C0F988307DC27FCF230EF314D8BF05757EC41236A9B5X1bBJ" TargetMode="External"/><Relationship Id="rId4" Type="http://schemas.openxmlformats.org/officeDocument/2006/relationships/hyperlink" Target="consultantplus://offline/ref=483BCC2FA2B25C684CBFC8FED9384A6E5A18614BF479A297A3501808145DA7A4953D4CDD816CED9FE4AFK" TargetMode="External"/><Relationship Id="rId5" Type="http://schemas.openxmlformats.org/officeDocument/2006/relationships/hyperlink" Target="consultantplus://offline/ref=37FEFCD8492E9985FB39FA40FE4EA7B7F2FB29595FCE8D30C8091E8D59F1C78C9092DB3196u3z6G" TargetMode="External"/><Relationship Id="rId6" Type="http://schemas.openxmlformats.org/officeDocument/2006/relationships/hyperlink" Target="consultantplus://offline/ref=37FEFCD8492E9985FB39FA40FE4EA7B7F2FB29595FCE8D30C8091E8D59uFz1G" TargetMode="External"/><Relationship Id="rId7" Type="http://schemas.openxmlformats.org/officeDocument/2006/relationships/hyperlink" Target="consultantplus://offline/ref=EB1FAB01A3D589402C5E2497B0A9D9739723D6B6D598744EDD162F96790A3154196E66B17B58176Cv162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21:00Z</dcterms:created>
  <dc:creator>Home PC</dc:creator>
  <dc:description/>
  <cp:keywords/>
  <dc:language>en-US</dc:language>
  <cp:lastModifiedBy>User</cp:lastModifiedBy>
  <cp:lastPrinted>2014-08-21T16:29:00Z</cp:lastPrinted>
  <dcterms:modified xsi:type="dcterms:W3CDTF">2015-09-04T11:34:00Z</dcterms:modified>
  <cp:revision>4</cp:revision>
  <dc:subject/>
  <dc:title>РОССИЙСКАЯ ФЕДЕРАЦИЯ</dc:title>
</cp:coreProperties>
</file>