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560" w:leader="none"/>
          <w:tab w:val="left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30.10.2014                                                                         № 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б установлении налога на имуществ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физических лиц муниципального образования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ородское поселение поселок Балакир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 с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устанавливается настоящим решением, вводится в действие и прекращает действовать в соответствии с настоящим решением и обязателен к уплате на территории муниципального образования городское поселение поселок Балакире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ставки на объекты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границах муниципального образования городское поселение поселок Балакирево, в зависимости от суммарной инвентаризационной стоимости, умноженной на коэффициент-дефлятор, в следующих предел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2644"/>
      </w:tblGrid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 000 рублей (включительно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000 рубле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я Совета народных депутатов городского поселения поселок Балакирево от 13.11.2008 №89 «Об установлении налога на имущество физических лиц муниципального образования городское поселение поселок Балакирево», от 19.11.2013 №31, 12.12.2013 №45 «О внесении изменений и дополнений в решение Совета народных депутатов городского поселения поселок Балакирево от 13.11.2008 №89 «Об установлении налога на имущество физических лиц муниципального образования городское поселение поселок Балакирево» с 01.01.2015 год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.01.2015 года, но не раннее чем по истечении одного месяца со дня официального опубликования и не раннее  1-ого числа очередного налогового пери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5:00Z</dcterms:created>
  <dc:creator>Sabres</dc:creator>
  <dc:description/>
  <cp:keywords/>
  <dc:language>en-US</dc:language>
  <cp:lastModifiedBy>User</cp:lastModifiedBy>
  <cp:lastPrinted>2014-11-05T10:09:00Z</cp:lastPrinted>
  <dcterms:modified xsi:type="dcterms:W3CDTF">2015-09-04T12:17:00Z</dcterms:modified>
  <cp:revision>9</cp:revision>
  <dc:subject/>
  <dc:title>РЕШЕНИЕ </dc:title>
</cp:coreProperties>
</file>