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843" w:leader="none"/>
          <w:tab w:val="left" w:pos="694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   25.12.2014                                                           № 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 внесении изменений в решение Совета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народных депутатов  поселка Балакирево </w:t>
      </w:r>
    </w:p>
    <w:p>
      <w:pPr>
        <w:pStyle w:val="Heading1"/>
        <w:rPr/>
      </w:pPr>
      <w:r>
        <w:rPr>
          <w:b w:val="false"/>
          <w:i/>
          <w:sz w:val="24"/>
          <w:szCs w:val="24"/>
        </w:rPr>
        <w:t xml:space="preserve">от 01.04.2014 № 11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представления Главы администрации п. Балакирево, руководствуясь </w:t>
      </w:r>
      <w:r>
        <w:rPr>
          <w:bCs/>
          <w:sz w:val="28"/>
          <w:szCs w:val="28"/>
        </w:rPr>
        <w:t xml:space="preserve">Протестом Александровской городской прокуратуры от 12.11.2014 № 2-2-2014 на положения решения Совета народных депутатов  пос. Балакирево «Об утверждении Положения о порядке владения, пользования и распоряжения имуществом, находящемся в муниципальной собственности городского поселения поселок Балакирево», утвержденного 01.04.2014 № 11, </w:t>
      </w:r>
      <w:r>
        <w:rPr>
          <w:sz w:val="28"/>
          <w:szCs w:val="28"/>
        </w:rPr>
        <w:t>Совет народных депутатов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изменения в решение Совета народных депутатов поселка Балакирево от 01.04.2014 № 11 «Об утверждении Положения о порядке владения, пользования и распоряжения имуществом, находящимся в муниципальной собственности городского поселения поселок Балакирево».</w:t>
      </w:r>
    </w:p>
    <w:p>
      <w:pPr>
        <w:pStyle w:val="ConsPlusNormal"/>
        <w:widowControl/>
        <w:tabs>
          <w:tab w:val="clear" w:pos="708"/>
          <w:tab w:val="left" w:pos="-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торой абзац пункта 3.4. Полож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«- принимает решения о создании предприятий, хозяйственных обществ, их реорганизации и ликвидации, заслушивает отчеты о их деятельности;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Четвертый абзац пункта 3.5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принимает решения о создании муниципальных учреждений, осуществляет функции и полномочия учредителя муниципальных учреждений. Определяет порядок создания бюджетного или казенного учреждения; принимает решения о реорганизации и ликвидации бюджетных и казенных учреждений, устанавливает порядок проведения реорганизации и ликвидации бюджетных и казенных учреждений;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4.7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7. Прогнозный план (программа) приватизации муниципального имущества утверждается Советом народных депутатов поселка Балакирево  на срок от одного года до тре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лане (программе) приватизации муниципального имущества указываются основные направления и задачи приватизации муниципального имущества на плановый период, прогноз влияния приватизации этого имущества на структурные изменения в экономике, в том числе в конкретных отраслях экономики, характеристика муниципального имущества, подлежащего приватизации, и предполагаемые сроки его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нозный план (программа) приватизации содержит перечень муниципальных унитарных предприятий, акций открытых акционерных обществ, находящихся в муниципальной собственности, и иного муниципального имущества, которое планируется приватизировать в соответствующем году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ополнить раздел 4 пунктом 4.7.1. следующего содержа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7.1. Не позднее, чем за шесть месяцев до начала очередного финансового года администрация поселка Балакирево представляет в Совет предложения о приватизации имущественных комплексов находящихся в их ведении муниципальных унитарных предприятий, а также находящихся в муниципальной собственности акций открытых акционерных обществ, долей в уставных капиталах обществ с ограниченной ответственностью, осуществляющих деятельность в соответствующей их компетенции отрасли экономики, иного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, а также открытые акционерные общества и общества с ограниченной ответственностью, акции, доли в уставных капиталах которых находятся в муниципальной собственности, иные юридические лица и граждане вправе направлять в Совет свои предложения о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Балакирево готовит проект решения об утверждении программы приватизации муниципального имущества  и направляет его в Совет на утверждение не позднее 1 октября года, предшествующего году приватизации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принимает решение об утверждении программы приватизации муниципального имущества до 1 ноября года, предшествующего году приватизации муниципального имущества.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 5.9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9. Представителями городского поселения в органах управления хозяйственных обществ могут быть муниципальные служащие администрации на основании распоряжения Главы администрации городского посе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7.6. Положения четвертый абзац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ункт 9.2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2. Муниципальное предприятие создается д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спользования имущества, запрещенного к приватизации, в том числе имущества, необходимого для техногенной, экологической или иной безопасности городского поселения, обеспечения функционирования транспорта, реализации стратегических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деятельности в целях решения социальных задач (в том числе реализации определенных товаров и услуг по минимальным цена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ых целей, определенных законодательством Российской Федерации и муниципальными правовыми актами городского поселения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8. Пункт 9.7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9.7. Полномочия администрации по управлению муниципальными унитарными предприятиями осуществляются непосредственно главой администрации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Раздел 10 Положения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4 к Положению исключ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1. Приложение № 3 к Положению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создания, реорганизации и ликвидации муниципальных предприятий муниципального образования городское посел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ок Балакире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принятия органами местного самоуправления решений о создании, реорганизации и ликвидации муниципальных предприятий в муниципальном образовании городское поселение поселок Балакирево (далее – муниципальное образование поселок Балакирев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муниципальном образовании поселке Балакирево создаются и действуют следующие виды муниципальных пред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нитарные пред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казенные предпри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ые предприятия подлежат государственной регистрации в органе, осуществляющем государственную регистрацию юридических лиц, и считаются созданными как юридические лица со дня внесения соответствующей записи в Единый государственный реестр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случаях, когда в соответствии с действующим законодательством Российской Федерации при создании или реорганизации муниципальных предприятий требуется согласие антимонопольного органа, решение о создании, реорганизации или ликвидации муниципальных предприятий принимается уполномоченным органом после получения такого соглас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Создание муниципальных предприяти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о создании, реорганизации и ликвидации муниципальных предприятий принимает Совет народных депутатов поселка Балакире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ложения о целесообразности создания муниципального предприятия подготавливаются администрацией поселка (согласовываются с отделом имущественных отношений и финансовым отдело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должны содержаться сведения о составе имущества, которым предполагается наделить создаваемое муниципальное предприятие, а также основных видах и целях деятельности, размещении и месте нахождения, предполагаемой кандидатуре руководителя, условиях и источниках финансирования затрат по созданию муниципального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К предложению прилагается проект решения Совета о создании муниципального предприятия, завизированный отделом имущественных отношений и финансовым отд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принятия Советом положительного решения о создании муниципального предприятия администрация поселка издает постановление о создании муниципального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остановление главы администрации поселка о создании муниципального предприятия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цели и предмет деятельности создаваемого муниципального предприятия в соответствии с решением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фонда предприятия и перечень имущества, передаваемого в уставный фон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(поручение) о закреплении имущества за создаваемым муниципальным предприят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учение отделу имущественных отношений внести созданное муниципальное предприятие в Реестр муниципальной собственности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я мероприятий по государственной регистрации вновь созданных муниципальных предприятий, в том числе направление всех необходимых документов в регистрирующий орган, возлагается на отдел имущественных отно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 Обязанность по подготовке предложений о внесении изменений и дополнений в учредительные документы муниципального предприятия, а также согласования этих изменений и дополнений, возлагается на руководителя муниципального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Реорганизация муниципальных предприят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е предприятия могут быть реорганизованы в форме слияния, присоединения, разделения, выделения, пре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ложения о необходимости реорганизации муниципального предприятия подготавливаются уполномоченным отделом администрации посел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должны содержаться подробный финансовый анализ и оценка деятельности предприятия, обоснование необходимости осуществления реорганизации, сведения о форме ре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 предложению прилагается проект решения Совета о реорганизации муниципального предприят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принятия Советом положительного решения о реорганизации муниципального предприятия  администрация поселка издает постановление о реорганизации муниципального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сле издания администрацией поселка постановления о реорганизации муниципального предприятия уполномоченное им лицо осуществляет процедуру реорганизации муниципального предприяти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убликация в печати извещения о реорганизации и о сроке реорганизации, письменное извещение кредиторов реорганизуемого муниципального предприятия в порядке и сроки, установленные действующим законодательством, подготовка необходимых документов, передаточного акта или разделительного баланса возлагаются на руководителя муниципального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ередаточный акт и разделительный баланс подписываются руководителем и главным бухгалтером (при его наличии) реорганизуемого муниципального предприятия и утверждаются главой администрации посел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ое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муниципального предприят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Ликвидация муниципальных предприяти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едложения о необходимости ликвидации муниципального предприятия вместе с проектом решения Совета о ликвидации муниципального предприятия, сведениями о  ликвидационной комиссии направляются администрацией поселка в Сов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принятия Советом положительного решения о ликвидации муниципального предприятия администрация поселка издает постановление о ликвидации муниципального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Мероприятия по ликвидации муниципального предприятия осуществляются ликвидационной комиссией, назначаемой администрацией поселк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 момента назначения ликвидационной комиссии к ней переходят полномочия по управлению делами муниципального предприятия, в том числе представительство от имени муниципального предприятия в судебных орган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Ликвидационная комиссия осуществляет все юридические действия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Ликвидация муниципального предприятия считается завершенной, а муниципальное предприят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если при проведении ликвидации муниципального предприятия, основанного на праве хозяйственного ведения, установлена его неспособность удовлетворить требования кредиторов в полном объеме, председатель ликвидационной комиссии должен обратиться в арбитражный суд с заявлением о признании муниципального предприятия банкротом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 и подлежит опубликованию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51:00Z</dcterms:created>
  <dc:creator>Федорина Л.Я.</dc:creator>
  <dc:description/>
  <cp:keywords/>
  <dc:language>en-US</dc:language>
  <cp:lastModifiedBy>User</cp:lastModifiedBy>
  <cp:lastPrinted>2014-12-25T10:05:00Z</cp:lastPrinted>
  <dcterms:modified xsi:type="dcterms:W3CDTF">2015-01-16T08:53:00Z</dcterms:modified>
  <cp:revision>5</cp:revision>
  <dc:subject/>
  <dc:title>                                                                          </dc:title>
</cp:coreProperties>
</file>