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а Балакирев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08.12.2022 № 31</w:t>
            </w:r>
            <w:r>
              <w:rPr/>
              <w:t xml:space="preserve">  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поселок Балакирево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30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342"/>
        <w:gridCol w:w="1334"/>
        <w:gridCol w:w="1409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7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погашенными муниципальным образованием кредитами кредитных организаций  в валюте Российской Федерации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39:00Z</dcterms:created>
  <dc:creator>otd</dc:creator>
  <dc:description/>
  <cp:keywords/>
  <dc:language>en-US</dc:language>
  <cp:lastModifiedBy>Пользователь</cp:lastModifiedBy>
  <cp:lastPrinted>1995-11-21T17:41:00Z</cp:lastPrinted>
  <dcterms:modified xsi:type="dcterms:W3CDTF">2022-12-08T13:23:00Z</dcterms:modified>
  <cp:revision>5</cp:revision>
  <dc:subject/>
  <dc:title>согласно</dc:title>
</cp:coreProperties>
</file>