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а Балакирев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от .....................  № ........</w:t>
            </w:r>
            <w:r>
              <w:rPr/>
              <w:t xml:space="preserve">  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муниципального образования поселок Балакирево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30" w:type="dxa"/>
        <w:jc w:val="left"/>
        <w:tblInd w:w="-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342"/>
        <w:gridCol w:w="1334"/>
        <w:gridCol w:w="1409"/>
      </w:tblGrid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87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погашенными муниципальным образованием городского поселения кредитами кредитных организаций  в валюте Российской Федерации   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привлеченными и  погашенными муниципальным образованием городского поселения в валюте Российской Федерации бюджетными кредитами, предоставленными бюджету городского поселения другими бюджетами бюджетной системы Российской Федераци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8" w:hRule="atLeast"/>
          <w:cantSplit w:val="true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34:00Z</dcterms:created>
  <dc:creator>otd</dc:creator>
  <dc:description/>
  <dc:language>en-US</dc:language>
  <cp:lastModifiedBy>Пользователь</cp:lastModifiedBy>
  <cp:lastPrinted>1995-11-21T17:41:00Z</cp:lastPrinted>
  <dcterms:modified xsi:type="dcterms:W3CDTF">2021-11-04T10:34:00Z</dcterms:modified>
  <cp:revision>2</cp:revision>
  <dc:subject/>
  <dc:title>согласно</dc:title>
</cp:coreProperties>
</file>