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25.04.2019                                                                                  № 1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городское поселение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18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городское поселение поселок Балакирево»  и рассмотрев итоги исполнения бюджета поселка Балакирево за 2018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городское поселение поселок Балакирево   за 2018 год по доходам в сумме 189521,17038 тыс. руб., по расходам в сумме  56977,34133 тыс. руб., с превышением доходов над расходами (профицит бюджета) 132543,82905 тыс.руб. со следующими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ов бюджета муниципального образования городское поселение поселок Балакирево за 2018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доходов бюджета муниципального образования городское поселение поселок Балакирево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расходов бюджета муниципального образования городское поселение поселок Балакирево за 2018 год по ведомственной структуре расходов  бюджетов согласно приложению № 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асходов бюджета муниципального образования городское поселение  поселок Балакирево за 2018 год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источников финансирования дефицита  бюджета муниципального образования  городское поселение поселок Балакирево  за 2018 год по кодам классификации источников финансирования дефицитов бюджетов согласно приложению №  5 к настоящему Решению.</w:t>
      </w:r>
    </w:p>
    <w:p>
      <w:pPr>
        <w:pStyle w:val="TextBodyIndent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момента официального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Глава поселка                                                                                    С.Е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я к данному решению опубликованы на официальном сайте администрации поселка Балакирево в сети Интернет балакирево.рф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41:00Z</dcterms:created>
  <dc:creator>Admin</dc:creator>
  <dc:description/>
  <dc:language>en-US</dc:language>
  <cp:lastModifiedBy>Елена</cp:lastModifiedBy>
  <cp:lastPrinted>2016-04-06T13:48:00Z</cp:lastPrinted>
  <dcterms:modified xsi:type="dcterms:W3CDTF">2019-04-24T08:41:00Z</dcterms:modified>
  <cp:revision>2</cp:revision>
  <dc:subject/>
  <dc:title>проект</dc:title>
</cp:coreProperties>
</file>