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Методике</w:t>
      </w:r>
    </w:p>
    <w:p>
      <w:pPr>
        <w:pStyle w:val="Normal"/>
        <w:autoSpaceDE w:val="false"/>
        <w:jc w:val="right"/>
        <w:rPr/>
      </w:pPr>
      <w:r>
        <w:rPr/>
        <w:t>балльной оценки качества</w:t>
      </w:r>
    </w:p>
    <w:p>
      <w:pPr>
        <w:pStyle w:val="Normal"/>
        <w:autoSpaceDE w:val="false"/>
        <w:jc w:val="right"/>
        <w:rPr/>
      </w:pPr>
      <w:r>
        <w:rPr/>
        <w:t>финансового менеджмента главных</w:t>
      </w:r>
    </w:p>
    <w:p>
      <w:pPr>
        <w:pStyle w:val="Normal"/>
        <w:autoSpaceDE w:val="false"/>
        <w:jc w:val="right"/>
        <w:rPr/>
      </w:pPr>
      <w:r>
        <w:rPr/>
        <w:t>распорядителей бюджет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ИСХОДНЫХ ДАННЫХ ДЛЯ ПРОВЕДЕНИЯ БАЛЬНОЙ ОЦЕНКИ КАЧЕСТВА ФИНАНСОВОГО</w:t>
      </w:r>
    </w:p>
    <w:p>
      <w:pPr>
        <w:pStyle w:val="Normal"/>
        <w:autoSpaceDE w:val="false"/>
        <w:jc w:val="center"/>
        <w:rPr/>
      </w:pPr>
      <w:r>
        <w:rPr/>
        <w:t>МЕНЕДЖМЕНТА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заполнения ГРБС      « 15 » июля 2019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ка Балакирево Александровского района Владим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бюджетных средст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1260"/>
        <w:gridCol w:w="3960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ходных </w:t>
              <w:br/>
              <w:t>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исходных  </w:t>
              <w:br/>
              <w:t xml:space="preserve">данных,  </w:t>
              <w:br/>
              <w:t>поступивших</w:t>
              <w:br/>
              <w:t>от ГРБ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отклонения даты регистрации письма ГРБС, к которому приложен реестр расходных обязательств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, 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5.201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н</w:t>
            </w:r>
          </w:p>
        </w:tc>
      </w:tr>
      <w:tr>
        <w:trPr>
          <w:trHeight w:val="8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ГРБС на очередной финансовый год и плановый период, запланированных на реализацию муниципальных ведомственных програ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ародных депутатов о бюджете поселк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5,6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юджетных ассигнований, предусмотренных ГРБС на очередной финансовый год и плановый период без учета субвенций  и иных межбюджетных трансфертов из бюджета Владимир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6,0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ГРБС на предоставление муниципальных услуг (работ) физическим и юридическим лицам, оказываемых ГРБС и подведомственными муниципальными учреждениями в соответствии с муниципальными заданиями на очередной финансовый год и планов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 муниципальных заданий, утвержденных ГРБС для подведомственных муниципальных учреж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99,3</w:t>
            </w:r>
          </w:p>
        </w:tc>
      </w:tr>
      <w:tr>
        <w:trPr>
          <w:trHeight w:val="141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юджетных ассигнований, предусмотренных ГРБС на очередной финансовый год и планов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ародных депутатов  о  бюджете поселк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59,1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вержденных передвижек ГРБС в сводной бюджетной росписи в отчетном году, произведенных по инициативе ГРБС, за исключением  передвижек, вызванных изменением решения о бюдж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предложения ГРБС по изменению сводной бюджетной росписи; аналитическая информация  финансово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- сумма объемов бюджетных ассигнований ГРБС, утвержденная в бюджете за отчетный год, по состоянию на 01 января отчетного года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ародных депутатов о бюджете поселк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59,1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рный объем расходов бюджета поселка по состоянию на 01 января отчетного год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ародных депутатов о бюджете поселк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7,3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5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ГРБС за счет средств бюджета поселка (без учета субвенций и субсидий и иных межбюджетных трансфертов)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0,9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ГРБС за счет средств бюджета поселка  (без учета субвенций, субсидий и иных межбюджетных трансфертов) в соответствии с кассовым планом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без учета расходов за счет субвенций и субсидий из бюджета Владимирской области, произведенных ГРБС и подведомственными ему муниципальными учреждениями в 4 квартале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отчет  за отчетный период, 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6,0</w:t>
            </w:r>
          </w:p>
        </w:tc>
      </w:tr>
      <w:tr>
        <w:trPr>
          <w:trHeight w:val="119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без учета расходов за счет субвенций и субсидий из бюджета Владимирской области, произведенных ГРБС и подведомственными ему муниципальными учреждениями за 9 месяцев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отчет  за отчетный период, 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4,9</w:t>
            </w:r>
          </w:p>
        </w:tc>
      </w:tr>
      <w:tr>
        <w:trPr>
          <w:trHeight w:val="7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доведение ГРБС показателей бюджетной росписи по расходам  до подведомственных муниципаль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, 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.12.2017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н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8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бюджетной росписи ГРБС и внесение изменений в 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, 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201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н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9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рядка составления, утверждения и ведения бюджетных смет, подведомственных ГРБС муниципаль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ГРБС об утверждении Порядка составления, утверждения и ведения бюджетных сме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12.201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перераспределенных за отчетный период (для ГРБС, имеющих подведомственную сеть, объем бюджетных ассигнований перераспределенных между подведомственными муниципальными учреждениями) без учета изменений, внесенных в связи с уточнением бюджета посел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 о изменений бюджетных ассигнований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2</w:t>
            </w:r>
          </w:p>
        </w:tc>
      </w:tr>
      <w:tr>
        <w:trPr>
          <w:trHeight w:val="145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объем бюджетных ассигнований за отчетный период в соответствии с решением Совета народных депутатов  о бюджете посел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ародных  депутатов о  бюджете поселк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59,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1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ереальной к взысканию дебиторской </w:t>
              <w:br/>
              <w:t xml:space="preserve">задолженности ГРБС и подведомственных ему муниципальных учреждений на начало текущего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,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биторской задолженности ГРБС и подведомственных ему муниципальных учреждений на начало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,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биторской задолженности ГРБС и подведомственных ему муниципальных учреждений за 1 квартал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,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ГРБС и подведомственных ему муниципальных учреждений по расчетам с кредиторами на начало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кредиторской задолженности, 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кредиторской задолженности ГРБС и подведомственных ему муниципальных учреждений на начало месяца (по месяцам отчетного перио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кредиторской задолж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кредиторской задолженности ГРБС и подведомственных ему муниципальных учреждений на конец месяца (по месяцам отчетного перио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кредиторской задолж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сумма    бюджетных ассигнований, предусмотренных  ГРБС на текущий финансовый год в соответствии с решением о бюджете  поселка без учета субвенций и субсидий из  областного бюджет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народных депутатов   о бюджете поселк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6,0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ставе годов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ГРБС годовой бюджетной отчет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мониторинга результатов деятельности подведомственных муниципальных учреждений и публикации рейтинга результатов деятельности подведомственных муниципальных учреждений на официальном сайте Администрации поселка в сети Интерне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мониторинга результатов деятельности подведомственных муниципальных учреж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чета</w:t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домственных контрольных мероприятий, в ходе которых выявлены финансовые нарушени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домственных контрольных мероприятий, проведенных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домственных контрольных мероприятий, в ходе которых выявлены случаи недостач, хищений денежных средств и материальных ценностей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домственных контрольных мероприятий, проведенных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ового акта ГРБС об организации ведомствен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ГРБС об организации ведомственного финансового контро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0.2015 №24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зысканная за счет средств бюджета поселка по поступившим в адрес ГРБС и подведомственных ему муниципальных учреждений исполнительным  документам по состоянию   на   конец   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судебных орга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расходов ГРБС и подведомственными ему муниципальными учреждениями 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РБС об исполнении бюджета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59,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РБС              ___________ Павлов И.В., 8(49244)7454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в ГРБС             ___________ Галкова Е.А., 8(49244)7401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Методике</w:t>
      </w:r>
    </w:p>
    <w:p>
      <w:pPr>
        <w:pStyle w:val="Normal"/>
        <w:autoSpaceDE w:val="false"/>
        <w:jc w:val="right"/>
        <w:rPr/>
      </w:pPr>
      <w:r>
        <w:rPr/>
        <w:t>балльной оценки качества</w:t>
      </w:r>
    </w:p>
    <w:p>
      <w:pPr>
        <w:pStyle w:val="Normal"/>
        <w:autoSpaceDE w:val="false"/>
        <w:jc w:val="right"/>
        <w:rPr/>
      </w:pPr>
      <w:r>
        <w:rPr/>
        <w:t>финансового менеджмента главных</w:t>
      </w:r>
    </w:p>
    <w:p>
      <w:pPr>
        <w:pStyle w:val="Normal"/>
        <w:autoSpaceDE w:val="false"/>
        <w:jc w:val="right"/>
        <w:rPr/>
      </w:pPr>
      <w:r>
        <w:rPr/>
        <w:t>распорядителей бюджетных средст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ЗУЛЬТАТЫ</w:t>
      </w:r>
    </w:p>
    <w:p>
      <w:pPr>
        <w:pStyle w:val="Normal"/>
        <w:autoSpaceDE w:val="false"/>
        <w:jc w:val="center"/>
        <w:rPr/>
      </w:pPr>
      <w:r>
        <w:rPr/>
        <w:t>АНАЛИЗА КАЧЕСТВА ФИНАНСОВОГО МЕНЕДЖМЕН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10"/>
        <w:gridCol w:w="1485"/>
        <w:gridCol w:w="2655"/>
        <w:gridCol w:w="1485"/>
        <w:gridCol w:w="162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оценки, показателе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представления реестра расходных  обязательств ГРБС  (далее - РРО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юджетных ассигнований, запланированных на реализацию муниципальных ведомственных програм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движек в сводной бюджетной росписи, произведенных ГРБС в отчетн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расходов ГРБС за счет средств бюджета поселка Балакирево  (без учета субвенций, субсидий и иных межбюджетных трансфер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ссовых расходов без учета расходов за счет субвенций , субсидий  и иных межбюджетных трансфертов из бюджета Владимирской области, произведенных ГРБС и подведомственными ему муниципальными учреждениями в 4 квартале отчетно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доведение ГРБС показателей бюджетной росписи по расходам до подведомственных муниципальных учрежден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составление   бюджетной росписи ГРБС и внесение изменений в не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ачества планирования бюджетных           </w:t>
              <w:br/>
              <w:t xml:space="preserve">ассигнован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ебиторской задолженности ГРБС и подведомственных ему муниципальных учреждений в 1 квартале по сравнению с началом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изменение кредиторской  задолженности ГРБС и подведомственных ему муниципальных учреждений в течение 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ценка состояния учета и отчет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ставе годовой бюджетной отче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я, выявленные в ходе  проведения ведомственных контрольных мероприятий в отчетном финансовом год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Методике</w:t>
      </w:r>
    </w:p>
    <w:p>
      <w:pPr>
        <w:pStyle w:val="Normal"/>
        <w:autoSpaceDE w:val="false"/>
        <w:jc w:val="right"/>
        <w:rPr/>
      </w:pPr>
      <w:r>
        <w:rPr/>
        <w:t>балльной оценки качества</w:t>
      </w:r>
    </w:p>
    <w:p>
      <w:pPr>
        <w:pStyle w:val="Normal"/>
        <w:autoSpaceDE w:val="false"/>
        <w:jc w:val="right"/>
        <w:rPr/>
      </w:pPr>
      <w:r>
        <w:rPr/>
        <w:t>финансового менеджмента главных</w:t>
      </w:r>
    </w:p>
    <w:p>
      <w:pPr>
        <w:pStyle w:val="Normal"/>
        <w:autoSpaceDE w:val="false"/>
        <w:jc w:val="right"/>
        <w:rPr/>
      </w:pPr>
      <w:r>
        <w:rPr/>
        <w:t>распорядителей бюджетных средст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ОДНЫЙ РЕЙТИНГ</w:t>
      </w:r>
    </w:p>
    <w:p>
      <w:pPr>
        <w:pStyle w:val="Normal"/>
        <w:autoSpaceDE w:val="false"/>
        <w:jc w:val="center"/>
        <w:rPr/>
      </w:pPr>
      <w:r>
        <w:rPr/>
        <w:t>ГЛАВНЫХ РАСПОРЯДИТЕЛЕЙ БЮДЖЕТНЫХ СРЕДСТВ ПО КАЧЕСТВУ</w:t>
      </w:r>
    </w:p>
    <w:p>
      <w:pPr>
        <w:pStyle w:val="Normal"/>
        <w:autoSpaceDE w:val="false"/>
        <w:jc w:val="center"/>
        <w:rPr/>
      </w:pPr>
      <w:r>
        <w:rPr/>
        <w:t>ФИНАНСОВОГО МЕНЕДЖМЕНТ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тинговая </w:t>
              <w:br/>
              <w:t>оценка 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КФМ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MAX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Балакире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 </w:t>
              <w:br/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94/105*5=4,5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w w:val="15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50:00Z</dcterms:created>
  <dc:creator>2</dc:creator>
  <dc:description/>
  <cp:keywords/>
  <dc:language>en-US</dc:language>
  <cp:lastModifiedBy>Елена</cp:lastModifiedBy>
  <cp:lastPrinted>2019-10-14T09:24:00Z</cp:lastPrinted>
  <dcterms:modified xsi:type="dcterms:W3CDTF">2019-10-14T07:02:00Z</dcterms:modified>
  <cp:revision>7</cp:revision>
  <dc:subject/>
  <dc:title> </dc:title>
</cp:coreProperties>
</file>