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одный годовой отчет о ходе реализации муниципальных программ по муниципальному образованию поселок Балакирево за 2019 год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В 2019 году на территории муниципального образования поселок Балакирево  реализовывались мероприятия одного национального проекта "Жилье и городская среда": федеральные проекты "Формирование комфортной городской среды"(</w:t>
      </w:r>
      <w:r>
        <w:rPr>
          <w:lang w:val="en-US"/>
        </w:rPr>
        <w:t>F</w:t>
      </w:r>
      <w:r>
        <w:rPr/>
        <w:t>2),"Обеспечение устойчивого сокращения непригодного для проживания жилищного фонда"(</w:t>
      </w:r>
      <w:r>
        <w:rPr>
          <w:lang w:val="en-US"/>
        </w:rPr>
        <w:t>F</w:t>
      </w:r>
      <w:r>
        <w:rPr/>
        <w:t>3),  6 областных, 21 муниципальной программы. Общий объем финансирования в рамках исполнения программных мероприятий составил   87182,964 тыс.руб. или  95,8 % в общем объеме расходов бюджета. Софинансирование в рамках федеральной и областных программ составило 43997,8тыс.рублей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 xml:space="preserve">По 19 муниципальным программам мероприятия выполнены в полном объеме, достигнуты индикативные показатели. По муниципальной программе «Развитие физической культуры и спорта в муниципальном образовании городское поселение поселок Балакирево» исполнение составило 21,5%. Низкое исполнение связано с переходящим контрактом на 2020 год «Строительство «под ключ» объекта: «Физкультурно-оздоровительный комплекс по адресу: Владимирская область, Александровский район, поселок Балакирево, район улицы 60 лет Октября», завершение строительства спортивного объекта и срок ввода его в эксплуатацию: 2020 год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/>
        <w:t xml:space="preserve">        </w:t>
      </w:r>
      <w:r>
        <w:rPr/>
        <w:t>Уровень освоения финансовых средств, выделенных на реализацию мероприятий муниципальных программ представлен в таблице.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bookmarkStart w:id="0" w:name="Par950"/>
      <w:bookmarkEnd w:id="0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млн.руб.)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42"/>
        <w:gridCol w:w="2091"/>
        <w:gridCol w:w="2229"/>
        <w:gridCol w:w="1676"/>
        <w:gridCol w:w="3202"/>
        <w:gridCol w:w="2230"/>
      </w:tblGrid>
      <w:tr>
        <w:trPr>
          <w:trHeight w:val="77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 (подпрограммы), источники финансирован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ит годовой или предусмотрено средств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</w:rPr>
              <w:instrText xml:space="preserve"> HYPERLINK "../../%D0%9F%D0%BE%D1%81%D1%82%D0%B0%D0%BD%D0%BE%D0%B2%D0%BB%D0%B5%D0%BD%D0%B8%D1%8F%202014/%D0%9F%D0%BE%D1%80%D1%8F%D0%B4%D0%BE%D0%BA%20%D1%80%D0%B0%D0%B7%D1%80%D0%B0%D0%B1%D0%BE%D1%82%D0%BA%D0%B8%20%D0%BC%D1%83%D0%BD%D0%B8%D1%86%D0%B8%D0%BF.%D0%BF%D1%80%D0%BE%D0%B3%D1%80%D0%B0%D0%BC%D0%BC%20%D0%BD%D0%BE%D0%B2%D0%BE%D0%B5.doc" \l "Par998%23Par998"</w:instrText>
            </w:r>
            <w:r>
              <w:rPr>
                <w:rStyle w:val="InternetLink"/>
                <w:sz w:val="20"/>
                <w:u w:val="none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  <w:u w:val="none"/>
              </w:rPr>
              <w:t>*</w:t>
            </w:r>
            <w:r>
              <w:rPr>
                <w:rStyle w:val="InternetLink"/>
                <w:sz w:val="20"/>
                <w:u w:val="none"/>
                <w:szCs w:val="20"/>
              </w:rPr>
              <w:fldChar w:fldCharType="end"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выполнение программы за отчетный 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рограммы за отчетный период в 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 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 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ая информация по выполнению программных мероприятий за отчетный период текущего год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ая характеристика оценки показателей эффективности реализации программы (соответствие достигнутых за год результатов плановым показателям, утвержденным в программе)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</w:rPr>
              <w:instrText xml:space="preserve"> HYPERLINK "../../%D0%9F%D0%BE%D1%81%D1%82%D0%B0%D0%BD%D0%BE%D0%B2%D0%BB%D0%B5%D0%BD%D0%B8%D1%8F%202014/%D0%9F%D0%BE%D1%80%D1%8F%D0%B4%D0%BE%D0%BA%20%D1%80%D0%B0%D0%B7%D1%80%D0%B0%D0%B1%D0%BE%D1%82%D0%BA%D0%B8%20%D0%BC%D1%83%D0%BD%D0%B8%D1%86%D0%B8%D0%BF.%D0%BF%D1%80%D0%BE%D0%B3%D1%80%D0%B0%D0%BC%D0%BC%20%D0%BD%D0%BE%D0%B2%D0%BE%D0%B5.doc" \l "Par1000%23Par1000"</w:instrText>
            </w:r>
            <w:r>
              <w:rPr>
                <w:rStyle w:val="InternetLink"/>
                <w:sz w:val="20"/>
                <w:u w:val="none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  <w:u w:val="none"/>
              </w:rPr>
              <w:t>***</w:t>
            </w:r>
            <w:r>
              <w:rPr>
                <w:rStyle w:val="InternetLink"/>
                <w:sz w:val="20"/>
                <w:u w:val="none"/>
                <w:szCs w:val="20"/>
              </w:rPr>
              <w:fldChar w:fldCharType="end"/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bookmarkStart w:id="1" w:name="Par974"/>
            <w:bookmarkStart w:id="2" w:name="Par973"/>
            <w:bookmarkEnd w:id="1"/>
            <w:bookmarkEnd w:id="2"/>
            <w:r>
              <w:rPr>
                <w:sz w:val="24"/>
                <w:szCs w:val="24"/>
              </w:rPr>
              <w:t>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bookmarkStart w:id="3" w:name="Par975"/>
            <w:bookmarkEnd w:id="3"/>
            <w:r>
              <w:rPr>
                <w:sz w:val="24"/>
                <w:szCs w:val="24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90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МП «Формирование современной городской среды посёлка Балакирево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ВСЕГО: 3,5  в т.ч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- 2,5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-0,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-0,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3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1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лагоустроенны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воровых территорий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благоустроенных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воровых территорий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оля благоустроенных дворовых территорий от общего количества дворовых территорий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населения, проживающего в жилом фонд с благоустроенными дворовыми территориями о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й численности населе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 ед-100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95 тыс.кв.м-100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76,9%.-100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45%-100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7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 «Капитальный ремонт многоквартирных домов муниципального образования поселок Балакирево» ВСЕГО:0,946 -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тремонтированных МКД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43,1 кв.м</w:t>
            </w:r>
            <w:r>
              <w:rPr>
                <w:sz w:val="24"/>
                <w:szCs w:val="24"/>
                <w:lang w:val="en-US"/>
              </w:rPr>
              <w:t>&lt;15</w:t>
            </w:r>
            <w:r>
              <w:rPr>
                <w:sz w:val="24"/>
                <w:szCs w:val="24"/>
              </w:rPr>
              <w:t xml:space="preserve"> %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 «Пожарная безопасность МО поселок Балакирево»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0,128 -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2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опашк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м – 100%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 комплексного развития транспортной инфраструктуры муниципального образования посёлок Балакирев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ВСЕГО:9,469 в т.ч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местный бюджет 5,469,областной бюджет-4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6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7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одержание дорог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дорог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 км – 100%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4637 кв.м-100%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«Энергосбережение и повышение энергетической эффективности муниципального образования поселок Балакирево Александровского района Владимирской области» ВСЕГО:2,69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иобретение частотного преобразователя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требление ЭЭ по уличному освещению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етей уличного освещени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ед. – 100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00 кВт – 100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1,66 км – 100%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«Осуществление комплекса мероприятий по оказанию услуг в сфере коммунального и хозяйственного обеспечения деятельности органов местного самоуправления и учреждений, наделенных функциями управления»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11,8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едоставление земельных участков гражданам для индивидуального жилищного строительства, ведения личного подсобного хозяйства, садоводства, дачного хозяйства, гражданам  и крестьянским (фермерским) хозяйствам для осуществления  крестьянским (фермерским) хозяйством его деятельности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ровень хозяйственно¬технического обеспечения деятельности органов местного самоуправления и учреждений, наделенных функциями управления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публикованных нормативно правовых актов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ов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- 100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– 100%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00% – 100%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МП «Сохранение и развитие культуры муниципального образования поселок Балакирево» ВСЕГО:10,856 в т.ч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6,977, внебюджет-0,854 областной бюджет-3,02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5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3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4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оличество клубных формирований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оличество посещений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Число участников клубных формирований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средств на культуру из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х источников в муниципальных учреждениях культуры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23 ед.- 100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1774 ед. -100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 ед. – 100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854,7 тыс.руб.-100%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«Развитие физической культуры и спорта в муниципальном образовании поселок Балакирево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ВСЕГО:102,292 в т.ч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6,818,областной бюджет-95,47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9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ителей, занимающихся физической культурой и спортом к числу жителей М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фициальных физкультурно-оздоровительных и спортивных 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частников официальных физкультурно-оздоровительных и спортивных 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1% - 100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6 ед. – 100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90 чел.-100%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МП«Меры по улучшению демографической ситуации в посёлке Балакирево» ВСЕГО:0,026 в т.ч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0,02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жидаемая продолжительность жизни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дельный вес молодежи, систематически занимающегося физической культурой и спортом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молодежи, систематически занимающегося культурой и искусство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65 лет – 100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% - 100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5% - 100%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МП «Содействие  развитию малого и среднего предпринимательства в муниципальном образовании поселок Балакирево» ВСЕГО:0,0025 в т.ч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0,002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ирост количества обращений субъектов малого и среднего предпринимательства, осуществляющих деятельность на территории поселка Балакирево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 количества информирований субъектов малого и среднего предпринимательства, осуществляющих деятельность на территории поселка Балакирево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40% – 0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% – 0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0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«Совершенствование системы управления муниципальным имуществом муниципального образования поселок Балакирево» ВСЕГО:0,145-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,14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овершенствование системы учета объектов муниципальной собственности муниципального образования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оличество объектов муниципальной собственности, по которым необходима подготовка технической документации и документации, необходимой для осуществления кадастрового учета имущества, в т.ч. бесхозяйных объектов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ъектов муниципальной собственности, подлежащие обязательной регистрации прав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 – 100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5 ед.-100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5 ед.-100%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МП«Комплексные меры профилактики преступлений и иных правонарушений в муниципальном образовании поселок Балакирево» ВСЕГО:0,168 в т.ч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0,16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нижение количества преступлений, совершаемых лицами в состоянии алкогольного опьянения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нижение количества преступлений, совершаемых с участием несовершеннолетних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оличества преступлений, совершаемых  на улицах и других общественных местах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0 ед.-100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ед.-100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5 ед.-100%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"Развитие муниципальной службы муниципального образования поселок Балакирево" ВСЕГО:1,018-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оличество нормативных правовых актов, принятых во исполнение федерального и областного законодательства по вопросам муниципальной службы, принятых в соответствии с федеральным и областным законодательством по вопросам муниципальной службы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оличество граждан, полу-чающих муниципальную пенсию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униципальных служащих, повысивших ква-лификацию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-100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чел.-100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чел.-100%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МП"Комплексное развитие систем коммунальной инфраструктуры МО городское поселение поселок Балакирево" ВСЕГО:0,1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ация схемы теплоснабжени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ед.-100%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«Обеспечение жильем молодых  семей муниципального образования городское поселение поселок Балакирево Александровского района» ВСЕГО:3,981 в т.ч. фед.б-т – 0,565,обл.б-т – 0,414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0,414,собств.ср-ва – 2,58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олодых семей, получивших поддержку на улучшение жилищных условий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ед. – 100%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«Противодействие терроризму и экстремизму в муниципальном образовании поселок Балакирево» ВСЕГО:0,015 -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е сокращение количества правонарушений, совершаемых несовершеннолетними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е сокращение количества правонарушений, совершенных в общественных местах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е сокращ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а зарегистрированных преступлений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%-100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%- 100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%-100%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П«</w:t>
            </w:r>
            <w:r>
              <w:rPr>
                <w:sz w:val="24"/>
                <w:szCs w:val="24"/>
              </w:rPr>
              <w:t>Развитие и модернизация материально-технической базы  учреждений культуры муниципального образования городское поселение поселок Балакирево</w:t>
            </w:r>
            <w:r>
              <w:rPr>
                <w:color w:val="000000"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ВСЕГО:18,008 в т.ч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2,941, областной бюджет-4,327, федеральный - 10,7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л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о-досуговых 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удовлетворенности граждан качеством предоставления муниципальных услуг в сфере культур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детей, привлекаемых к участию в творческих мероприятиях в общем числе детей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,8%-100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92%-100%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8,5%-100%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МП"Переселение граждан из аварийного жилищного фонда муниципального образования поселок Балакирево" ВСЕГО:2,364 в т.ч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0,043, областной бюджет-0,683, федеральный - 1,63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6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6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11pt0pt"/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Style w:val="11pt0pt"/>
                <w:rFonts w:eastAsia="Calibri"/>
                <w:b w:val="false"/>
                <w:sz w:val="24"/>
                <w:szCs w:val="24"/>
              </w:rPr>
              <w:t>Количество жилых помещений, необходимых для переселения;</w:t>
            </w:r>
          </w:p>
          <w:p>
            <w:pPr>
              <w:pStyle w:val="3"/>
              <w:shd w:fill="auto" w:val="clear"/>
              <w:spacing w:lineRule="exact" w:line="276" w:before="0" w:after="0"/>
              <w:ind w:left="120" w:hanging="0"/>
              <w:jc w:val="center"/>
              <w:rPr>
                <w:rStyle w:val="11pt0pt"/>
                <w:rFonts w:eastAsia="Calibri"/>
                <w:sz w:val="24"/>
                <w:szCs w:val="24"/>
              </w:rPr>
            </w:pPr>
            <w:r>
              <w:rPr>
                <w:rStyle w:val="11pt0pt"/>
                <w:rFonts w:eastAsia="Calibri"/>
                <w:b/>
                <w:sz w:val="24"/>
                <w:szCs w:val="24"/>
              </w:rPr>
              <w:t>Количество переселяемых граждан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Style w:val="11pt0pt"/>
                <w:rFonts w:eastAsia="Calibri"/>
                <w:b w:val="false"/>
                <w:sz w:val="24"/>
                <w:szCs w:val="24"/>
              </w:rPr>
              <w:t>Количество аварийных жилых домов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ед.-100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чел.-100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ед.-100%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 "Модернизация систем водоснабжения и водоотведения в поселке Балакирево" ВСЕГО:1,505 в т.ч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0,2 областной бюджет-1,305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Доля уличной канализационной сети, </w:t>
            </w:r>
            <w:r>
              <w:rPr>
                <w:sz w:val="24"/>
                <w:szCs w:val="24"/>
              </w:rPr>
              <w:t>нуждающейся в замене</w:t>
            </w:r>
            <w:r>
              <w:rPr>
                <w:rStyle w:val="11pt0pt"/>
                <w:rFonts w:eastAsia="Calibri"/>
                <w:b w:val="false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11pt0pt"/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ровень износа коммунальной инфраструктуры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на 1% ежегодно - 100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на 0,5% ежегодно - 100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 " Обеспечение территории муниципального образования пос. Балакирево Александровского района Владимирской области документацией для осуществления градостроительной деятельности" ВСЕГО:1,233 в т.ч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0,493 областной бюджет-0,7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3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писание границ территориальных зон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сение изменений в Правила землепользования и застройк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,2 га - 100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ед. - 100%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 "Содержание и ремонт муниципального имущества поселка Балакирево" ВСЕГО:0,33 -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ля муниципального жилищного фонда, соответствующего требованиям законодательства, в общем объеме муниципального жилищного фонда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речисление ежемесячных взносов на капитальный ремонт общего имущества МКД, находящихся в муниципальной собственност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на 1% ежегодно - 100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-100%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4" w:name="Par998"/>
      <w:bookmarkStart w:id="5" w:name="Par998"/>
      <w:bookmarkEnd w:id="5"/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ведующий финансовым отделом                                                                         Е.А.Галков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1pt0pt">
    <w:name w:val="Основной текст + 11 pt;Интервал 0 pt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Style15">
    <w:name w:val="Основной текст_"/>
    <w:basedOn w:val="Style14"/>
    <w:qFormat/>
    <w:rPr>
      <w:b/>
      <w:bCs/>
      <w:spacing w:val="-6"/>
      <w:sz w:val="26"/>
      <w:szCs w:val="26"/>
      <w:shd w:fill="FFFFFF" w:val="clear"/>
    </w:rPr>
  </w:style>
  <w:style w:type="character" w:styleId="Style16">
    <w:name w:val="Верхний колонтитул Знак"/>
    <w:basedOn w:val="Style14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6" w:before="1200" w:after="600"/>
      <w:ind w:hanging="360"/>
      <w:jc w:val="both"/>
    </w:pPr>
    <w:rPr>
      <w:b/>
      <w:bCs/>
      <w:spacing w:val="-6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3:19:00Z</dcterms:created>
  <dc:creator>Елена</dc:creator>
  <dc:description/>
  <cp:keywords/>
  <dc:language>en-US</dc:language>
  <cp:lastModifiedBy>Пользователь</cp:lastModifiedBy>
  <cp:lastPrinted>2020-03-19T15:38:00Z</cp:lastPrinted>
  <dcterms:modified xsi:type="dcterms:W3CDTF">2020-03-19T13:00:00Z</dcterms:modified>
  <cp:revision>27</cp:revision>
  <dc:subject/>
  <dc:title/>
</cp:coreProperties>
</file>