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14.05.2020 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поселок Балакирево за 2019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740,8495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9,0475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8,1979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14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0-05-14T06:14:00Z</dcterms:modified>
  <cp:revision>2</cp:revision>
  <dc:subject/>
  <dc:title/>
</cp:coreProperties>
</file>