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ВЕТ НАРОДНЫХ ДЕПУТАТОВ ПОСЕЛКА БАЛАКИРЕВ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ЛЕКСАНДРО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ЛАДИМ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  14.05.2020                                                                                 № 10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Об  итогах исполнения бюджета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муниципального образова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поселок Балакирево за 2019 год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статьей 15 Положения  « О бюджетном процессе в муниципальном образовании  поселок Балакирево»  и рассмотрев итоги исполнения бюджета муниципального образования поселок Балакирево за 2019 год, Совет народных депутатов поселка Балакирево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: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Утвердить отчет об исполнении  бюджета муниципального образования городское поселение поселок Балакирево   за 2019 год по доходам в сумме 37740,84955 тыс. рублей, по расходам в сумме  90969,04754 тыс. рублей</w:t>
      </w:r>
      <w:r>
        <w:rPr/>
        <w:t xml:space="preserve"> </w:t>
      </w:r>
      <w:r>
        <w:rPr>
          <w:sz w:val="28"/>
          <w:szCs w:val="28"/>
        </w:rPr>
        <w:t>и дефицитом бюджета  в сумме 53228,19799 тыс.рублей   с показателям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доходов бюджета муниципального образования поселок Балакирево за 2019 год по кодам классификации доходов бюджетов согласно приложению № 1  к настоящему Решению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расходов бюджета муниципального образования поселок Балакирево за 2019 год по ведомственной структуре расходов  бюджетов согласно приложению № 2 к настоящему Решению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расходов бюджета муниципального образования поселок Балакирево за 2019 год по разделам, подразделам классификации расходов бюджетов согласно приложению № 3 к настоящему Решению;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источников финансирования дефицита  бюджета муниципального образования  поселок Балакирево  за 2019 год по кодам классификации источников финансирования дефицитов бюджетов согласно приложению №  4 к настоящему Решению.</w:t>
      </w:r>
    </w:p>
    <w:p>
      <w:pPr>
        <w:pStyle w:val="TextBodyIndent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Настоящее решение </w:t>
      </w:r>
      <w:r>
        <w:rPr>
          <w:spacing w:val="-1"/>
          <w:sz w:val="28"/>
          <w:szCs w:val="28"/>
        </w:rPr>
        <w:t>вступает в силу с момента официального      опубликования</w:t>
      </w:r>
      <w:r>
        <w:rPr>
          <w:sz w:val="28"/>
          <w:szCs w:val="28"/>
        </w:rPr>
        <w:t>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поселка                                                                                    С.Е.Данил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6:16:00Z</dcterms:created>
  <dc:creator>Admin</dc:creator>
  <dc:description/>
  <dc:language>en-US</dc:language>
  <cp:lastModifiedBy>Пользователь</cp:lastModifiedBy>
  <cp:lastPrinted>2016-04-06T13:48:00Z</cp:lastPrinted>
  <dcterms:modified xsi:type="dcterms:W3CDTF">2020-05-14T06:16:00Z</dcterms:modified>
  <cp:revision>2</cp:revision>
  <dc:subject/>
  <dc:title>проект</dc:title>
</cp:coreProperties>
</file>