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к решению Совета народных депутатов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поселка Балакирево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т 10.12.2020 № 45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ых администраторов источников  внутреннего финансирования  дефицита бюджета   муниципального образования поселок  Балакире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503"/>
        <w:gridCol w:w="3969"/>
      </w:tblGrid>
      <w:tr>
        <w:trPr>
          <w:cantSplit w:val="true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источников финансирования дефицита бюджета муниципального образования поселок Балакирево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образования поселок Балакире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дминистрация поселка Балакире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ксандровского района Владимирской област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2:00Z</dcterms:created>
  <dc:creator>1</dc:creator>
  <dc:description/>
  <dc:language>en-US</dc:language>
  <cp:lastModifiedBy>Пользователь</cp:lastModifiedBy>
  <cp:lastPrinted>2020-11-11T15:15:00Z</cp:lastPrinted>
  <dcterms:modified xsi:type="dcterms:W3CDTF">2020-12-10T07:02:00Z</dcterms:modified>
  <cp:revision>2</cp:revision>
  <dc:subject/>
  <dc:title>Приложение № 17</dc:title>
</cp:coreProperties>
</file>