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7.05.2024                                                                                 № 13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23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6 Положения  «О бюджетном процессе в муниципальном образовании  поселок Балакирево»  и рассмотрев итоги исполнения бюджета муниципального образования поселок Балакирево за 2023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поселок Балакирево за 2023 год по доходам в сумме 88930,00  тыс. рублей, по расходам в сумме  84418,59 тыс. рублей</w:t>
      </w:r>
      <w:r>
        <w:rPr/>
        <w:t xml:space="preserve"> </w:t>
      </w:r>
      <w:r>
        <w:rPr>
          <w:sz w:val="28"/>
          <w:szCs w:val="28"/>
        </w:rPr>
        <w:t>и превышением доходов над расходами (профицитом) бюджета  в сумме 4511,41 тыс.рублей   с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 бюджета муниципального образования поселок Балакирево по доходам за 2023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муниципального образования поселок Балакирево по доходам за 2023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бюджета муниципального образования поселок Балакирево за 2023 год по ведомственной структуре расходов согласно приложению №3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бюджета муниципального образования поселок Балакирево за 2023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</w:t>
      </w:r>
      <w:r>
        <w:rPr>
          <w:iCs/>
          <w:sz w:val="28"/>
          <w:szCs w:val="28"/>
        </w:rPr>
        <w:t>по источникам финансирования дефицита</w:t>
      </w:r>
      <w:r>
        <w:rPr>
          <w:iCs/>
          <w:szCs w:val="20"/>
        </w:rPr>
        <w:t xml:space="preserve"> </w:t>
      </w:r>
      <w:r>
        <w:rPr>
          <w:sz w:val="28"/>
          <w:szCs w:val="28"/>
        </w:rPr>
        <w:t>бюджета муниципального образования  поселок Балакирево  за 2023 год по кодам классификации источников финансирования дефицита бюджета согласно приложению №  5 к настоящему решению.</w:t>
      </w:r>
    </w:p>
    <w:p>
      <w:pPr>
        <w:pStyle w:val="TextBodyIndent"/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даты официального                    опубликова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а поселка                                                                                    С.Е.Данилов</w:t>
      </w:r>
    </w:p>
    <w:p>
      <w:pPr>
        <w:pStyle w:val="Normal"/>
        <w:rPr>
          <w:sz w:val="28"/>
        </w:rPr>
      </w:pPr>
      <w:r>
        <w:rPr>
          <w:sz w:val="28"/>
        </w:rPr>
        <w:t>АГТ выпуск №29 (15425) от 22.05.2024 стр.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37:00Z</dcterms:created>
  <dc:creator>Admin</dc:creator>
  <dc:description/>
  <cp:keywords/>
  <dc:language>en-US</dc:language>
  <cp:lastModifiedBy>Пользователь</cp:lastModifiedBy>
  <cp:lastPrinted>2016-04-06T13:48:00Z</cp:lastPrinted>
  <dcterms:modified xsi:type="dcterms:W3CDTF">2024-05-22T08:41:00Z</dcterms:modified>
  <cp:revision>9</cp:revision>
  <dc:subject/>
  <dc:title>проект</dc:title>
</cp:coreProperties>
</file>