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родных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>от .................... №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по источникам финансирования дефицита бюджета муниципального образования поселок Балакирево за 2024 год по кодам классификации 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  <w:t>Тыс. руб.</w:t>
      </w:r>
    </w:p>
    <w:tbl>
      <w:tblPr>
        <w:tblW w:w="10641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510"/>
        <w:gridCol w:w="3396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 финансирования по КИФДБ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городских поселений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 01 05 02 01 13 0000 5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4 023,18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 01 05 02 01 13 0000 6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520,79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90 00 00 00 00 0000 00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502,3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1906"/>
      <w:pgMar w:left="851" w:right="35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47:00Z</dcterms:created>
  <dc:creator>Диденко</dc:creator>
  <dc:description/>
  <dc:language>en-US</dc:language>
  <cp:lastModifiedBy>Пользователь</cp:lastModifiedBy>
  <cp:lastPrinted>2012-04-02T15:55:00Z</cp:lastPrinted>
  <dcterms:modified xsi:type="dcterms:W3CDTF">2025-02-24T10:47:00Z</dcterms:modified>
  <cp:revision>2</cp:revision>
  <dc:subject/>
  <dc:title/>
</cp:coreProperties>
</file>