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5.05.2025                                                                             № 10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  итогах исполнения бюдж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униципального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селок Балакирево за 2024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16 Положения  «О бюджетном процессе в муниципальном образовании  поселок Балакирево»  и рассмотрев итоги исполнения бюджета муниципального образования поселок Балакирево за 2024 год, Совет народных депутатов поселка Балакирево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 бюджета муниципального образования поселок Балакирево за 2024 год по доходам в сумме 104023,18 тыс. рублей, по расходам в сумме  98520,79 тыс. рублей</w:t>
      </w:r>
      <w:r>
        <w:rPr/>
        <w:t xml:space="preserve"> </w:t>
      </w:r>
      <w:r>
        <w:rPr>
          <w:sz w:val="28"/>
          <w:szCs w:val="28"/>
        </w:rPr>
        <w:t>и превышением доходов над расходами (профицитом) бюджета  в сумме 5502,39 тыс.рублей   с показателя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 бюджета муниципального образования поселок Балакирево по доходам за 2024 год по кодам классификации доходов бюджетов согласно приложению № 1 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бюджета муниципального образования поселок Балакирево по доходам за 2024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бюджета муниципального образования поселок Балакирево за 2024 год по ведомственной структуре расходов согласно приложению №3 к настоящему решению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бюджета муниципального образования поселок Балакирево за 2024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</w:t>
      </w:r>
      <w:r>
        <w:rPr>
          <w:iCs/>
          <w:sz w:val="28"/>
          <w:szCs w:val="28"/>
        </w:rPr>
        <w:t>по источникам финансирования дефицита</w:t>
      </w:r>
      <w:r>
        <w:rPr>
          <w:iCs/>
          <w:szCs w:val="20"/>
        </w:rPr>
        <w:t xml:space="preserve"> </w:t>
      </w:r>
      <w:r>
        <w:rPr>
          <w:sz w:val="28"/>
          <w:szCs w:val="28"/>
        </w:rPr>
        <w:t>бюджета муниципального образования  поселок Балакирево  за 2024 год по кодам классификации источников финансирования дефицита бюджета согласно приложению №  5 к настоящему решению.</w:t>
      </w:r>
    </w:p>
    <w:p>
      <w:pPr>
        <w:pStyle w:val="TextBodyIndent"/>
        <w:ind w:left="284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решение </w:t>
      </w:r>
      <w:r>
        <w:rPr>
          <w:spacing w:val="-1"/>
          <w:sz w:val="28"/>
          <w:szCs w:val="28"/>
        </w:rPr>
        <w:t>вступает в силу с даты официального                    опублик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Глава поселка                                                                                    С.Е.Дани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51:00Z</dcterms:created>
  <dc:creator>Admin</dc:creator>
  <dc:description/>
  <dc:language>en-US</dc:language>
  <cp:lastModifiedBy>Пользователь</cp:lastModifiedBy>
  <cp:lastPrinted>2016-04-06T13:48:00Z</cp:lastPrinted>
  <dcterms:modified xsi:type="dcterms:W3CDTF">2025-05-15T10:51:00Z</dcterms:modified>
  <cp:revision>2</cp:revision>
  <dc:subject/>
  <dc:title>проект</dc:title>
</cp:coreProperties>
</file>