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  5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Совета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народных депутат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. Балакирево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от ………… № ……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муниципального образования городское поселение поселок Балакирево за 2017 год по кодам  классификации  источников финансирования дефицит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420"/>
        <w:gridCol w:w="3060"/>
        <w:gridCol w:w="2880"/>
      </w:tblGrid>
      <w:tr>
        <w:trPr>
          <w:trHeight w:val="62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источника  финансирования по КИВ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о бюджетной роспись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 на счетах по учету средств бюдже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703 01 05 00 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50 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32 543 829,0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ов-все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50 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32 543 829,0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1:37:00Z</dcterms:created>
  <dc:creator>Диденко</dc:creator>
  <dc:description/>
  <dc:language>en-US</dc:language>
  <cp:lastModifiedBy>Елена</cp:lastModifiedBy>
  <cp:lastPrinted>2008-03-17T16:08:00Z</cp:lastPrinted>
  <dcterms:modified xsi:type="dcterms:W3CDTF">2019-03-15T11:37:00Z</dcterms:modified>
  <cp:revision>2</cp:revision>
  <dc:subject/>
  <dc:title/>
</cp:coreProperties>
</file>