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...................                                                                                  № ...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19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19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городское поселение поселок Балакирево   за 2019 год по доходам в сумме 37740,84955 тыс. рублей, по расходам в сумме  90969,04754 тыс. рублей</w:t>
      </w:r>
      <w:r>
        <w:rPr/>
        <w:t xml:space="preserve"> </w:t>
      </w:r>
      <w:r>
        <w:rPr>
          <w:sz w:val="28"/>
          <w:szCs w:val="28"/>
        </w:rPr>
        <w:t>и дефицитом бюджета  в сумме 53228,19799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ов бюджета муниципального образования поселок Балакирево за 2019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сходов бюджета муниципального образования поселок Балакирево за 2019 год по ведомственной структуре расходов  бюджетов согласно приложению № 2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сходов бюджета муниципального образования поселок Балакирево за 2019 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источников финансирования дефицита  бюджета муниципального образования  поселок Балакирево  за 2019 год по кодам классификации источников финансирования дефицитов бюджетов согласно приложению №  4 к настоящему Решению.</w:t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ка                                                                                    С.Е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2:00Z</dcterms:created>
  <dc:creator>Admin</dc:creator>
  <dc:description/>
  <cp:keywords/>
  <dc:language>en-US</dc:language>
  <cp:lastModifiedBy>Пользователь</cp:lastModifiedBy>
  <cp:lastPrinted>2016-04-06T13:48:00Z</cp:lastPrinted>
  <dcterms:modified xsi:type="dcterms:W3CDTF">2020-02-27T06:25:00Z</dcterms:modified>
  <cp:revision>5</cp:revision>
  <dc:subject/>
  <dc:title>проект</dc:title>
</cp:coreProperties>
</file>