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szCs w:val="28"/>
        </w:rPr>
      </w:pPr>
      <w:r>
        <w:rPr>
          <w:szCs w:val="28"/>
        </w:rPr>
        <w:t>РЕШЕНИЕ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СОВЕТА НАРОДНЫХ ДЕПУТАТОВ </w:t>
      </w:r>
    </w:p>
    <w:p>
      <w:pPr>
        <w:pStyle w:val="Heading"/>
        <w:rPr/>
      </w:pPr>
      <w:r>
        <w:rPr>
          <w:szCs w:val="28"/>
        </w:rPr>
        <w:t xml:space="preserve">ПОСЕЛКА БАЛАКИРЕВО </w:t>
      </w:r>
    </w:p>
    <w:p>
      <w:pPr>
        <w:pStyle w:val="Heading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АЛЕКСАНДРОВСК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ВЛАДИМИР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40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………..</w:t>
        <w:tab/>
        <w:t xml:space="preserve">                № …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б утверждении бюджета муниципального </w:t>
      </w:r>
    </w:p>
    <w:p>
      <w:pPr>
        <w:pStyle w:val="Normal"/>
        <w:rPr/>
      </w:pPr>
      <w:r>
        <w:rPr>
          <w:i/>
        </w:rPr>
        <w:t xml:space="preserve">образования поселок Балакирево на 2020  год </w:t>
      </w:r>
    </w:p>
    <w:p>
      <w:pPr>
        <w:pStyle w:val="Normal"/>
        <w:rPr/>
      </w:pPr>
      <w:r>
        <w:rPr>
          <w:i/>
        </w:rPr>
        <w:t>и на плановый период 2021  и 2022 год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смотрев представление Главы администрации поселка Балакирево от ………….. № …………, Совет народных депутатов поселка Балакире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  <w:sz w:val="28"/>
          <w:szCs w:val="28"/>
        </w:rPr>
        <w:t>Статья 1. Основные характеристики бюджета муниципального образования поселок Балакирево на 2020 год и плановый период 2021 и 2022 годов.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сновные характеристики бюджета муниципального образования поселок Балакирево на 2020 год: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 прогнозируемый общий объем доходов бюджета муниципального образования поселок Балакирево в сумме 57837,3 тыс. рублей;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 общий объем расходов бюджета муниципального образования городское поселение поселок Балакирево в сумме 57837,3 тыс.рублей;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дефицит (профицит) бюджета муниципального образования поселок Балакирево сумме  0,0  тыс. рублей;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верхний предел муниципального внутреннего долга муниципального образования поселок Балакирево на 1 января 2021 года равный нулю, в том числе верхний предел долга  по муниципальным гарантиям равный нулю.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основные характеристики бюджета муниципального образования посёлок Балакирево на 2021 год: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 прогнозируемый общий объем доходов бюджета муниципального образования поселок Балакирево в сумме 55721,7 тыс. рублей;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 общий объем расходов бюджета муниципального образования посёлок Балакирево в сумме 55721,7 тыс.рублей; в том числе  условно утвержденные расходы в сумме 1376,69 тыс.рублей;    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дефицит (профицит) бюджета муниципального образования поселок Балакирево сумме  0,0  тыс. рублей;  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верхний предел муниципального внутреннего долга муниципального образования поселок Балакирево на 1 января 2022 года равный нулю, в том числе верхний предел долга  по муниципальным гарантиям равный нулю.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твердить основные характеристики бюджета муниципального образования поселок  Балакирево на 2022 год: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 прогнозируемый общий объём доходов бюджета муниципального образования поселок Балакирево в сумме 52807,3 тыс. рублей;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)  общий объем расходов бюджета муниципального образования поселок Балакирево в сумме 52807,3 тыс.рублей;  в том числе  условно утвержденные расходы в сумме 2606,26 тыс.рублей;  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дефицит (профицит) бюджета муниципального образования посёлок Балакирево сумме  0,0  тыс. рублей;                                                                                    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верхний предел муниципального внутреннего долга муниципального образования поселок Балакирево на 1 января 2023 года равный нулю, в том числе верхний предел долга  по муниципальным гарантиям равный нулю.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2.  Главные администраторы доходов и главные администраторы источников финансирования  дефицита бюджета муниципального образования поселок Балакирево.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перечень главных администраторов доходов бюджета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поселок Балакирево на 2020 год и на плановый период 2021 и 2022 годов согласно приложению  1 к настоящему Решению.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поселок Балакирево на 2020 год и на плановый период 2021 и 2022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Статья 3.  Доходы бюджета муниципального образования поселок  Балакирево на 2020 год и на плановый период 2021 и 2022 годов.  </w:t>
      </w:r>
    </w:p>
    <w:p>
      <w:pPr>
        <w:pStyle w:val="Normal"/>
        <w:autoSpaceDE w:val="false"/>
        <w:ind w:firstLine="540"/>
        <w:jc w:val="both"/>
        <w:rPr/>
      </w:pPr>
      <w:r>
        <w:rPr>
          <w:iCs/>
          <w:sz w:val="28"/>
          <w:szCs w:val="28"/>
          <w:lang w:eastAsia="en-US"/>
        </w:rPr>
        <w:t xml:space="preserve">      </w:t>
      </w:r>
      <w:r>
        <w:rPr>
          <w:iCs/>
          <w:sz w:val="28"/>
          <w:szCs w:val="28"/>
          <w:lang w:eastAsia="en-US"/>
        </w:rPr>
        <w:t xml:space="preserve">1. </w:t>
      </w:r>
      <w:r>
        <w:rPr>
          <w:sz w:val="28"/>
          <w:szCs w:val="28"/>
        </w:rPr>
        <w:t>Установить на 2020 год минимальную ставку арендной платы за использование муниципального недвижимого имущества в размере 1825 рублей за 1 квадратный метр в год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Установить, что 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т зачислению в бюджет муниципального образования поселок Балакирево в 2020 году и в плановом периоде 2021 и 2022 годов по нормативу 0,0340.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Утвердить в бюджете муниципального образования поселок Балакирево поступления доходов и объем межбюджетных трансфертов (безвозмездных поступлений), получаемых из других бюджетов бюджетной системы Российской Федерации: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) на 2020 год согласно приложению 3  к настоящему Решению;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на 2021 – 2022 годы согласно приложению 4 к настоящему Решению.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4.  Бюджетные ассигнования бюджета муниципального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поселок  Балакирево на  2020  год и на плановый период 2021-2022  годов.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общий объем бюджетных ассигнований муниципального дорожного фонда муниципального образования поселок Балакирево на 2020 год в сумме 4403,6 тыс.рублей, на 2021 год в сумме 4603,6 тыс.рублей, на 2022 год в сумме 4603,6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распределение бюджетных ассигнований на бюджетные инвестиции и субсидии  на осуществление капитальных вложений в объекты капитального строительства муниципальной собственности на 2020 год  и на плановый период  2021 и 2022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Утвердить ведомственную структуру расходов бюджета муниципального образования поселок Балакирево: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на 2020 год  согласно приложению 6  к настоящему Решению;      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а  2021-2022 годы согласно приложению 7   к настоящему Решению.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Утвердить распределение </w:t>
      </w:r>
      <w:r>
        <w:rPr>
          <w:bCs/>
          <w:sz w:val="28"/>
          <w:szCs w:val="28"/>
        </w:rPr>
        <w:t>бюджетных ассигнований по разделам, подразделам классификации расходов бюджета</w:t>
      </w:r>
      <w:r>
        <w:rPr>
          <w:sz w:val="28"/>
          <w:szCs w:val="28"/>
        </w:rPr>
        <w:t xml:space="preserve"> муниципального образования поселок Балакирево: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на 2020 год  согласно приложению 8  к настоящему Решению;      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1-2022 годы согласно приложению 9   к настоящему Решени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</w:t>
      </w:r>
      <w:r>
        <w:rPr>
          <w:bCs/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муниципального поселок Балакирево: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1)</w:t>
      </w:r>
      <w:r>
        <w:rPr>
          <w:sz w:val="28"/>
          <w:szCs w:val="28"/>
        </w:rPr>
        <w:t xml:space="preserve"> на 2020 год  согласно приложению 10  к настоящему Решению;      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1-2022 годы согласно приложению 11   к настоящему Решению.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 Утвердить распределение бюджетных ассигнований </w:t>
      </w:r>
      <w:r>
        <w:rPr>
          <w:bCs/>
          <w:color w:val="000000"/>
          <w:sz w:val="28"/>
          <w:szCs w:val="28"/>
        </w:rPr>
        <w:t xml:space="preserve">  на участие в реализации региональных проектов, направленных на достижение результатов реализации федеральных проектов, в соответствии с Указом Президента Российской Федерации от 07.05.2018 № 204 "О национальных целях и стратегических задачах развития Российской Федерации на период до 2024 года" на 2020 год  и на плановый период 2021 и 2022 годов</w:t>
      </w:r>
      <w:r>
        <w:rPr>
          <w:sz w:val="28"/>
          <w:szCs w:val="28"/>
        </w:rPr>
        <w:t xml:space="preserve"> согласно приложению 12 к настоящему Решению.</w:t>
      </w:r>
    </w:p>
    <w:p>
      <w:pPr>
        <w:pStyle w:val="Normal"/>
        <w:tabs>
          <w:tab w:val="clear" w:pos="708"/>
          <w:tab w:val="left" w:pos="2130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Утвердить общий объем резервных фондов администрации поселка Балакирево на 2020 год в сумме 233,5 тыс. рублей, на 2021 год в сумме 233,5 тыс. рублей, на 2022 год в сумме 233,5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Утвердить общий объем бюджетных ассигнований на исполнение публичных нормативных обязательств на 2020 год в сумме равной нулю, на 2021 год в сумме равной нулю, на 2022 год в сумме равной ну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татья 5.  Особенности использования бюджетных ассигнований по обеспечению деятельности органов местного управления  и муниципальных учреждений муниципального образования поселок Балакире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я, приводящие к увеличению в 2020-2022 годах штатной численности муниципальных служащих, работников органов муниципальной власти поселка Балакирево и работников муниципальных учреждений не принимаются, за исключением решений, связанных с использованием переданных отдельны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6.   Межбюджетные трансферты из бюджета муниципального образования поселок Балакире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дить объем межбюджетных трансфертов, предоставляемых из бюджета муниципального образования поселок Балакирево бюджету Александровского района на выполнение отдельных полномочий, согласно заключенных соглашений на  2020 год - в сумме 1458,385 тыс. рублей, на 2021 год – 2358,734 тыс.рублей, на 2022 год – 3339,216 тыс.рубле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Статья  7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ые внутренние заимствования бюджета муниципального образования поселок Балакирево.</w:t>
      </w:r>
    </w:p>
    <w:p>
      <w:pPr>
        <w:pStyle w:val="TextBody"/>
        <w:autoSpaceDE w:val="false"/>
        <w:rPr/>
      </w:pPr>
      <w:r>
        <w:rPr>
          <w:b/>
          <w:bCs/>
          <w:i w:val="false"/>
          <w:iCs w:val="false"/>
          <w:color w:val="0000FF"/>
          <w:spacing w:val="-6"/>
          <w:szCs w:val="28"/>
        </w:rPr>
        <w:t xml:space="preserve">        </w:t>
      </w:r>
      <w:r>
        <w:rPr>
          <w:i w:val="false"/>
          <w:spacing w:val="-6"/>
          <w:szCs w:val="28"/>
        </w:rPr>
        <w:t>Утвердить программу муниципальных внутренних заимствований муниципального образования   поселок Балакирево на 2020 год на плановый период  2021 и 2022  годов согласно приложению 13 к настоящему решению.</w:t>
      </w:r>
    </w:p>
    <w:p>
      <w:pPr>
        <w:pStyle w:val="Normal"/>
        <w:ind w:firstLine="708"/>
        <w:jc w:val="both"/>
        <w:rPr>
          <w:b/>
          <w:b/>
          <w:bCs/>
          <w:i/>
          <w:i/>
          <w:spacing w:val="-6"/>
          <w:sz w:val="28"/>
          <w:szCs w:val="28"/>
        </w:rPr>
      </w:pPr>
      <w:r>
        <w:rPr>
          <w:b/>
          <w:bCs/>
          <w:i/>
          <w:spacing w:val="-6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бюджета муниципального образования поселок Балакирев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сточни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инансирования дефицита бюджета муниципального образования  поселок Балакирево на 2020 год согласно приложению 14 к настоящему решению 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сточни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инансирования дефицита бюджета муниципального образования  поселок Балакирево на плановый период  2021 и 2022 годов согласно приложению 15 к настоящему реш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точники финансирования дефицита бюджета городского поселения на 2020 год подлежат уточнению по итогам исполнения бюджета муниципального образования поселок Балакирево за 2019 год.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муниципальных гарантий из бюджета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color w:val="9933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поселок Балакирево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е гарантии из бюджета муниципального образования посёлок Балакирево не предоставляютс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атья 10.  Особенности исполнения бюджета муниципального образования поселок Балакирево в 2020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 Установить в соответствии с пунктом 2 статьи 5.1 Решения Совета народных депутатов поселка Балакирево  № 26 от 27.08.2019 «Об утверждении Положения о бюджетном процессе в муниципальном образовании поселок Балакирево», что  основанием для внесения в 2020 году изменений в показатели сводной бюджетной росписи  бюджета поселения без внесения изменений в настоящее решение, связанные с особенностями исполнения бюджета муниципального образования поселок Балакирево и (или) перераспределения бюд</w:t>
        <w:softHyphen/>
        <w:t>жетных ассигнований между главными  распорядителями и (или)  распорядителями средств бюджета муниципального образования поселок Балакире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ерераспределение бюджетных ассигнований, предусмотренных в  бюджете поселения на реализацию муниципальных программ городского поселения поселок Балакирево, между подпрограммами, разделами, подразделами, целевыми статьями и видами расходов классификации расходов бюджетов в соответствии с постановлениями  администрации  посел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>перераспределение бюджетных ассигнований, предусмотренных в бюджете муниципального образования поселок Балакирево соответствующим главным распорядителям и (или) распорядителям средств бюджета муниципального образования поселок Балакирево, в целях проведения мероприятий, необходимых для участия поселка Балакирево в реализации приоритетных национальных проектов, государственных программ и иных проектах в соответствии с постановлениями администрации поселк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) перераспределение бюджетных ассигнований, предусмотренных главным распорядителям средств бюджета поселения  на обеспечение деятельности органов местного самоуправления, между главными распорядителями средств   бюджета, разделами, подразделами, целевыми статьями и видами расходов классификации расходов бюджетов, в случае изменения структуры администрации посел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перераспределение бюджетных ассигнований в пределах предусмотренных главным распорядителям средств бюджета на предоставление бюджетным, казенным 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, видами расходов классификации расходов бюджетов и в пределах утвержденных смет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>
          <w:color w:val="000000"/>
          <w:sz w:val="28"/>
          <w:szCs w:val="28"/>
        </w:rPr>
        <w:t xml:space="preserve"> при поступлении в бюджет муниципального образования поселок Балакирево безвозмездных поступлений от юридических и физических лиц сверх объемов, утвержденных статьей 1 настоящего Решения, на сумму указанных поступлений постановлениями администрации поселка увеличиваются бюджетные ассигнования соответствующему главному распорядителю средств бюджета поселка для последующего доведения в установленном порядке до конкретного муниципального казенного учреждения поселка лимитов бюджетных обязательств для осуществления целев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на суммы фактически поступивших в бюджет муниципального образования поселок Балакирево средств добровольных пожертвований и средств от оказания платных услуг (работ) получателями средств бюджетов посел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)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перераспределение бюджетных ассигнований в пределах общего объема, предусмотренного в бюджете </w:t>
      </w:r>
      <w:r>
        <w:rPr>
          <w:sz w:val="28"/>
          <w:szCs w:val="28"/>
        </w:rPr>
        <w:t xml:space="preserve">муниципального образования поселок Балакирево </w:t>
      </w:r>
      <w:r>
        <w:rPr>
          <w:color w:val="000000"/>
          <w:sz w:val="28"/>
          <w:szCs w:val="28"/>
        </w:rPr>
        <w:t>главному распорядителю средств бюджета</w:t>
      </w:r>
      <w:r>
        <w:rPr>
          <w:sz w:val="28"/>
          <w:szCs w:val="28"/>
        </w:rPr>
        <w:t xml:space="preserve"> муниципального образования поселок Балакирево</w:t>
      </w:r>
      <w:r>
        <w:rPr>
          <w:color w:val="000000"/>
          <w:sz w:val="28"/>
          <w:szCs w:val="28"/>
        </w:rPr>
        <w:t>, в случае возврата в областной бюджет денежных взысканий (штрафов) за нарушение условий договоров (соглашений) о предоставлении субсидий бюджетам муниципальных образований из областного бюдж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) изменение классификации расходов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Администрация поселка Балакирево в 2020 году в случае временных кассовых разрывов в процессе исполнения бюджета муниципального образования поселок Балакирево вправе получать кредиты в коммерческих банках и других кредитных организациях по отдельным решениям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11.  Введение в действие отдельных законодательных актов муниципального образования поселок Балакирев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оящее Решение вступает в силу с 1 января 2020 года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поселка                                                                С.Е.Данилов</w:t>
      </w:r>
    </w:p>
    <w:p>
      <w:pPr>
        <w:pStyle w:val="Normal"/>
        <w:rPr/>
      </w:pPr>
      <w:r>
        <w:rPr>
          <w:sz w:val="28"/>
          <w:szCs w:val="28"/>
        </w:rPr>
        <w:t>Приложения  к данному  решению опубликованы на официальном сайте администрации поселка Балакирево в сети Интернет балакирево.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980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580" w:leader="none"/>
      </w:tabs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i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BE04128B81FD08E5ED79FF75706B33CC7453E1B76E21AD8688213AF9D67B720B970B0EA8DC965C7CC665DIAc6G" TargetMode="External"/><Relationship Id="rId3" Type="http://schemas.openxmlformats.org/officeDocument/2006/relationships/hyperlink" Target="consultantplus://offline/ref=DBE04128B81FD08E5ED79FF75706B33CC7453E1B76E21AD8688213AF9D67B720B970B0EA8DC965C7CC6658IAc3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51:00Z</dcterms:created>
  <dc:creator>Лариса</dc:creator>
  <dc:description/>
  <cp:keywords/>
  <dc:language>en-US</dc:language>
  <cp:lastModifiedBy>Пользователь</cp:lastModifiedBy>
  <cp:lastPrinted>2018-11-14T08:36:00Z</cp:lastPrinted>
  <dcterms:modified xsi:type="dcterms:W3CDTF">2019-11-15T11:57:00Z</dcterms:modified>
  <cp:revision>17</cp:revision>
  <dc:subject/>
  <dc:title>ПРОЕКТ</dc:title>
</cp:coreProperties>
</file>