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192" w:hanging="0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widowControl w:val="false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>к решению Совета народных депутатов</w:t>
      </w:r>
    </w:p>
    <w:p>
      <w:pPr>
        <w:pStyle w:val="Normal"/>
        <w:widowControl w:val="false"/>
        <w:jc w:val="right"/>
        <w:rPr/>
      </w:pP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 xml:space="preserve">поселка Балакирево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right"/>
        <w:rPr>
          <w:sz w:val="24"/>
          <w:u w:val="single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от .................. №..........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главных администраторов источников  финансирования  дефицита бюджета   муниципального образования поселок  Балакирево на 2020 год и на плановый период 2021 и 2022 г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3503"/>
        <w:gridCol w:w="3969"/>
      </w:tblGrid>
      <w:tr>
        <w:trPr>
          <w:cantSplit w:val="true"/>
        </w:trPr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ы бюджетной классификации Российской Федерации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главного администратора источников финансирования дефицита бюджета муниципального образования городское поселение поселок Балакирево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ого администратора источников финансирования дефицита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 финансирования дефицита бюджета муниципального образования городского поселения поселок Балакире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</w:rPr>
              <w:t>70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Администрация поселка Балакирево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Александровского района Владимирской области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3 0000 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 бюджетами городских поселений в валюте Российской Федерации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3 0000 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 03 01 00 13 0000 7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 03 01 00 13 0000 8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05 02 01 13 0000 5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>
          <w:cantSplit w:val="true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3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1 05 02 01 13 0000 6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-1192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1:02:00Z</dcterms:created>
  <dc:creator>1</dc:creator>
  <dc:description/>
  <dc:language>en-US</dc:language>
  <cp:lastModifiedBy>Пользователь</cp:lastModifiedBy>
  <cp:lastPrinted>2018-10-18T10:32:00Z</cp:lastPrinted>
  <dcterms:modified xsi:type="dcterms:W3CDTF">2019-11-06T11:02:00Z</dcterms:modified>
  <cp:revision>2</cp:revision>
  <dc:subject/>
  <dc:title>Приложение № 17</dc:title>
</cp:coreProperties>
</file>