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Heading3"/>
        <w:rPr>
          <w:b/>
          <w:b/>
          <w:sz w:val="30"/>
        </w:rPr>
      </w:pPr>
      <w:r>
        <w:rPr>
          <w:b/>
          <w:sz w:val="30"/>
        </w:rPr>
        <w:t xml:space="preserve">к проекту  бюджета муниципального образования </w:t>
      </w:r>
    </w:p>
    <w:p>
      <w:pPr>
        <w:pStyle w:val="Heading3"/>
        <w:rPr/>
      </w:pPr>
      <w:r>
        <w:rPr>
          <w:b/>
          <w:sz w:val="30"/>
        </w:rPr>
        <w:t xml:space="preserve">поселок Балакирево </w:t>
      </w:r>
    </w:p>
    <w:p>
      <w:pPr>
        <w:pStyle w:val="Heading3"/>
        <w:rPr>
          <w:b/>
          <w:b/>
          <w:sz w:val="30"/>
        </w:rPr>
      </w:pPr>
      <w:r>
        <w:rPr>
          <w:b/>
          <w:sz w:val="30"/>
        </w:rPr>
        <w:t>на 2020 год и плановый период 2021-2022 годы.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бюджета муниципального образования поселок Балакирево (далее -бюджет поселка Балакирево) на 2020-2022 годы подготовлен в соответствии с требованиями Бюджетного кодекса Российской Федерации и Порядка составления</w:t>
      </w:r>
      <w:r>
        <w:rPr/>
        <w:t xml:space="preserve"> </w:t>
      </w:r>
      <w:r>
        <w:rPr>
          <w:sz w:val="28"/>
          <w:szCs w:val="28"/>
        </w:rPr>
        <w:t>проекта бюджета муниципального образования поселок Балакирево на очередной финансовый год и на плановый период, утвержденного постановлением администрации поселка  от 12 июля 2019 года № 321,</w:t>
      </w:r>
      <w:r>
        <w:rPr>
          <w:color w:val="000000"/>
          <w:sz w:val="28"/>
          <w:szCs w:val="28"/>
        </w:rPr>
        <w:t xml:space="preserve"> а также в соответствии с постановлением администрации поселка от 08 августа 2019 года № 274 «</w:t>
      </w:r>
      <w:r>
        <w:rPr>
          <w:sz w:val="28"/>
          <w:szCs w:val="28"/>
        </w:rPr>
        <w:t>Об утверждении исходных данных для составления проекта бюджета муниципального образования поселок Балакирево на 2020  год и на плановый период 2021 и 2022 годов</w:t>
      </w:r>
      <w:r>
        <w:rPr>
          <w:color w:val="000000"/>
          <w:sz w:val="28"/>
          <w:szCs w:val="28"/>
        </w:rPr>
        <w:t>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Проект сформирован на основе «базового» варианта прогноза социально-экономического развития муниципального образования поселок  Балакирево ( далее – бюджет поселка) на 2020-2024 годы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Безвозмездные поступления из областного бюджета предусмотрены в соответствии с законопроектом об областном  бюджете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уемый на данном этапе объем доходов бюджета поселка обеспечивает финансовыми ресурсами текущие расходные обязательства поселка в полном объеме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усмотрены расходы на повышение оплаты труда отдельных категорий работников бюджетной сферы в соответствии с указами Президента Российской Федерации 2012 года с 1 января 2020 года, а также на индексацию зарплаты работников бюджетной сферы,  не подпадающих под действие указов Президента Российской Федерации     (2012 г.), с 1 октября 2019 года на 4,3% (628,2 тыс. рублей). Обеспечено повышение минимального размера оплаты труда с 1 января 2020 года с 11280 рублей до </w:t>
      </w:r>
      <w:r>
        <w:rPr>
          <w:sz w:val="28"/>
          <w:szCs w:val="28"/>
        </w:rPr>
        <w:t>12130</w:t>
      </w:r>
      <w:r>
        <w:rPr>
          <w:color w:val="000000"/>
          <w:sz w:val="28"/>
          <w:szCs w:val="28"/>
        </w:rPr>
        <w:t xml:space="preserve"> рублей в месяц (общий объем расходов на 2020 год – 351,3 тыс. рублей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инансовое обеспечение участия поселка Балакирево  в реализации национальных проектов в рамках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 и областных государственных программах предусмотрено в объеме, утвержденном распоряжением администрации Владимирской области от 24.09.2019 № 798-р (19% от стоимости расходного обязательства, исполняемого в рамках национальных проектов и государственных программ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капитальных вложений в объекты муниципальной собственности предусмотрены на обеспечение проживающих в аварийном жилищном фонде граждан жилыми помещениями в поселке Балакирево.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характеристики бюджета поселка на 2020-2022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аметры бюджета поселка сформированы с учетом реализации обязательств по соглашению, заключенному с администрацией Александровского района от 28.02.2019 №15/19 о предоставлении дотации на выравнивание бюджетной обеспеченности из районного бюджета бюджету муниципального образования поселок Балакирево,  устанавливающего осуществление мер по социально-экономическому развитию и финансовому оздоровлению муниципального образования.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Исходя из подходов к составлению бюджета поселка Балакирево, основные характеристики проекта бюджета поселка Балакирево на 2020-2022 годы сформированы в следующих объемах (таблица 1).</w:t>
      </w:r>
      <w:r>
        <w:rPr>
          <w:b/>
          <w:color w:val="000000"/>
        </w:rPr>
        <w:t xml:space="preserve">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</w:rPr>
        <w:t xml:space="preserve">Таблица 1                     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</w:t>
      </w:r>
      <w:r>
        <w:rPr>
          <w:color w:val="000000"/>
        </w:rPr>
        <w:t>тыс.руб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418"/>
        <w:gridCol w:w="1417"/>
        <w:gridCol w:w="851"/>
        <w:gridCol w:w="709"/>
        <w:gridCol w:w="992"/>
        <w:gridCol w:w="850"/>
      </w:tblGrid>
      <w:tr>
        <w:trPr>
          <w:trHeight w:val="315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19 год по решению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 xml:space="preserve">35 от 06.12.2018 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2021 год проект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ш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2 год проект решения</w:t>
            </w:r>
          </w:p>
        </w:tc>
      </w:tr>
      <w:tr>
        <w:trPr>
          <w:trHeight w:val="153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 постановлению от 08.08.2019 № 2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о решению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35 от 06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ект реш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лану по постановлению от 08.08.2019 № 2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лану по решению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546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8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07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–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00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38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2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07,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9,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 счет средств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,7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характеристики проекта бюджета поселка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– 57837,3 тыс. рублей (-105,9% к плану 2019 года), расходы – 57837,3 тыс. рублей (72,2% к плану 2019 года), дефицит (профицит) –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– 55721,7 тыс. рублей (96,3% к проекту 2020 года), расходы – 55721,7 тыс. рублей  (96,3% к проекту 2020 года), дефицит (профицит) – 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– 52807,3 тыс. рублей (94,8% к проекту 2021 года), расходы – 52807,3 тыс. рублей (94,8% к проекту 2021 года), дефицит (профицит) – 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расходных обязательств поселка обеспечены доходами в полном объеме, на исполнение новых обязательств – поступлениями по источникам финансирования дефицита бюджета ( остатки бюджетных средств на 01января 2020 года)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Предоставление муниципальных услуг будут осуществлять в 2020 году 77 работников в 5 муниципальных учреждениях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Реализацию функций органов местного самоуправления будут осуществлять 4 сотрудни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Предоставление межбюджетных трансфертов районному бюджету составляет согласно заключенных соглашений на  2020 год - в сумме 1458,385 тыс. рублей, на 2021 год – 2358,734 тыс.рублей, на 2022 год – 3339,216 тыс.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бюджета поселка на 2020-2022 годы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овые и неналоговые доходы  бюджета поселка Балакирево                                    в 2020-2022 годах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Формирование налоговых и неналоговых доходов </w:t>
      </w:r>
      <w:r>
        <w:rPr>
          <w:color w:val="000000"/>
          <w:sz w:val="28"/>
        </w:rPr>
        <w:t>бюджета    поселка Балакирево  на 2020 год и на плановый период 2021 и 2022 годов осуществлялось                               на основании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слания Президента Российской Федерации Федеральному Собранию от 20 февраля 2019 год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основных направлений бюджетной, налоговой и таможенно - тарифной политики Российской Федерации на 2020 год и на плановый период                            2021 и 2022 годов, одобренных Правительством Российской Федерации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новных направлений налоговой политики Владимирской области               на 2020 год и на плановый период 2021 и 2022 годов, утвержденных постановлением администрации поселка от 11 июля 2019 года № 568-р                     «Об утверждении исходных данных для составления проекта областного бюджета на 2020 год и на плановый период 2021 и 2022 годов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</w:rPr>
        <w:t>- основных направлений налоговой политики муниципального образования поселок Балакирево на 2020 год и на плановый период 2021 и 2022 годов, утвержденных распоряжением администрации области от 08 августа 2019 года № 274 «Об утверждении исходных данных для составления проекта бюджета муниципального образования поселок Балакирево на 2020 год и на плановый период 2021 и 2022 годов»;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гноза социально-экономического развития городского поселения поселок Балакирево на 2020-2024 годы, утвержденного постановлением администрации поселка от 07 августа 2019 года  № 271 «Об утверждении прогноза социально-экономического развития муниципального образования поселок Балакирево на 2020-2024 годы»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нозируется общий объем доходов бюджета поселка на 2020 год - 57837,3 тыс. рублей, на 2021 год - 55721,7 тыс. рублей, на 2022 год - 52807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динамика доходов местного бюджета на 2020-2022 годы представлена в таблице 2:                                                                            Таблица 2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тыс</w:t>
      </w:r>
      <w:r>
        <w:rPr/>
        <w:t>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131"/>
        <w:gridCol w:w="1559"/>
        <w:gridCol w:w="1369"/>
        <w:gridCol w:w="1466"/>
        <w:gridCol w:w="1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9 год  по Решению в редакции от 24.10.2019 № 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20 г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2020 года к 2019 году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ект 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96" w:hanging="796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ind w:left="796" w:hanging="796"/>
              <w:jc w:val="center"/>
              <w:rPr/>
            </w:pPr>
            <w:r>
              <w:rPr/>
              <w:t xml:space="preserve">на 2022   </w:t>
            </w:r>
          </w:p>
          <w:p>
            <w:pPr>
              <w:pStyle w:val="Normal"/>
              <w:ind w:left="796" w:hanging="796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– всего, 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462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37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,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2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7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40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3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74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9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,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84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обенностью формирования бюджета на 2020 год и на плановый период 2021 и 2022 годов является закрепление за бюджетами    городских поселений                             на долговременной основе дополнительных отчислений от региональных налогов, подлежащих зачислению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в областной бюдж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 транспортного налога с физических лиц - в бюджеты городских поселений – 50 проц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 позволит повысить налоговую базу бюджетов муниципальных образований, в том числе за счет собираемости платежей, даст возможность муниципалитетам экономически эффективнее развивать территорию, создавать новые рабочие места. Общая сумма дополнительных доходов в бюджет поселка Балакирево  составит в 2020 году 3315,0 тыс. рублей, в 2021 году – 3447,6 тыс. рублей, в 2022 году – 3585,5 тыс. рублей.</w:t>
      </w:r>
    </w:p>
    <w:p>
      <w:pPr>
        <w:pStyle w:val="ConsPlusTitle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гнозирование налоговых и неналоговых доходов на 2020 год                        и на плановый период 2021 и 2022 годов осуществлялось с учетом изменений, внесенных в налоговое и бюджетное законодательство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ается из объектов налогообложения движимое имущество организаций (Федеральный закон от 3 августа 2018 года № 302 - ФЗ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1 января 2020 года изменяется порядок зачисления штрафных санкций в соответствующий бюджет в зависимости от нормативного правового акта, на основании которого налагается штраф, а также о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финансового обеспечения деятельности органа, должностные лица которого налагают штраф </w:t>
      </w:r>
      <w:r>
        <w:rPr>
          <w:rFonts w:cs="Times New Roman" w:ascii="Times New Roman" w:hAnsi="Times New Roman"/>
          <w:sz w:val="28"/>
          <w:szCs w:val="28"/>
        </w:rPr>
        <w:t>(Федеральный закон от 15 апреля 2019 года № 62-ФЗ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величение ставок акцизов на дизельное топливо в 2020 году на 3,4%,                        в 2021 и в 2022 годах - на 4%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величение ставок акцизов на автомобильный бензин,                                       не соответствующий классу 5, в 2021 - 2022 годах на 4% и моторные масла                 - на 4% в 2020, 2021и 2022 годах соответственно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установлены дополнительные нормативы зачисления акцизов                           на нефтепродукты (в целях реализации национального проекта «Безопасные                   и качественные автомобильные дороги») (Федеральный закон                                                    от 29 ноября 2018 года № 459-ФЗ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егиональном уровне в целях социальной поддержки граждан предоставлены льготы  по транспортному налогу с физических лиц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дителям (усыновителям, опекунам, попечителям) имеющим детей-инвалидов (Закон Владимирской области от 11 июля 2018 года № 78-ОЗ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жчинам, достигшим возраста 60 лет, и женщинам, достигшим возраста 55 лет (Закон Владимирской области от 28 сентября 2018 года               № 90-ОЗ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военнослужащим войск национальной гвардии                                               (</w:t>
      </w:r>
      <w:r>
        <w:rPr>
          <w:sz w:val="28"/>
          <w:szCs w:val="28"/>
        </w:rPr>
        <w:t>Закон Владимирской области от 29 декабря 2018 года № 138-ОЗ)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- ветеранам боевых действий (</w:t>
      </w:r>
      <w:r>
        <w:rPr>
          <w:sz w:val="28"/>
          <w:szCs w:val="28"/>
        </w:rPr>
        <w:t>Закон Владимирской области от 26 апреля 2019 года № 39-ОЗ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естр налоговых расходов (налоговых льгот) бюджета поселка Балакирево сформирован, и проведена оценка их эффективности в соответствии                               с постановлением Правительства Российской Федерации                                                   от 22.06.2019 № 796 «Об общих требованиях к оценке налоговых расходов субъектов Российской Федерации и муниципальных образований»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налоговых и неналоговых доходов бюджета поселка в 2020 году прогнозируется в сумме 35040,5 тыс. рублей (с ростом 106,7% к уточненному плану), в 2021 году – 36433,5 тыс. рублей (с ростом 104% к проекту 2020 года), в 2022 году – 37723,1 тыс. рублей (с ростом 103,5% к проекту 2021 года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равнению с планом 2019 года прогнозируемые в 2020 году налоговые и неналоговые доходы увеличатся на 2207,9 тыс. рублей.                           </w:t>
      </w:r>
      <w:r>
        <w:rPr>
          <w:color w:val="000000"/>
        </w:rPr>
        <w:t>Таблица 3</w:t>
      </w:r>
    </w:p>
    <w:p>
      <w:pPr>
        <w:pStyle w:val="Normal"/>
        <w:ind w:firstLine="709"/>
        <w:jc w:val="right"/>
        <w:rPr/>
      </w:pPr>
      <w:r>
        <w:rPr>
          <w:sz w:val="20"/>
          <w:szCs w:val="20"/>
        </w:rPr>
        <w:t>тыс</w:t>
      </w:r>
      <w:r>
        <w:rPr/>
        <w:t>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1260"/>
        <w:gridCol w:w="1481"/>
        <w:gridCol w:w="992"/>
        <w:gridCol w:w="1276"/>
        <w:gridCol w:w="1134"/>
      </w:tblGrid>
      <w:tr>
        <w:trPr>
          <w:trHeight w:val="6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0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 прогноза на 2020 год от уточненного плана на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2020 года к 2019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2 год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, всего (с учетом дорожного фо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40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20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1" w:firstLine="391"/>
              <w:jc w:val="center"/>
              <w:rPr/>
            </w:pPr>
            <w:r>
              <w:rPr/>
              <w:t>37723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7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8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2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/>
            </w:pPr>
            <w:r>
              <w:rPr/>
              <w:t>33248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/>
            </w:pPr>
            <w:r>
              <w:rPr/>
              <w:t>4474,6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собственных доходов бюджета поселка в 2020 году поступление налоговых доходов прогнозируется в сумме 30628,8 тыс. рублей, в 2021 году – 32095,8 тыс. рублей, в 2022 году – 33248,5 тыс. рублей.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/>
        <w:t>Таблица 4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ыс. рублей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43"/>
        <w:gridCol w:w="1275"/>
        <w:gridCol w:w="1418"/>
        <w:gridCol w:w="1701"/>
        <w:gridCol w:w="1701"/>
      </w:tblGrid>
      <w:tr>
        <w:trPr>
          <w:trHeight w:val="5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2020г. к 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2 год</w:t>
            </w:r>
          </w:p>
        </w:tc>
      </w:tr>
    </w:tbl>
    <w:p>
      <w:pPr>
        <w:pStyle w:val="Normal"/>
        <w:ind w:firstLine="709"/>
        <w:jc w:val="center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43"/>
        <w:gridCol w:w="1275"/>
        <w:gridCol w:w="1418"/>
        <w:gridCol w:w="1701"/>
        <w:gridCol w:w="1701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, из них: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2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9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8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 на доходы физических л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31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акцизы по подакцизным товарам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6,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лог на имущество физических л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,3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транспортный налог с физических л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5,5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емельный налог с организаци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5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емельный налог с физических ли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1,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государственная пошли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сновными доходными статьями бюджета поселка в 2020-2022 годах являются: земельный налог и налог на доходы физических лиц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чти 82% доходов бюджета поселка сформировано за счет налога на доходы физических лиц (38,7%) и земельного налога (42,8%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ступление налога на доходы физических лиц планируется в бюджет поселка Балакирево в 2020 году в сумме 11863,8 тыс. рублей со снижением на 4,8% к плану 2019 года. Причиной снижения является ряд причин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возвратов налога на доходы физических лиц по представленным социальным и имущественным налоговым вычетам, рост составил по сравнению с аналогичным периодом 2018 года 137,3%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ятие у учета организации, прекратившей деятельность в связи с реорганизацией 11.03.2019г. ГБПОУ ВО "БГПК"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рытие обособленного подразделения 10.01.2019г. ОП ООО "Покров Групп"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суммы выплаченных дивидендов в 2019 году по итогам работы  за 2018 год ООО "НПП "ИНПРОКОМ"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численности застрахованных лиц на 57 человек по ОАО "БМЗ"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емельному налогу прогноз составляет 13100 тыс. рублей со снижением 6,4% к плану 2019 года. Снижение к 2018 году связано с отчуждением земельных участков для размещения промышленных объектов ОАО "БМЗ"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вшиеся 18% доходов приходится на три источника: транспортный налог с физических лиц (10,8%), акцизы (4,1%), налог на имущество физических лиц (3,5%), который  запланирован в бюджете поселка Балакирево с учетом погашения недоимки по данному налог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 по акцизам на нефтепродукты составлен с учетом действующего налогового и бюджетного законодательства и изменений, вступающих в силу  с 01 января 2020 года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увеличение ставок акцизов на автомобильный бензин, соответствующий классу 5, в 2020 году на 3,6% и в 2021-2022 годах - на 4%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увеличение ставок на дизельное топливо в 2020 году на 3,4%, в 2021                  и 2022 годах - на 4%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величение ставок акцизов на автомобильный бензин,                                        не соответствующий классу 5, в 2021- 2022 годах на 4% и моторные масла                     в 2020 - 2022 годах - на 4% соответственно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установление дополнительных нормативов зачисления акцизов                        на нефтепродукты (в целях реализации национального проекта «Безопасные                       и качественные автомобильные дороги») на 2020 год – 0,2968%, на 2021 год                – 0,2610%, на 2022 год – 0,5687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ходы от уплаты акцизов на бензин автомобильный, дизельное топливо, масла для дизельных и карбюраторных (инжекторных) двигателей в бюджет поселка Балакирево планируются в 2020 году в сумме 1270,0 тыс. рублей, в 2021 году - 1354,0 тыс. рублей, в 2022 году – 1506,0 тыс. рублей, которые </w:t>
      </w:r>
      <w:r>
        <w:rPr>
          <w:sz w:val="28"/>
          <w:szCs w:val="28"/>
        </w:rPr>
        <w:t>распределяются в виде дифференцированного норматива исходя из протяженности автомобильных дорог местного значения, находящихся в собственности муниципального образования поселок Балакирево,  в 2020 году и в плановом периоде 2021 и 2022 годов он равен 0,0340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гнозный объем акцизов на нефтепродукты будет уточнен после представления данных на 2020-2022 годы главным администратором доходов – Межрегиональным операционным управлением Федерального казначейства.</w:t>
      </w:r>
    </w:p>
    <w:p>
      <w:pPr>
        <w:pStyle w:val="24"/>
        <w:shd w:fill="auto" w:val="clear"/>
        <w:spacing w:before="0" w:after="0"/>
        <w:ind w:right="60" w:hanging="0"/>
        <w:rPr>
          <w:color w:val="000000"/>
          <w:sz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</w:rPr>
        <w:t xml:space="preserve">С 1 января 2020 года на </w:t>
      </w:r>
      <w:r>
        <w:rPr>
          <w:sz w:val="28"/>
          <w:szCs w:val="28"/>
        </w:rPr>
        <w:t>долговременной основе установлены нормативы отчислений от транспортного налога с физических лиц в бюджеты городских поселений – 50 процентов.</w:t>
      </w:r>
      <w:r>
        <w:rPr>
          <w:color w:val="000000"/>
          <w:sz w:val="28"/>
        </w:rPr>
        <w:t xml:space="preserve"> Дополнительные доходы, передаваемые в бюджет муниципальн</w:t>
      </w:r>
      <w:r>
        <w:rPr>
          <w:color w:val="000000"/>
          <w:sz w:val="28"/>
          <w:lang w:val="ru-RU"/>
        </w:rPr>
        <w:t>ого</w:t>
      </w:r>
      <w:r>
        <w:rPr>
          <w:color w:val="000000"/>
          <w:sz w:val="28"/>
        </w:rPr>
        <w:t xml:space="preserve"> образовани</w:t>
      </w:r>
      <w:r>
        <w:rPr>
          <w:color w:val="000000"/>
          <w:sz w:val="28"/>
          <w:lang w:val="ru-RU"/>
        </w:rPr>
        <w:t>я</w:t>
      </w:r>
      <w:r>
        <w:rPr>
          <w:color w:val="000000"/>
          <w:sz w:val="28"/>
        </w:rPr>
        <w:t xml:space="preserve"> от транспортного налога с физических лиц, составят в 2020 году  – </w:t>
      </w:r>
      <w:r>
        <w:rPr>
          <w:color w:val="000000"/>
          <w:sz w:val="28"/>
          <w:lang w:val="ru-RU"/>
        </w:rPr>
        <w:t xml:space="preserve">3315,0 </w:t>
      </w:r>
      <w:r>
        <w:rPr>
          <w:color w:val="000000"/>
          <w:sz w:val="28"/>
        </w:rPr>
        <w:t xml:space="preserve">тыс. рублей, в 2021 году – </w:t>
      </w:r>
      <w:r>
        <w:rPr>
          <w:color w:val="000000"/>
          <w:sz w:val="28"/>
          <w:lang w:val="ru-RU"/>
        </w:rPr>
        <w:t>3447,6</w:t>
      </w:r>
      <w:r>
        <w:rPr>
          <w:color w:val="000000"/>
          <w:sz w:val="28"/>
        </w:rPr>
        <w:t xml:space="preserve"> тыс. рублей, в 2022 году – </w:t>
      </w:r>
      <w:r>
        <w:rPr>
          <w:color w:val="000000"/>
          <w:sz w:val="28"/>
          <w:lang w:val="ru-RU"/>
        </w:rPr>
        <w:t>3585,5</w:t>
      </w:r>
      <w:r>
        <w:rPr>
          <w:color w:val="000000"/>
          <w:sz w:val="28"/>
        </w:rPr>
        <w:t xml:space="preserve"> тыс. рублей и будут являться доходами источниками муниципальн</w:t>
      </w:r>
      <w:r>
        <w:rPr>
          <w:color w:val="000000"/>
          <w:sz w:val="28"/>
          <w:lang w:val="ru-RU"/>
        </w:rPr>
        <w:t>ого</w:t>
      </w:r>
      <w:r>
        <w:rPr>
          <w:color w:val="000000"/>
          <w:sz w:val="28"/>
        </w:rPr>
        <w:t xml:space="preserve"> дорожн</w:t>
      </w:r>
      <w:r>
        <w:rPr>
          <w:color w:val="000000"/>
          <w:sz w:val="28"/>
          <w:lang w:val="ru-RU"/>
        </w:rPr>
        <w:t>ого</w:t>
      </w:r>
      <w:r>
        <w:rPr>
          <w:color w:val="000000"/>
          <w:sz w:val="28"/>
        </w:rPr>
        <w:t xml:space="preserve"> фонд</w:t>
      </w:r>
      <w:r>
        <w:rPr>
          <w:color w:val="000000"/>
          <w:sz w:val="28"/>
          <w:lang w:val="ru-RU"/>
        </w:rPr>
        <w:t>а поселка Балакирево</w:t>
      </w:r>
      <w:r>
        <w:rPr>
          <w:color w:val="000000"/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 учетом этих изменений доходы дорожного фонда прогнозируются                     на 2020 год в сумме 4585,0 тыс. рублей, на 2021 год – 4801,6 тыс. рублей (104,7%), на 2022 год – 5091,5 тыс. рублей (106%)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жидаемое поступление госпошлины в бюджет поселка в 2019 году составляет 12,0 тыс.рублей,  минус выпадающие доходы, связанные с изменением Федерального закона от 26.07.2019 №226-ФЗ «О внесении изменений в Основы законодательства Российской Федерации о нотариате и статью 16.1 Федерального закона «Об общих принципах организации местного самоуправления в Российской Федерации» в сумме 2,0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ный объем поступлений доходов от государственной пошлины на 2020 год составляет – 10 тыс.рублей, на 2021 год – 10,4 тыс.рублей, на 2022 год – 10,8 тыс.рублей.</w:t>
      </w:r>
    </w:p>
    <w:p>
      <w:pPr>
        <w:pStyle w:val="24"/>
        <w:shd w:fill="auto" w:val="clear"/>
        <w:spacing w:before="0" w:after="0"/>
        <w:ind w:right="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еналоговых доходов составит в 2020 году 4411,7 тыс. рублей , в 2021 году – 4337,7 тыс. рублей, в 2022 году – 4474,6 тыс. рублей.              </w:t>
      </w:r>
    </w:p>
    <w:p>
      <w:pPr>
        <w:pStyle w:val="Normal"/>
        <w:ind w:firstLine="709"/>
        <w:jc w:val="right"/>
        <w:rPr/>
      </w:pPr>
      <w:r>
        <w:rPr/>
        <w:t xml:space="preserve">Таблица 5 </w:t>
      </w:r>
    </w:p>
    <w:p>
      <w:pPr>
        <w:pStyle w:val="Normal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384"/>
        <w:gridCol w:w="1418"/>
        <w:gridCol w:w="1309"/>
        <w:gridCol w:w="1584"/>
        <w:gridCol w:w="1440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          на 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0 г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2020г. к 2019г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2 год</w:t>
            </w:r>
          </w:p>
        </w:tc>
      </w:tr>
    </w:tbl>
    <w:p>
      <w:pPr>
        <w:pStyle w:val="Normal"/>
        <w:ind w:firstLine="709"/>
        <w:jc w:val="right"/>
        <w:rPr>
          <w:sz w:val="2"/>
          <w:szCs w:val="20"/>
        </w:rPr>
      </w:pPr>
      <w:r>
        <w:rPr>
          <w:sz w:val="2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384"/>
        <w:gridCol w:w="1418"/>
        <w:gridCol w:w="1309"/>
        <w:gridCol w:w="1584"/>
        <w:gridCol w:w="1440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налоговые доходы, </w:t>
            </w:r>
          </w:p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4,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использования имущества, находящегося в государственной собственн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4,7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оказания платных услуг (работ) и компенсации затрат государств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доходы от продажи материальных и нематериальных активов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штрафы, санкции, возмещение ущерб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</w:tbl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поступлений доходов, получаемых в виде арендной платы за земельные участки,  рассчитывается методом прямого счета. Сумма начисленных платежей по арендной плате за землю  в бюджет поселения, согласно заключенным договорам аренды, составляет 5295 тыс.рублей плюс дополнительные доходы, связанные с уменьшением задолженности в сумме 198,8 тыс.рублей. Прогноз поступления арендной платы за земельные участки по нормативу 50%  на 2020 год составляет 2746,9 тыс.рублей, на 2021 год – 2753,4  тыс.рублей, на 2022 год – 2863,5  тыс.рублей с учетом роста 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поступлений доходов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, рассчитывается методом прямого счета. Сумма начисленных платежей от сдачи в аренду имущества, находящегося в оперативном управлении органов управления городских поселений, в бюджет поселения, согласно заключенным договорам аренды, составляет 889,8 тыс.рублей .  Доходы от сдачи в аренду муниципального имущества планируются по нормативу 100% 2020 год составляет 889,8 тыс.рублей, на 2021 год – 889,8 тыс.рублей, на 2022 год – 889,8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объема доходов от прочих поступлений от использования имущества, находящегося в собственности городских поселений, рассчитывается методом прямого счета, исходя из общей площади муниципального жилого фонда на 01.01.2019 года составляет 7,2 тыс.кв.м * 10 рублей *12* (стоимость 1 квадратного метра найма жилья в благоустроенном фонде) * 69,44% (средний процент сбора платежей). Прогноз поступления данного доходапо нормативу 100%  в 2020 году составит 600,0 тыс.рублей. На плановый период 2021 - 2022 прогноз поступлений составит 607,1 тыс.рублей и 631,4 тыс.рублей соответственно с ростом 104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чет объема поступлений доходов от продажи земельных участков на плановый период осуществляется методом прямого счета, исходя из кадастровой стоимости планируемых к продаже земельных участков в 2020 году составляет 1200,0 тыс. рублей, в 2021 году – 499,2 тыс.рублей, в 2022 году – 519,2 тыс.рублей. Процент от кадастровой стоимости, установленный статьей 4 п.2 Закона ВО «О регулировании земельных отношений Владимирской области» от 25.02.2015 №10-ОЗ ( в ред. Закона от 21.08.2018 №85-ОЗ) составляет 25%. Прогнозный объем поступлений доходов от продажи земельных участков по нормативу 50% на 2020 год составляет – 150,0 тыс.рублей, на 2021 год – 62,4 тыс.рублей, на 2022 год – 64,9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чие поступления от денежных взысканий (штрафов) и иных сумм в возмещение ущерба составляют на 2020-2022 годы в сумме 25 тыс.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</w:t>
      </w:r>
      <w:r>
        <w:rPr>
          <w:sz w:val="28"/>
          <w:szCs w:val="28"/>
        </w:rPr>
        <w:t>безвозмездных поступлений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оекте бюджета поселка на 2020-2022 годы предусмотрен в соответствии с проектами областного и районного бюджетов в следующих объемах:</w:t>
      </w:r>
      <w:r>
        <w:rPr>
          <w:sz w:val="28"/>
          <w:szCs w:val="28"/>
        </w:rPr>
        <w:t xml:space="preserve"> на 2020 год в сумме 22796,8 тыс. рублей, в том числе дотации – 9343,3 тыс. рублей, субсидии – 13017,0 тыс. рублей, субвенции – 398,4 тыс. рублей, поступления от негосударственных организаций в сумме 38,1 тыс.рублей; на 2021 год  - 19288,2 тыс. рублей; на 2022 год – 15084,2 тыс. рублей.</w:t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ъем безвозмездных поступлений в бюджет поселка в 2020-2022 годах, распределенный в проекте областного бюджета, представлен в таблице 6:</w:t>
      </w:r>
    </w:p>
    <w:p>
      <w:pPr>
        <w:pStyle w:val="ConsTitle"/>
        <w:ind w:firstLine="709"/>
        <w:jc w:val="righ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Таблица 6</w:t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0"/>
          <w:szCs w:val="20"/>
        </w:rPr>
        <w:t>тыс</w:t>
      </w:r>
      <w:r>
        <w:rPr/>
        <w:t>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922"/>
        <w:gridCol w:w="1701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2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0"/>
        <w:gridCol w:w="1922"/>
        <w:gridCol w:w="1701"/>
      </w:tblGrid>
      <w:tr>
        <w:trPr>
          <w:tblHeader w:val="true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езвозмездные поступления –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796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28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84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Дотации – всего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43,3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7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10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убсидии - всего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 них в сфера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769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1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5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7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87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4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5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85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,8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4,9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4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убвенции - всего,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из них в сферах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45,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2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,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1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ибольшую долю в безвозмездных поступлениях составляют дотации (41%), субсидии (56%) и субвенции (2,8%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Субсидии на 2020 год планируются в объеме 12769,9 тыс. рублей, в том числ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строительство, реконструкцию и модернизацию систем ( объектов) теплоснабжения, водоснабжения, водоотведения и очистки сточных вод – 5087,9 тыс. 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беспечение приживающих в непригодном жилищном фонде граждан жилыми помещениями - 928,8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ализацию программ формирования современной городской среды - 3585,5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беспечение территорий документацией для осуществления градостроительной деятельности - 262,8 тыс.рублей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>- на повышение оплаты труда</w:t>
      </w:r>
      <w:r>
        <w:rPr>
          <w:sz w:val="28"/>
          <w:szCs w:val="28"/>
        </w:rPr>
        <w:t xml:space="preserve">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 - 2904,9 тыс.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>Субвенции бюджетам городских поселений на выполнение передаваемых полномочий субъектов Российской Федерации по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учреждений дополнительного образования детей в сфере культуры - 247,1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ъем субвенции бюджетам городских поселений на осуществление  первичного воинского  учета на территориях, где отсутствуют военные комиссариаты по предварительным данным департамента финансов, бюджетной и налоговой политики администрации Владимирской области составит в 2020 году 398,4 тыс.рубл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шифровка объема межбюджетных трансфертов из областного бюджета на плановый период 2021 и 2022 годов приведена в приложении 4 к проекту решения о бюджете поселка Балаки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поселка  на 2020-2022 годы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снову определения объема расходов бюджета    поселка Балакирево                       на   2020-2022 годы приняты бюджетные ассигнования, утвержденные Решением СНД поселка Балакирево от 06 декабря 2018 года № 35 на 2020-2021 годы,                       а также реестр действующих расходных обязательств поселка, которые вытекают  из федерального и областного законодательства по полномочиям городского поселения и совместным полномоч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объем расходов областного бюджета составит в 2020 году  57837,3  тыс. рублей (72,2% к плану 2019 года), в 2021 году – 55721,7 тыс. рублей, в 2022 году – 52807,3 тыс. рублей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сходы бюджета поселка Балакирево на 2020-2022 годы направлены                         на финансовое обеспечение предоставления качественных муниципальных услуг и социальных выплат населению на основе задач, определенных указами Президент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е задачи бюджетной политики включаю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иентацию бюджетных расходов на достижение конечных                  социально-экономических результатов, определенных в Указе Президента Российской Федерации от 7 мая 2018 г. № 20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нфраструктуры в целях привлечения инвестиций и роста экономики посел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ходах бюджета поселка Балакирево учтены в полном объеме бюджетные ассигнования на исполнение текущих расходных обязательств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оплату труда работников муниципальных учреждений в целях реализации Указа Президента Российской Федерации от 7 мая 2012 г. № 597            (в части повышения оплаты труда до целевых показателей в зависимости                от среднемесячного дохода от трудовой деятельности) в сумме                       3586,3 тыс. рублей. </w:t>
      </w:r>
      <w:r>
        <w:rPr>
          <w:color w:val="000000"/>
          <w:sz w:val="28"/>
          <w:szCs w:val="28"/>
        </w:rPr>
        <w:t>Повышенная с 1 января 2020 года зарплата будет выплачиваться 20 работникам сферы культур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 оплату труда работников государственных учреждений,                         не подпадающих под действие Указов Президента Российской Федерации              (2012 г.), с учетом индексации с 01.10.2019 года на 4,3% в сумме 628,2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бюджетные ассигнования на 2020 год в части повышения оплаты труда работникам бюджетной сферы поселка Балакирево предусмотрены в полном объе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бюджета поселка Балакирево на оплату труда                        работников муниципальных учреждений (с начислениями) составит в 2020 году 26297,7 тыс. рублей с ростом 104,6%  к 2019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лату социальных пособий населению с учетом индексации                    с 01.01.2020 на уровень не ниже инфляции в сумме 1699,7 тыс.рублей.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руктура расходов бюджета поселка по разделам  бюджетной классификации  характеризуется следующими данными.</w:t>
      </w:r>
    </w:p>
    <w:p>
      <w:pPr>
        <w:pStyle w:val="Normal"/>
        <w:ind w:firstLine="709"/>
        <w:jc w:val="right"/>
        <w:rPr/>
      </w:pPr>
      <w:r>
        <w:rPr/>
        <w:t>Таблица 7</w:t>
      </w:r>
    </w:p>
    <w:p>
      <w:pPr>
        <w:pStyle w:val="Normal"/>
        <w:ind w:firstLine="709"/>
        <w:jc w:val="right"/>
        <w:rPr/>
      </w:pPr>
      <w:r>
        <w:rPr/>
        <w:t>Тыс.руб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1244"/>
        <w:gridCol w:w="1384"/>
        <w:gridCol w:w="1381"/>
        <w:gridCol w:w="1383"/>
        <w:gridCol w:w="38"/>
        <w:gridCol w:w="927"/>
        <w:gridCol w:w="1253"/>
        <w:gridCol w:w="1105"/>
        <w:gridCol w:w="1108"/>
      </w:tblGrid>
      <w:tr>
        <w:trPr>
          <w:trHeight w:val="315" w:hRule="atLeast"/>
        </w:trPr>
        <w:tc>
          <w:tcPr>
            <w:tcW w:w="4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, подраздел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, подраздел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лан по решению СНД от 06.12.2018 № 35,                       тыс. рублей 2019 год в сопоставимых условиях</w:t>
            </w:r>
          </w:p>
        </w:tc>
        <w:tc>
          <w:tcPr>
            <w:tcW w:w="498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на 2021 год, тыс. рубле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на 2022 год, тыс. рублей</w:t>
            </w:r>
          </w:p>
        </w:tc>
      </w:tr>
      <w:tr>
        <w:trPr>
          <w:trHeight w:val="3015" w:hRule="atLeast"/>
        </w:trPr>
        <w:tc>
          <w:tcPr>
            <w:tcW w:w="4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План по решению СНД от 06.12.2018 № 35,                       тыс. рублей 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, тыс. рублей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2019 году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  решению СНД от 06.12.2018 № 35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поселка Балакирево Александровского района Владимирской област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25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650,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61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3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721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807,3</w:t>
            </w:r>
          </w:p>
        </w:tc>
      </w:tr>
      <w:tr>
        <w:trPr>
          <w:trHeight w:val="36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2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045,6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336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00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35,9</w:t>
            </w:r>
          </w:p>
        </w:tc>
      </w:tr>
      <w:tr>
        <w:trPr>
          <w:trHeight w:val="12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76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,9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,9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,9</w:t>
            </w:r>
          </w:p>
        </w:tc>
      </w:tr>
      <w:tr>
        <w:trPr>
          <w:trHeight w:val="150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17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2,9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,8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5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5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78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807,3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9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8,7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8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7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5,0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,3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,4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,0</w:t>
            </w:r>
          </w:p>
        </w:tc>
      </w:tr>
      <w:tr>
        <w:trPr>
          <w:trHeight w:val="73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5,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0,15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06,1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5,7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0,40</w:t>
            </w:r>
          </w:p>
        </w:tc>
      </w:tr>
      <w:tr>
        <w:trPr>
          <w:trHeight w:val="109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,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,45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2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,2</w:t>
            </w:r>
          </w:p>
        </w:tc>
      </w:tr>
      <w:tr>
        <w:trPr>
          <w:trHeight w:val="108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2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 эконом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200,07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 364,9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30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924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606,1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09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2,1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44,5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3,6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,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,6</w:t>
            </w:r>
          </w:p>
        </w:tc>
      </w:tr>
      <w:tr>
        <w:trPr>
          <w:trHeight w:val="75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17,9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0,4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,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715,07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 100,9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462,9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27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205,8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 658,4</w:t>
            </w:r>
          </w:p>
        </w:tc>
      </w:tr>
      <w:tr>
        <w:trPr>
          <w:trHeight w:val="43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,3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,7</w:t>
            </w:r>
          </w:p>
        </w:tc>
      </w:tr>
      <w:tr>
        <w:trPr>
          <w:trHeight w:val="43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9,2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5,8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,0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34,2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819,3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9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7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,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8,2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6,4</w:t>
            </w:r>
          </w:p>
        </w:tc>
      </w:tr>
      <w:tr>
        <w:trPr>
          <w:trHeight w:val="78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3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3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3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1,5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5</w:t>
            </w:r>
          </w:p>
        </w:tc>
      </w:tr>
      <w:tr>
        <w:trPr>
          <w:trHeight w:val="39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5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6 25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 311,2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424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679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 735,5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250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11,2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4,0</w:t>
            </w:r>
          </w:p>
        </w:tc>
        <w:tc>
          <w:tcPr>
            <w:tcW w:w="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9,3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5,5</w:t>
            </w:r>
          </w:p>
        </w:tc>
      </w:tr>
      <w:tr>
        <w:trPr>
          <w:trHeight w:val="45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49,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132,1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52,60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8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8,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32,9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3,400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1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,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425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37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,394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,8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5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,26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5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,85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,915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,674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,156</w:t>
            </w:r>
          </w:p>
        </w:tc>
      </w:tr>
      <w:tr>
        <w:trPr>
          <w:trHeight w:val="34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09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328,3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828,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04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 931,1</w:t>
            </w:r>
          </w:p>
        </w:tc>
      </w:tr>
      <w:tr>
        <w:trPr>
          <w:trHeight w:val="34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ая культур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68,5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8,7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1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4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1,1</w:t>
            </w:r>
          </w:p>
        </w:tc>
      </w:tr>
      <w:tr>
        <w:trPr>
          <w:trHeight w:val="40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4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59,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0</w:t>
            </w:r>
          </w:p>
        </w:tc>
      </w:tr>
      <w:tr>
        <w:trPr>
          <w:trHeight w:val="780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ерриториальная избирательная комиссия Александровского район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,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6,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,0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58,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50,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37,3</w:t>
            </w:r>
          </w:p>
        </w:tc>
        <w:tc>
          <w:tcPr>
            <w:tcW w:w="9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4,0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21,7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07,3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077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расходов бюджета поселка по разделу "Жилищно-коммунальное хозяйство"  бюджетные назначения составляют  26,7% (15462,9 тыс.рублей) с ростом 112,4%, «Культура, кинематография» - 14424,0 тыс.рублей (24,9%), общегосударственные расходы – 23,1% в сумме 13336,5 тыс.рублей. Функционирование местной администрации и главы поселка планируется в сумме 3133,7  тыс.рублей, что составляет 5,4% в структуре расходов бюджета поселка на 2020 год. Общая сумма по разделу «Национальная экономика»  составила 4730,6 тыс.рублей – 8,2% в общей структуре расходов, по разделу «Социальная политика» сумма расходов на 2020 год составляет 1452,6 тыс.рублей – 2,5% в структуре бюджета поселка, по разделу «Физическая культура и спорт» бюджетные ассигнования составили 6828,7 тыс.рублей, в структуре бюджета- 11,8%. 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  состав расходов предусмотрены ассигнования: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 разделу 01 «Общегосударственные расходы» в сумме 13336,5 тыс.рублей в 2020 году; 13500,8  тыс.рублей в 2021 году; 13535,9 тыс.рублей в 2022 году:</w:t>
      </w:r>
    </w:p>
    <w:p>
      <w:pPr>
        <w:pStyle w:val="23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>Расходные обязатель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муниципального управления</w:t>
      </w:r>
      <w:r>
        <w:rPr>
          <w:sz w:val="28"/>
          <w:szCs w:val="28"/>
        </w:rPr>
        <w:t xml:space="preserve"> обеспечивают неукоснительное выполнение требований Бюджетного Кодекса Российской Федерации, касающихся ограничения расходов на содержание органов местного самоуправления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связи с этим  в 2020 году и плановом периоде  не допускается увеличение штатной численности муниципальных служащих, работников органов муниципальной власти и муниципальных учреждений поселка Балакирево. </w:t>
      </w:r>
    </w:p>
    <w:p>
      <w:pPr>
        <w:pStyle w:val="23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поселка Балакирево Александровского района Владимирской области осуществляет свою деятельность непосредственно (численность аппарата 3 единицы) и через свои  подведомственные учрежд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составляют на 2020-2022 годы – 3133,7 тыс.рублей – 5,4% от общего объема расходов на 2020 год, 5,6% на 2021 год, 5,9 % на 2022 год. В состав расходов включены приобретение канцелярских тов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состав  бюджета поселка включены ассигнования на резервный фонд администрации – фонд чрезвычайных ситуаций в сумме 233,5 тыс. руб. в каждый год планируемого пери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Также по подразделу «Другие общегосударственные расходы»  в составе расходов – 17,2%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реализация муниципальной программы «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»  в сумме 9105,3 тыс.рублей на 2020 год, 9263,5 тыс.рублей на 2021 год, 9292,3 тыс.рублей на 2022 год на обеспечение деятельности муниципального учреждения МКУ «ДЖН» поселка Балакирев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 реализация муниципальной программы</w:t>
      </w:r>
      <w:r>
        <w:rPr/>
        <w:t xml:space="preserve"> «</w:t>
      </w:r>
      <w:r>
        <w:rPr>
          <w:sz w:val="28"/>
          <w:szCs w:val="28"/>
        </w:rPr>
        <w:t xml:space="preserve">Развитие муниципальной службы муниципального образования поселок Балакирево» в сумме 423,8 тыс.рублей в 2020 году, 429,9 тыс.рублей в 2021 году, 436,2 тыс.рублей в 2022 году на обеспечение мероприятий по публикации НПА в СМИ, содержание официального сайта администрации поселка. 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лавному распорядителю средств бюджета поселка Балакирево - Территориальная избирательная комиссия Александровского района - на 2020 год планируются бюджетные ассигнования  на проведение выборов в представительные органы муниципального образования в сумме 376,0 тыс.рублей для подготовки и проведения  13 сентября 2020 года в единый день голосования  выборов депутатов Совета народных депутатов  муниципального образования городское поселение поселок Балакирево пятого созыва по одномандатным избирательным округам №№1-10.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разделу  02 «Национальная оборона» в сумме 398,4 тыс.рублей в 2020 году ,  407,0  тыс.рублей в 2021 году; 435,0 тыс.рублей в 2022 году: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В сфере национальной оборон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 снижением 98,3%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запланированы расходы на осуществление первичного воинского учета на территориях, где отсутствую военные комиссариаты, на  оплату труда с начислениями запланированы в сумме – 378,9 тыс.рублей с ростом 107,5% на 2020-2022 годы и на закупку товаров , работ и услуг в сумме 19,5 тыс.рублей в 2020 году, в 2021 году в сумме  28,1 тыс.рублей, в 2022 году - 56,1 тыс.рублей.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объема бюджетных ассигнований  на 2020 год  в сумме 26,4 тыс.рублей обусловлено повышением минимального размера оплаты труда с 01.01.2020 года до 12130 рублей.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азделу 03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Национальная безопасность и правоохранительная деятельность» в сумме 806,1 тыс.рублей в 2020 году , 845,7 тыс.рублей в 2021 году , в 2022 году  в сумме 850,4 тыс.рубле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сфере национальной безопас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в рамках муниципальной программы «Пожарная безопасность муниципального образования поселок Балакирево» на 2020-2022 годы в сумме – 14,99 тыс.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Для решения вопросов защиты населения и территории поселка от чрезвычайных ситуаций природного и техногенного характера и ликвидации их последствий в бюджете поселка на 2020-2022 годы будут предусмотрены  средства на обеспечение деятельности аварийно-спасательного  формирования Александровского района, выполняющих указанные полномочия на территории поселка Балакирево в сумме 567,21 тыс. рубл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Реализация  муниципальной программы  " Комплексные меры профилактики преступлений и иных правонарушений в муниципальном образовании поселок Балакирево" в 2020-2022 годах на сумму 173,9 тыс.рублей, 178,5 тыс.рублей и 183,2 тыс.рублей соответствен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Организация и осуществление на территории  муниципального образования поселок Балакирево мероприятий по предупреждению  терроризма и экстремизма в рамках муниципальной программы «  Противодействие терроризму и экстремизму в муниципальном образовании поселок Балакирево» на сумму 50,0 тыс.рублей на очередной финансовый год и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азделу 04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Национальная экономика» в сумме 4730,6 тыс.рублей в 2020 году, 4924 тыс.рублей в 2021 году, 4606,1  тыс.рублей в 2022 год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фере национальной экономики в 2020 году из бюджета поселка планируется направить на дорожное хозяйство 4403,6 тыс.рублей, в т.ч.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на содержание  автомобильных дорог общего пользования местного значения в 2020 - 2022 годах в сумме 3803,6 тыс.рублей общей протяженностью 26,9 к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организацию в границах поселения электро-, тепло-, газо- и водоснабжения населения, водоотведения, а также транспортной инфраструктуры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на 2020 год в сумме 600,0 тыс.рублей на обустройство дороги к земельным участкам для ИЖС ул.Рабочая, в 2021-2022 годах расходы составят 800,0 тыс.рублей в рамках переданных полномочий Александровскому район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в 2020-2022 годах планируются по муниципальной программе "Содействие развитию малого и среднего предпринимательства в муниципальном образовании поселок Балакирево"  на сумму 2,5 тыс.рублей соответствен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на обеспечение территорий документацией для осуществления градостроительной деятельности в рамках муниципальной программы "Обеспечение территории муниципального образования пос. Балакирево Александровского района Владимирской области документацией для осуществления градостроительной деятельности» в 2020 году планируются в сумме 324,5 тыс.рублей, в т.ч. средства областного бюджета - 262,8 тыс.рублей.   В результате освоения бюджетных средств  будут проведены мероприятия по корректировке документов территориального планирования (генерального плана)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технической документации и технических планов на объекты недвижимости и их постановка на кадастровый учет в рамках муниципальной программы "Совершенствование системы управления муниципальным имуществом муниципального образования поселок Балакирево" планируется на 2021 год в сумме 317,9 тыс.рублей.</w:t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азделу 05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Жилищно-коммунальное хозяйство» в сумме 15462,9 тыс.рублей в 2020 году, 13205,8  тыс.рублей в 2021 году, 10658,4  тыс.рублей в 2022 году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 жилищное хозяйство планируется направить в 2020 году 1623,3 тыс.рублей, в 2021 году - 1623,3 тыс.рублей, в 2022 году 1547,7 тыс.рублей. Приоритетным направлением расходов на жилищно-коммунальное хозяйство  является реализация национального проекта «Жилье и городская среда» во исполнение Указа Президента Российской  Федерации   от</w:t>
      </w:r>
      <w:r>
        <w:rPr>
          <w:rFonts w:eastAsia="Calibri"/>
          <w:sz w:val="28"/>
          <w:szCs w:val="28"/>
        </w:rPr>
        <w:t xml:space="preserve"> 07.05.2018 № 204. </w:t>
      </w:r>
      <w:r>
        <w:rPr>
          <w:color w:val="000000"/>
          <w:sz w:val="28"/>
          <w:szCs w:val="28"/>
        </w:rPr>
        <w:t>На обеспечение устойчивого сокращения непригодного для проживания жилищного фонда  предусмотрено в 2020 году 1146,7 тыс. рублей, в т.ч. средства областного бюджета 928,8 тыс.рублей, 1146,7 тыс.рублей в 2021 году, в 2022 году - 1071,1 тыс.рублей.  Реализация данных мероприятий позволит улучшить комфортность проживания 16 граждан, ликвидировать аварийное жилье площадью 121,1 кв. метр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же в сфере жилищного хозяй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планированы ассигнования на обеспечение мероприятий по оплате взносов на капитальный ремонт муниципальных квартир в многоквартирных домах в рамках муниципальной программы «Содержание и ремонт муниципального имущества посёлка Балакирево» в сумме 476,6 тыс.рублей на 2020 -2022 годы соответствен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ходы бюджета поселка Балакирево в сфере коммунального хозяйства запланированы в 2020 году в сумме 6415,8 тыс. рублей, в 2021 году – 4200,0 тыс. рублей, в 2022 году – 1500,0 тыс. рублей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амках муниципальной программы  "Модернизация систем водоснабжения и водоотведения в поселке Балакирево " на 2020 год запланированы расходы в сумме 4909,8 тыс.рублей, в т.ч. средства областного бюджета 3893,6 тыс.рублей, на модернизацию трубопровода ХВС о ВК 205 ул.Энергетиков и модернизация сетей водоотведения от КК дома 1 Центральный до КК ул.Лесная, по муниципальной программе "Модернизация и капитальный ремонт системы теплоснабжения посёлка Балакирево" запланирована   модернизация трубопровода ГВС кв.Юго-Западный д.14 п.Балакирево на сумму 1506,0 тыс.рублей в т.ч. средства областного бюджета - 1194,3 тыс.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организацию в границах поселения электро-, тепло-, газо- и водоснабжения населения, водоотведения, а также транспортной инфраструктуры земельных участков, предоставляемых (предоставленных) бесплатно для индивидуального жилищного строительства семьям, имеющим троих и более детей в возрасте до 18 лет на 2021 год в сумме 320,0 тыс.рублей для строительства газопровода ул.Рабочая и в 2022 году 1500,0 тыс.рублей на строительство объектов водоснабжения ул.Рабочая по переданным полномочиям за счет межбюджетных трансфертов в Александровский район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благоустройство территорий  планируется направить в 2020 году 6599,5 тыс. рублей, в 2021 году – 6558,2 тыс. рублей, в 2022 году – 6786,4 тыс. рублей. </w:t>
      </w:r>
    </w:p>
    <w:p>
      <w:pPr>
        <w:pStyle w:val="Normal"/>
        <w:widowControl w:val="false"/>
        <w:autoSpaceDE w:val="false"/>
        <w:ind w:firstLine="709"/>
        <w:jc w:val="right"/>
        <w:rPr>
          <w:color w:val="000000"/>
          <w:sz w:val="2"/>
          <w:szCs w:val="28"/>
        </w:rPr>
      </w:pPr>
      <w:r>
        <w:rPr>
          <w:color w:val="000000"/>
          <w:sz w:val="2"/>
          <w:szCs w:val="28"/>
        </w:rPr>
      </w:r>
    </w:p>
    <w:p>
      <w:pPr>
        <w:pStyle w:val="23"/>
        <w:suppressAutoHyphens w:val="tru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ходы на уличное освещение в рамках муниципальной программы «Энергосбережение и повышение энергетической эффективности муниципального образования поселок Балакирево Александровского района Владимирской области» на 2020 год в сумме 2181,0 тыс.руб., в 2020 году – 2397,9 тыс.руб., в 2021 году – 2474,6 тыс.рублей.</w:t>
      </w:r>
    </w:p>
    <w:p>
      <w:pPr>
        <w:pStyle w:val="23"/>
        <w:suppressAutoHyphens w:val="true"/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проекта </w:t>
      </w:r>
      <w:r>
        <w:rPr>
          <w:rFonts w:cs="Times New Roman" w:ascii="Times New Roman" w:hAnsi="Times New Roman"/>
          <w:color w:val="000000"/>
          <w:sz w:val="28"/>
          <w:szCs w:val="28"/>
        </w:rPr>
        <w:t>«Формирование комфортной городской среды», в рамках национального проекта «Жилье и городская среда», предусмотренного Указом Президента Российской Федерации                                       от</w:t>
      </w:r>
      <w:r>
        <w:rPr>
          <w:rFonts w:cs="Times New Roman" w:ascii="Times New Roman" w:hAnsi="Times New Roman"/>
          <w:sz w:val="28"/>
          <w:szCs w:val="28"/>
        </w:rPr>
        <w:t xml:space="preserve"> 7 мая 2018 года № 204 по муниципальной программе «Формирование современной городской среды поселка Балакирево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ируется направить в 2020 году 3812,3 тыс. рублей, в т.ч. средства вышестоящих бюджетов 3585,5 тыс.рублей, в  2021 году – 3554,1 тыс. рублей, в 2022 году – 3705,6 тыс. рублей. Целью расходов является кардиальное повышение комфортности городской среды. Указанные ассигнования планируется направить на благоустройство дворовых территорий </w:t>
      </w:r>
      <w:r>
        <w:rPr>
          <w:rFonts w:cs="Times New Roman" w:ascii="Times New Roman" w:hAnsi="Times New Roman"/>
          <w:sz w:val="28"/>
          <w:szCs w:val="28"/>
        </w:rPr>
        <w:t>по муниципальной программе «Формирование современной городской среды поселка Балакирево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 ул. Юго-Западный квартал д.д.13-14, ул.60 лет Октября д.д.6,8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программные расходы на содержание мест захоронения в сумме 75,78 тыс.рублей на 2020 -2022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ругие вопросы в области жилищно-коммунального хозяйств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реализация мероприятий в рамках муниципальной программы «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»  в сумме 824,3 тыс.рублей на 2020-2022 годы соответственно на содержание отдела жилищно-коммунального хозяйства, дорожного строительства и благоустройства с ростом 103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разделу 07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Образование» в сумме 21,5 тыс.рублей на 2020-2022 год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в сфере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ю мероприятий в рамках муниципальной программы «Меры по улучшению демографической ситуации в поселке Балакирево» по проведению молодежных, спортивно-массовых мероприятий и молодежного поискового отряда «Рубин».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азделу 08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Культура, кинематография» в сумме 14424,0  тыс.рублей в 2020 году, 14679,3 тыс.рублей в 2021 году, 14735,5  тыс.рублей в 2022 го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Объем бюджетных ассигнований в сфере культуры и кинематографии на 2020 год планируется в сумме 14424,0 тыс. рублей, что составляет 54,9 % к   первоначальному плану 2019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ные обязательства по муниципальной программе " Сохранение и развитие культуры муниципального образования поселок Балакирево" в сумме 11653,2 тыс.рублей с ростом 123% предусматривают предоставление субсидии на обеспечение деятельности муниципального бюджетного учреждения ДК «Юность» на 2020 год, на 2021 год в сумме 11908,5 тыс.рублей, на 2022 год в сумме 11964,7 тыс.рублей. Субсидии на повышение заработной платы работников бюджетной сферы в соответствии с указами Президента РФ от 7 мая 2012 года №597, от 1 июня 2012 года №761 из областного бюджета предусмотрены в 2020 году с целью сохранения соотношения оплаты труда «указных» категорий работников 100% к показателю «среднемесячный доход от трудовой деятельности» на достигнутом уровне ежегодно с 1 января на сумму 2904,9 тыс.рублей на 2020-2022 г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ланируется предоставление мер социальной поддержки работникам культуры по оплате коммунальных услуг в сумме 247,1 тыс.рублей на 2020-2022 годы. Количество получателей социальных выплат 10 человек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расходов включен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ение мероприятий  по обеспечению сохранности, пополнения и использования библиотечных фондов, развития системы подготовки творческих кадро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тены средства на поддержку профессионального и любительского творчества, организаций и участие в смотрах, конкурсах, фестивалях с целью выявления и поддержки молодых дарован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обязательства по муниципальной программе " 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" в 2020-2022 годах запланированы в сумме 2770,8 тыс.рублей для оплаты труда с начислениями по младшему обслуживающему персоналу бюджетного учрежд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азделу 10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Социальная политика» в сумме 1452,6  тыс.рублей в 2020 году, 1232,9  тыс.рублей на  2021 год, 1033,4 тыс.рублей на 2022 го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 в сфере в области социальной  политики направлены на выплату пенсии за выслугу лет муниципальным служащим и лицам, замещавшим муниципальные должности на 2020-2022 годы в сумме 561,4 тыс.рублей соответственно. В сфере пенсионного обеспечения будет предоставлена пенсия за выслугу лет 15 служащим, замещавшим муниципальные должно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предоставление молодым семьям социальных выплат на приобретение жилья в рамках муниципальной программы  " Обеспечение жильем молодых семей муниципального образования городское поселение поселок Балакирево" на 2020 год в сумме 448,9 тыс.рублей, на 2021 год в сумме 548,7 тыс.рублей, на 2022 год в сумме 349,2 тыс.рублей. Улучшат жилищные условия в 2020-2022 годах 23 человек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по обеспечению жильем многодетных семей в сумме 442,26 тыс.рублей в 2020 году, в сумме 122,85 тыс.рублей на 2021-2022 годы в рамках передачи полномочий Александровскому району за счет межбюджетных трансфертов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ую поддержку в размере 15% от расчетной стоимости в пределах социальной нормы на индивидуальное строительство жилого дома получит семья  из 9 человек, имеющая троих и более детей в возрасте до 18 лет, в 2020 году в сумме 442,26 тыс.рублей, на  2021 -2022 годы  по 1 семье на сумму 122,85 тыс.рублей ежегодн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3"/>
        <w:numPr>
          <w:ilvl w:val="0"/>
          <w:numId w:val="0"/>
        </w:numPr>
        <w:spacing w:lineRule="auto" w:line="240" w:before="0" w:after="0"/>
        <w:ind w:left="0" w:firstLine="851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разделу 11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Физическая культура и спорт» в сумме 6828,7 тыс.рублей в 2020 году, 6904,7  тыс.рублей в 2021 году, 6931,1  тыс.рублей в 2022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беспечение деятельности муниципального казенного учреждения ФСК «Рубин» в 2020 году планируются с ростом 107,4%  в связи с увеличением заработной платы на 4,3% </w:t>
      </w:r>
      <w:r>
        <w:rPr>
          <w:color w:val="000000"/>
          <w:sz w:val="28"/>
          <w:szCs w:val="28"/>
        </w:rPr>
        <w:t>и с планируемым доведением минимального размера оплаты труда до прожиточного минимума, в том числе в 2020 году до 12130 рублей</w:t>
      </w:r>
      <w:r>
        <w:rPr>
          <w:sz w:val="28"/>
          <w:szCs w:val="28"/>
        </w:rPr>
        <w:t>. Также планируется организация и проведение физкультурно-спортивных мероприятий по муниципальной программе «Развитие физической культуры и спорта в муниципальном образовании городское поселение поселок Балакирево» в сумме 500,0 тыс.рублей на очередной финансовый год и плановый период. Продолжится строительство физкультурно-оздоровительного комплекса в поселке Балакирево, запланирован  ввод объекта – 01.08.2020,  в 2020-2022 годах  планируются расходы на оплату земельного налога под строящемся объектом в сумме 290,0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доля программно-целевых расходов бюджета поселка составит 90,3%. Проектом бюджета  поселка на 2020 год предложено к финансированию 19 муниципальных программ на общую сумму 52010,5  тыс. рублей, на 2021 год на сумму 50061,7 тыс.рублей, на 2022 год на сумму 45939,3 тыс.рублей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5847"/>
        <w:gridCol w:w="619"/>
        <w:gridCol w:w="658"/>
        <w:gridCol w:w="668"/>
        <w:gridCol w:w="672"/>
        <w:gridCol w:w="612"/>
        <w:gridCol w:w="612"/>
      </w:tblGrid>
      <w:tr>
        <w:trPr>
          <w:trHeight w:val="37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8" w:type="dxa"/>
            <w:gridSpan w:val="7"/>
            <w:tcBorders/>
            <w:vAlign w:val="bottom"/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поселка Балакирево выполняет функции муниципального заказчика по муниципальным программам с указанием основных мероприятий и ожидаемых результатов от вложения средств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Расходы бюджета поселка Балакирево на реализацию муниципальных программ в 2018-2022 годах представлены в таблице 8: </w:t>
            </w:r>
          </w:p>
          <w:p>
            <w:pPr>
              <w:pStyle w:val="Normal"/>
              <w:tabs>
                <w:tab w:val="clear" w:pos="708"/>
                <w:tab w:val="left" w:pos="10308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сурсное обеспечение реализации муниципальных программ </w:t>
            </w:r>
          </w:p>
        </w:tc>
      </w:tr>
      <w:tr>
        <w:trPr>
          <w:trHeight w:val="40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8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 указанием показателей (индикаторов)  и их значениях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Таблица 8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375" w:hRule="atLeast"/>
        </w:trPr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5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709" w:top="107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6566"/>
        <w:gridCol w:w="1129"/>
        <w:gridCol w:w="1386"/>
        <w:gridCol w:w="1448"/>
        <w:gridCol w:w="1208"/>
        <w:gridCol w:w="1398"/>
        <w:gridCol w:w="1111"/>
      </w:tblGrid>
      <w:tr>
        <w:trPr>
          <w:trHeight w:val="25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муниципальной программы, подпрограммы муниципальной программы, основного мероприятия – коды БК / целевые показатели (индикаторы) 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актически исполнено за отчетный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018 год)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тверждено на текущий год по решению поселка с учетом изменений на 01.10.2019 г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чередной финансовый год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овый период     (1 год)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    (2 год)</w:t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732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поселка Балакирево " Пожарная безопасность муниципального образования поселок Балакирево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,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9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,99</w:t>
            </w:r>
          </w:p>
        </w:tc>
      </w:tr>
      <w:tr>
        <w:trPr>
          <w:trHeight w:val="818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Обеспечение первичных мер пожарной безопасности, противопожарной защиты населенного пункта на территории муниципального образования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9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99</w:t>
            </w:r>
          </w:p>
        </w:tc>
      </w:tr>
      <w:tr>
        <w:trPr>
          <w:trHeight w:val="58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сокращение числа погибших и получивших травмы в результате пожаров людей (по отношению к 2017 году), 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</w:tr>
      <w:tr>
        <w:trPr>
          <w:trHeight w:val="528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ижение материального ущерба от пожаров (по отношению к 2017 году), %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</w:t>
            </w:r>
          </w:p>
        </w:tc>
      </w:tr>
      <w:tr>
        <w:trPr>
          <w:trHeight w:val="58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низить число предпосылок к возникновению пожаров (по отношению к 2017 году), 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5</w:t>
            </w:r>
          </w:p>
        </w:tc>
      </w:tr>
      <w:tr>
        <w:trPr>
          <w:trHeight w:val="58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овысить оснащенность населения муниципального образования первичными средствами пожарной безопасности (по отношению к 2017 году), 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</w:t>
            </w:r>
          </w:p>
        </w:tc>
      </w:tr>
      <w:tr>
        <w:trPr>
          <w:trHeight w:val="58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кратить время оперативного реагирования на экстренные ситуации и обращения граждан при возникновении пожара (по отношению к 2017 году), 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</w:t>
            </w:r>
          </w:p>
        </w:tc>
      </w:tr>
      <w:tr>
        <w:trPr>
          <w:trHeight w:val="58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сократить время оповещения населения, основного руководящего состава города о возникновении пожароопасной обстановки или пожара (по отношению к 2017 году), %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5</w:t>
            </w:r>
          </w:p>
        </w:tc>
      </w:tr>
      <w:tr>
        <w:trPr>
          <w:trHeight w:val="812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униципальная программа комплексного развития транспортной инфраструктуры муниципального образования  посёлок Балакирево 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684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10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03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03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03,6</w:t>
            </w:r>
          </w:p>
        </w:tc>
      </w:tr>
      <w:tr>
        <w:trPr>
          <w:trHeight w:val="1114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 Снижение количества ДТП, обеспечение охраны жизни, здоровья граждан и их имущества, повышение гарантий их законных прав на безопасные условия движения на автодорогах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4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,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3,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3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3,6</w:t>
            </w:r>
          </w:p>
        </w:tc>
      </w:tr>
      <w:tr>
        <w:trPr>
          <w:trHeight w:val="52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</w:t>
              <w:softHyphen/>
              <w:t>вания местного знач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</w:tr>
      <w:tr>
        <w:trPr>
          <w:trHeight w:val="52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Обеспеченность постоянной круглогодичной связи с сетью     автомобильных дорог общего пользования по дорогам с твердым покрытием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01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пешеходных дорожек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</w:rPr>
              <w:t>Количество дорожно-транспортных происшествий              из-за сопутствующих дорожных условий на сети дорог     муниципального знач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3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транспортного обслуживания на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25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поселка Балакирево " Содействие развитию малого и среднего предпринимательства в муниципальном образовании поселок Балакирево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 Содействие развитию субъектов малого и среднего предпринимательства в муниципальном образовании городское поселение поселок Балакирево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52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рост количества обращений субъектов малого и среднего предпринимательства, осуществляющих деятельность на территории поселка Балакирев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164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ирост количества информирований субъектов малого и среднего предпринимательства, осуществляющих деятельность на территории поселка Балакирев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79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 Капитальный ремонт многоквартирных домов муниципального образования поселок Балакирево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6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58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Оплата взносов на капитальный ремонт многоквартирных домов»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6,9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1,3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оказатели (индикаторы)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взносов ежемесячн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Обеспечение мероприятий по софинансированию краткосрочного плана капитального ремонта многоквартирных домов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оказатели (индикаторы)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ремонтированная площадь кровл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В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фаса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/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5,5</w:t>
            </w:r>
          </w:p>
        </w:tc>
      </w:tr>
      <w:tr>
        <w:trPr>
          <w:trHeight w:val="57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Содержание объектов муниципальной собственности поселка Балакирев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9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ледование муниципального жиль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тремонтированное муниципальное жиль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2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существление комплекса мероприятий по оказанию услуг в сфере коммунального и хозяйственного обеспечения деятельности органов местного самоуправления и учреждений, наделенных функциями управления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740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90,6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00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858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887,4</w:t>
            </w:r>
          </w:p>
        </w:tc>
      </w:tr>
      <w:tr>
        <w:trPr>
          <w:trHeight w:val="54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новное мероприятие " Обеспечение качественного предоставления услуг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0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90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0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8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7,4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, садоводства, дачного хозяйства, гражданам  и крестьянским (фермерским) хозяйствам для осуществления  крестьянским (фермерским) хозяйством его деятельност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6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хозяйственно-</w:t>
              <w:softHyphen/>
              <w:t>техн</w:t>
            </w:r>
            <w:r>
              <w:rPr>
                <w:rStyle w:val="1"/>
                <w:sz w:val="20"/>
                <w:szCs w:val="20"/>
              </w:rPr>
              <w:t>ического обеспечения деятельности органов местного самоуправления и учреждений, наделенных функциями управ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1"/>
                <w:sz w:val="20"/>
                <w:szCs w:val="20"/>
              </w:rPr>
              <w:t>Доля опубликованных нормативно правовых актов и информационны</w:t>
            </w:r>
            <w:r>
              <w:rPr>
                <w:sz w:val="20"/>
                <w:szCs w:val="20"/>
              </w:rPr>
              <w:t>х материал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648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bCs/>
                <w:sz w:val="20"/>
                <w:szCs w:val="20"/>
              </w:rPr>
              <w:t xml:space="preserve"> « Меры по улучшению демографической ситуации в поселке Балакирев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580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 Улучшение демографической ситуации в поселке Балакирево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</w:tr>
      <w:tr>
        <w:trPr>
          <w:trHeight w:val="301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ая продолжительность жизн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sz w:val="20"/>
                <w:szCs w:val="20"/>
              </w:rPr>
              <w:t>Показатель рождаемости (число родившихся на 1000 человек населения)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sz w:val="20"/>
                <w:szCs w:val="20"/>
              </w:rPr>
              <w:t>Удельный вес молодёжи, систематически занимающегося физической культурой и спортом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562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молодёжи, систематически занимающегося культурой и искусством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</w:tr>
      <w:tr>
        <w:trPr>
          <w:trHeight w:val="701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sz w:val="20"/>
                <w:szCs w:val="20"/>
              </w:rPr>
              <w:t>Проведение мероприятия для различных возрастных категорий на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702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sz w:val="20"/>
                <w:szCs w:val="20"/>
              </w:rPr>
              <w:t>Участие в районных, областных и межрегиональных мероприятия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благотворительных и целевых акц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Сохранение и развитие культуры муниципального образования поселок Балакирев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135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751,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653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0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964,7</w:t>
            </w:r>
          </w:p>
        </w:tc>
      </w:tr>
      <w:tr>
        <w:trPr>
          <w:trHeight w:val="464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 Поддержка муниципальных учреждений культуры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35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51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53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4,7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астников клубных формирова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осещен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2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средств на культуру из внебюджетных источников в муниципальных учреждениях культур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88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 поселка Балакирево " Переселение граждан из аварийного жилищного фонда муниципального образования поселок Балакирево"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2,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,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6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71,1</w:t>
            </w:r>
          </w:p>
        </w:tc>
      </w:tr>
      <w:tr>
        <w:trPr>
          <w:trHeight w:val="53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 Создание условий по обеспечению жителей доступным и качественным жильем"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62,1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7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,7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1,1</w:t>
            </w:r>
          </w:p>
        </w:tc>
      </w:tr>
      <w:tr>
        <w:trPr>
          <w:trHeight w:val="2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Целевые показатели (индикаторы):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exact" w:line="271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11pt0pt"/>
                <w:rFonts w:eastAsia="Calibri"/>
                <w:b w:val="false"/>
                <w:sz w:val="20"/>
                <w:szCs w:val="20"/>
              </w:rPr>
              <w:t>Количество жилых помещений, необходимых для пересел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20" w:before="0" w:after="0"/>
              <w:ind w:right="14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11pt0pt"/>
                <w:rFonts w:eastAsia="Calibri"/>
                <w:b w:val="false"/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8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exact" w:line="276" w:before="0" w:after="0"/>
              <w:ind w:hanging="0"/>
              <w:jc w:val="left"/>
              <w:rPr/>
            </w:pPr>
            <w:r>
              <w:rPr>
                <w:rStyle w:val="11pt0pt"/>
                <w:rFonts w:eastAsia="Calibri"/>
                <w:b w:val="false"/>
                <w:sz w:val="20"/>
                <w:szCs w:val="20"/>
              </w:rPr>
              <w:t>Количество переселяемых граждан</w:t>
            </w:r>
          </w:p>
          <w:p>
            <w:pPr>
              <w:pStyle w:val="33"/>
              <w:shd w:fill="auto" w:val="clear"/>
              <w:spacing w:lineRule="exact" w:line="276" w:before="0" w:after="0"/>
              <w:ind w:left="120" w:hanging="0"/>
              <w:jc w:val="left"/>
              <w:rPr>
                <w:rStyle w:val="11pt0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hd w:fill="auto" w:val="clear"/>
              <w:spacing w:lineRule="exact" w:line="220" w:before="0" w:after="0"/>
              <w:ind w:right="60" w:hanging="0"/>
              <w:rPr/>
            </w:pPr>
            <w:r>
              <w:rPr>
                <w:rStyle w:val="11pt0pt"/>
                <w:rFonts w:eastAsia="Calibri"/>
                <w:b w:val="false"/>
                <w:sz w:val="20"/>
                <w:szCs w:val="20"/>
              </w:rPr>
              <w:t>чел.</w:t>
            </w:r>
          </w:p>
          <w:p>
            <w:pPr>
              <w:pStyle w:val="33"/>
              <w:shd w:fill="auto" w:val="clear"/>
              <w:spacing w:lineRule="exact" w:line="220" w:before="0" w:after="0"/>
              <w:ind w:right="60" w:hanging="0"/>
              <w:jc w:val="center"/>
              <w:rPr>
                <w:rStyle w:val="11pt0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napToGrid w:val="false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exact" w:line="278" w:before="0" w:after="0"/>
              <w:ind w:left="12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11pt0pt"/>
                <w:rFonts w:eastAsia="Calibri"/>
                <w:b w:val="false"/>
                <w:sz w:val="20"/>
                <w:szCs w:val="20"/>
              </w:rPr>
              <w:t>Количество аварийных жилых домов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20" w:before="0" w:after="0"/>
              <w:ind w:right="140" w:hanging="0"/>
              <w:rPr/>
            </w:pPr>
            <w:r>
              <w:rPr>
                <w:rStyle w:val="11pt0pt"/>
                <w:rFonts w:eastAsia="Calibri"/>
                <w:b w:val="false"/>
                <w:sz w:val="20"/>
                <w:szCs w:val="20"/>
              </w:rPr>
              <w:t>ед.</w:t>
            </w:r>
          </w:p>
          <w:p>
            <w:pPr>
              <w:pStyle w:val="33"/>
              <w:shd w:fill="auto" w:val="clear"/>
              <w:spacing w:lineRule="exact" w:line="220" w:before="0" w:after="0"/>
              <w:ind w:right="140" w:hanging="0"/>
              <w:jc w:val="center"/>
              <w:rPr>
                <w:rStyle w:val="11pt0pt"/>
                <w:rFonts w:eastAsia="Calibri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33"/>
              <w:shd w:fill="auto" w:val="clear"/>
              <w:spacing w:lineRule="exact" w:line="22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10" w:before="0" w:after="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908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 «Развитие физической культуры и спорта в муниципальном образовании поселок Балакирев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639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061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538,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14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641,1</w:t>
            </w:r>
          </w:p>
        </w:tc>
      </w:tr>
      <w:tr>
        <w:trPr>
          <w:trHeight w:val="828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 Материально-техническое и финансовое обеспечение деятельности муниципальных учреждений физической культуры и спорта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1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2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8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4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1,1</w:t>
            </w:r>
          </w:p>
        </w:tc>
      </w:tr>
      <w:tr>
        <w:trPr>
          <w:trHeight w:val="828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Содержание объектов муниципальной собственности поселка Балакирев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9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</w:rPr>
              <w:t>Количество жителей, занимающихся физической культурой и спортом к числу жителей М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фициальных физкультурно - оздоровительных мероприятий и  спортивных мероприят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</w:rPr>
              <w:t>Число участников официальных физкультурно - оздоровительных и спортивных мероприят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5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rPr/>
            </w:pPr>
            <w:r>
              <w:rPr>
                <w:sz w:val="20"/>
                <w:szCs w:val="20"/>
              </w:rPr>
              <w:t>Уровень ежегодного достижения показателей (индикаторов) Программы не менее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552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</w:t>
            </w:r>
            <w:r>
              <w:rPr>
                <w:sz w:val="20"/>
                <w:szCs w:val="20"/>
              </w:rPr>
              <w:t xml:space="preserve"> " Организация и проведение физкультурно-спортивных мероприятий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,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383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 проведение мероприят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056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 « Совершенствование системы управления муниципальным имуществом муниципального образования  поселок Балакирев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97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17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6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 Осуществление государственной регистрации прав на объекты недвижимости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6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овершенствование системы учета объектов муниципальной собственности муниципального образова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6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объектов муниципальной собственности, по которым необходима подготовка технической документации и документации, необходимой для осуществления кадастрового учета имущества, в т.ч. бесхозяйных объекто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6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бъектов, подлежащие независимой (рыночной ) оценк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4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6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Количество объектов муниципальной собственности, подлежащие обязательной регистрации прав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828" w:hRule="atLeast"/>
        </w:trPr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bCs/>
                <w:sz w:val="20"/>
                <w:szCs w:val="20"/>
              </w:rPr>
              <w:t xml:space="preserve">  Комплексное развитие систем коммунальной инфраструктуры муниципального образования поселение поселок Балакирево»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Реализация мероприятий комплексного развития коммунальной инфраструктуры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технической документац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934" w:hRule="atLeast"/>
        </w:trPr>
        <w:tc>
          <w:tcPr>
            <w:tcW w:w="52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поселка Балакирево " Модернизация систем водоснабжения и водоотведения в поселке Балакирево "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909,8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Реализация мероприятий комплексного развития коммунальной инфраструктуры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9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5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оцента износа систем водоснабж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нижение доли уличной водопроводной сети, нуждающейся в реконструкц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25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аварийности на сетях водоснабж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5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роцента износа систем водоотвед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5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Снижение доли уличной канализационной сети, нуждающейся в реконструкц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аварийности на сетях водоотведе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778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 «Комплексные меры профилактики преступлений и иных правонарушений в муниципальном образовании поселок Балакирев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3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83,2</w:t>
            </w:r>
          </w:p>
        </w:tc>
      </w:tr>
      <w:tr>
        <w:trPr>
          <w:trHeight w:val="567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Совершенствование системы профилактики преступлений и правонарушений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,7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2</w:t>
            </w:r>
          </w:p>
        </w:tc>
      </w:tr>
      <w:tr>
        <w:trPr>
          <w:trHeight w:val="62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преступлений, совершаемых лицами в состоянии алкогольного опьянения, с 35 до 1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преступлений, совершаемых с участием несовершеннолетних, с  2 до 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количества преступлений, совершаемых  на улицах и других общественных местах, с 18 до 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4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« </w:t>
            </w:r>
            <w:r>
              <w:rPr>
                <w:b/>
                <w:bCs/>
                <w:sz w:val="20"/>
                <w:szCs w:val="20"/>
              </w:rPr>
              <w:t>Развитие муниципальной службы муниципального образования поселок Балакирево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5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64,8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,22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1,276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97,594</w:t>
            </w:r>
          </w:p>
        </w:tc>
      </w:tr>
      <w:tr>
        <w:trPr>
          <w:trHeight w:val="543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 Создание условий для развития муниципальной службы в администрации поселка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,22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,27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7,594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Количество нормативных правовых актов, принятых во исполнение федерального и областного законодательства по вопросам муниципальной служб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00% от общего количества принятых во исполнение требований законодательств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00% от общего количества принятых во исполнение требований законодательства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00% от общего количества принятых во исполнение требований законодательства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00% от общего количества принятых во исполнение требований законодательства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00% от общего количества принятых во исполнение требований законодательства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Style w:val="4"/>
                <w:sz w:val="20"/>
                <w:szCs w:val="20"/>
              </w:rPr>
              <w:t>- в том числе предупреждения и п</w:t>
            </w:r>
            <w:r>
              <w:rPr>
                <w:sz w:val="20"/>
                <w:szCs w:val="20"/>
              </w:rPr>
              <w:t>ротиводействия коррупци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ов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00% от общего количества акт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00% от общего количества актов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 от общего количества актов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 от общего количества актов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% от общего количества актов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Количество граждан, получающих муниципальную пенсию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shd w:fill="auto" w:val="clear"/>
              <w:spacing w:lineRule="auto" w:line="276" w:before="0" w:after="0"/>
              <w:jc w:val="left"/>
              <w:rPr>
                <w:sz w:val="20"/>
                <w:szCs w:val="20"/>
              </w:rPr>
            </w:pPr>
            <w:r>
              <w:rPr>
                <w:rStyle w:val="212pt"/>
                <w:sz w:val="20"/>
                <w:szCs w:val="20"/>
              </w:rPr>
              <w:t>Количество муниципальных служащих, повысивших квалификацию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exac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hanging="0"/>
              <w:rPr/>
            </w:pPr>
            <w:r>
              <w:rPr>
                <w:rStyle w:val="212pt"/>
                <w:sz w:val="20"/>
                <w:szCs w:val="20"/>
              </w:rPr>
              <w:t>Количество реализованных анти</w:t>
            </w:r>
            <w:r>
              <w:rPr>
                <w:rFonts w:cs="Times New Roman" w:ascii="Times New Roman" w:hAnsi="Times New Roman"/>
              </w:rPr>
              <w:t>коррупционных  мероприят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й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202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bCs/>
                <w:sz w:val="20"/>
                <w:szCs w:val="20"/>
              </w:rPr>
              <w:t xml:space="preserve"> Энергосбережение и повышение энергетической эффективности муниципального образования поселок Балакирево Александровского района Владимирской области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69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3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8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34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74,6</w:t>
            </w:r>
          </w:p>
        </w:tc>
      </w:tr>
      <w:tr>
        <w:trPr>
          <w:trHeight w:val="748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0"/>
                <w:szCs w:val="20"/>
              </w:rPr>
              <w:t>Основное мероприятие «Энергосбережение и повышение энергетической эффективности в системах коммунальной инфраструктуры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уличного освещения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73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оборудования для установки приборов учета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и монтаж ж/б опор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 </w:t>
            </w:r>
          </w:p>
        </w:tc>
      </w:tr>
      <w:tr>
        <w:trPr>
          <w:trHeight w:val="34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Уличное освещение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4,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7,9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4,6</w:t>
            </w:r>
          </w:p>
        </w:tc>
      </w:tr>
      <w:tr>
        <w:trPr>
          <w:trHeight w:val="37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ения ЭЭ по уличному освещению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ВТ/ч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8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bCs/>
                <w:sz w:val="20"/>
                <w:szCs w:val="20"/>
              </w:rPr>
              <w:t xml:space="preserve"> Обеспечение жильем молодых семей муниципального образования поселок Балакирево Александровского района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12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48,91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8,67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49,156</w:t>
            </w:r>
          </w:p>
        </w:tc>
      </w:tr>
      <w:tr>
        <w:trPr>
          <w:trHeight w:val="55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Оказание мер социальной поддержки по улучшению жилищных условий молодых семей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,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8,91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67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156</w:t>
            </w:r>
          </w:p>
        </w:tc>
      </w:tr>
      <w:tr>
        <w:trPr>
          <w:trHeight w:val="630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  <w:br/>
            </w:r>
            <w:r>
              <w:rPr>
                <w:sz w:val="20"/>
                <w:szCs w:val="20"/>
              </w:rPr>
              <w:t>Количество молодых семей, улучшивших жилищные условия за счет средств социальной выплаты на приобретение (строительство) жиль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914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</w:t>
            </w:r>
            <w:r>
              <w:rPr>
                <w:b/>
                <w:bCs/>
                <w:sz w:val="20"/>
                <w:szCs w:val="20"/>
              </w:rPr>
              <w:t xml:space="preserve"> Противодействие терроризму и экстремизму в муниципальном образовании поселок Балакирев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138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 Организация и осуществление на территории  муниципального образования городское поселение поселок Балакирево мероприятий по предупреждению  терроризма и экстремизма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349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годное сокращение количества правонарушений, совершаемых несовершеннолетним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годное сокращение количества правонарушений, совершенных в общественных местах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30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годное сокращение количества зарегистрированных преступлений на территории муниципального образования посёлок Балакирев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43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униципальная программа </w:t>
            </w:r>
            <w:r>
              <w:rPr>
                <w:b/>
                <w:bCs/>
                <w:sz w:val="20"/>
                <w:szCs w:val="20"/>
              </w:rPr>
              <w:t xml:space="preserve"> « Развитие и модернизация  материально-технической базы учреждений культуры муниципального  образования поселок Балакирев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22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674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Укрепление материально-технической базы учреждений культуры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2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7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7 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ышение уровня удовлетворенности граждан качеством предоставления муниципальных услуг в сфере культуры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Увеличение доли детей, привлекаемых к участию в творческих мероприятий, в общем детей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5</w:t>
            </w:r>
          </w:p>
        </w:tc>
      </w:tr>
      <w:tr>
        <w:trPr>
          <w:trHeight w:val="828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sz w:val="20"/>
                <w:szCs w:val="20"/>
              </w:rPr>
            </w:pPr>
            <w:r>
              <w:rPr>
                <w:rFonts w:cs="Courier New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поселка Балакирево «</w:t>
            </w:r>
            <w:r>
              <w:rPr>
                <w:b/>
                <w:bCs/>
                <w:sz w:val="20"/>
                <w:szCs w:val="20"/>
              </w:rPr>
              <w:t xml:space="preserve">  Обеспечение территории муниципального образования пос. Балакирево Александровского района  документацией для осуществления градостроительной деятельности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33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24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Разработка (корректировка) документов территориального планирования, правил землепользования и застройки, документации по планировке территорий, нормативов градостроительного проектирования 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6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исание границ территориальных зон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ректировка документов территориального планир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сение изменений в Правила землепользования и застройки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поселка Балакирево «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Формирование современной городской среды посёлка Балакирево на 2018-2022 г.г.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845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61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42,7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84,52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236,02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« Благоустройство дворовых территорий многоквартирных домов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5,7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5,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1,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4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,6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лагоустроенных дворовых территорий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43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лощадь благоустроенных </w:t>
            </w:r>
            <w:r>
              <w:rPr>
                <w:rFonts w:eastAsia="Calibri"/>
                <w:sz w:val="20"/>
                <w:szCs w:val="20"/>
              </w:rPr>
              <w:t xml:space="preserve">дворовых территорий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кв.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5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благоустроенных дворовых территорий от общего количества дворовых территори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населения, проживающего в жилом фонде с благоустроенными дворовыми территориями от общей численности населения муниципального образования 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сновное мероприятие « Улучшение условий проживания населения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5,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4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42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42</w:t>
            </w:r>
          </w:p>
        </w:tc>
      </w:tr>
      <w:tr>
        <w:trPr>
          <w:trHeight w:val="25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благоустроенных </w:t>
            </w:r>
            <w:r>
              <w:rPr>
                <w:rFonts w:eastAsia="Calibri"/>
                <w:sz w:val="20"/>
                <w:szCs w:val="20"/>
              </w:rPr>
              <w:t>муниципальных территорий общего поль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благоустроенных </w:t>
            </w:r>
            <w:r>
              <w:rPr>
                <w:rFonts w:eastAsia="Calibri"/>
                <w:sz w:val="20"/>
                <w:szCs w:val="20"/>
              </w:rPr>
              <w:t>муниципальных территорий общего поль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. м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площади благоустроенных </w:t>
            </w:r>
            <w:r>
              <w:rPr>
                <w:rFonts w:eastAsia="Calibri"/>
                <w:sz w:val="20"/>
                <w:szCs w:val="20"/>
              </w:rPr>
              <w:t>муниципальных территорий общего пользования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поселка Балакирево " Модернизация и капитальный ремонт системы теплоснабжения посёлка Балакирево 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6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Приведение в нормативное состояние теплового комплекса п.Балакирево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,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КПД котельного оборудования при сжигании природного газа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Уменьшение доли протяженности   </w:t>
              <w:br/>
              <w:t xml:space="preserve">сетей теплоснабжения </w:t>
            </w:r>
            <w:r>
              <w:rPr>
                <w:iCs/>
                <w:sz w:val="20"/>
                <w:szCs w:val="20"/>
              </w:rPr>
              <w:t>п. Балакирево</w:t>
            </w:r>
            <w:r>
              <w:rPr>
                <w:sz w:val="20"/>
                <w:szCs w:val="20"/>
              </w:rPr>
              <w:t xml:space="preserve">, не отвечающих нормативным требованиям, в общей протяженности. 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поселка Балакирево " Содержание и ремонт муниципального имущества посёлка Балакирево"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6,8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 Содержание объектов муниципальной собственности»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2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,8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оказатели (индикаторы):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доли муниципального жилищного фонда, соответствующего требованиям законодательства, в общем объеме муниципального жилищного фонда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</w:tr>
      <w:tr>
        <w:trPr>
          <w:trHeight w:val="315" w:hRule="atLeast"/>
        </w:trPr>
        <w:tc>
          <w:tcPr>
            <w:tcW w:w="52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исление ежемесячных взносов на</w:t>
              <w:br/>
              <w:t>капитальный ремонт общего имущества МКД находящихся в муниципальной собственности.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09,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7,3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0,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61,7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9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финансовым отделом                              Е.А.Галкова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1077" w:gutter="0" w:header="709" w:top="1418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567" w:gutter="0" w:header="709" w:top="107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ascii="Arial CYR" w:hAnsi="Arial CYR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3">
    <w:name w:val="Заголовок 3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2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12pt">
    <w:name w:val="Основной текст (2) + 12 pt"/>
    <w:basedOn w:val="2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31">
    <w:name w:val="Заголовок №3_"/>
    <w:basedOn w:val="Style12"/>
    <w:qFormat/>
    <w:rPr>
      <w:sz w:val="26"/>
      <w:szCs w:val="26"/>
      <w:shd w:fill="FFFFFF" w:val="clear"/>
    </w:rPr>
  </w:style>
  <w:style w:type="character" w:styleId="214pt">
    <w:name w:val="Основной текст (2) + 14 pt"/>
    <w:basedOn w:val="2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u w:val="none"/>
      <w:vertAlign w:val="baseline"/>
      <w:lang w:val="ru-RU"/>
    </w:rPr>
  </w:style>
  <w:style w:type="character" w:styleId="4">
    <w:name w:val="Основной текст (4)_"/>
    <w:basedOn w:val="Style12"/>
    <w:qFormat/>
    <w:rPr>
      <w:shd w:fill="FFFFFF" w:val="clear"/>
    </w:rPr>
  </w:style>
  <w:style w:type="character" w:styleId="Style16">
    <w:name w:val="Основной текст_"/>
    <w:basedOn w:val="Style12"/>
    <w:qFormat/>
    <w:rPr>
      <w:sz w:val="26"/>
      <w:szCs w:val="26"/>
      <w:shd w:fill="FFFFFF" w:val="clear"/>
    </w:rPr>
  </w:style>
  <w:style w:type="character" w:styleId="1">
    <w:name w:val="Основной текст1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u w:val="none"/>
      <w:vertAlign w:val="baseline"/>
      <w:lang w:val="ru-RU" w:bidi="ru-RU"/>
    </w:rPr>
  </w:style>
  <w:style w:type="character" w:styleId="11">
    <w:name w:val="Обычный1 Знак"/>
    <w:basedOn w:val="Style12"/>
    <w:qFormat/>
    <w:rPr>
      <w:lang w:val="ru-RU" w:bidi="ar-SA"/>
    </w:rPr>
  </w:style>
  <w:style w:type="character" w:styleId="11pt0pt">
    <w:name w:val="Основной текст + 11 pt;Интервал 0 pt"/>
    <w:basedOn w:val="Style1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7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9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1020" w:after="60"/>
      <w:jc w:val="both"/>
    </w:pPr>
    <w:rPr>
      <w:sz w:val="28"/>
      <w:szCs w:val="28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22" w:before="0" w:after="300"/>
      <w:ind w:hanging="160"/>
      <w:outlineLvl w:val="2"/>
    </w:pPr>
    <w:rPr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720" w:after="480"/>
      <w:jc w:val="right"/>
    </w:pPr>
    <w:rPr>
      <w:sz w:val="20"/>
      <w:szCs w:val="20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660" w:after="540"/>
      <w:ind w:hanging="480"/>
      <w:jc w:val="both"/>
    </w:pPr>
    <w:rPr>
      <w:sz w:val="26"/>
      <w:szCs w:val="26"/>
      <w:shd w:fill="FFFFFF" w:val="clea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2"/>
      <w:szCs w:val="12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17" w:before="360" w:after="60"/>
      <w:ind w:hanging="1860"/>
      <w:jc w:val="both"/>
    </w:pPr>
    <w:rPr>
      <w:spacing w:val="3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32EBF5B77DF4564260DF321970BFDCE7B9E8240830EE8D71FA9645dEbE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14:11:00Z</dcterms:created>
  <dc:creator>otd</dc:creator>
  <dc:description/>
  <cp:keywords/>
  <dc:language>en-US</dc:language>
  <cp:lastModifiedBy>Пользователь</cp:lastModifiedBy>
  <cp:lastPrinted>2018-11-14T13:35:00Z</cp:lastPrinted>
  <dcterms:modified xsi:type="dcterms:W3CDTF">2019-11-14T10:43:00Z</dcterms:modified>
  <cp:revision>66</cp:revision>
  <dc:subject/>
  <dc:title>Во II полугодии ситуация д изменилась</dc:title>
</cp:coreProperties>
</file>