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3"/>
        <w:rPr>
          <w:b/>
          <w:b/>
          <w:sz w:val="30"/>
        </w:rPr>
      </w:pPr>
      <w:r>
        <w:rPr>
          <w:b/>
          <w:sz w:val="30"/>
        </w:rPr>
        <w:t xml:space="preserve">к проекту  бюджета муниципального образования </w:t>
      </w:r>
    </w:p>
    <w:p>
      <w:pPr>
        <w:pStyle w:val="Heading3"/>
        <w:rPr/>
      </w:pPr>
      <w:r>
        <w:rPr>
          <w:b/>
          <w:sz w:val="30"/>
        </w:rPr>
        <w:t xml:space="preserve">поселок Балакирево </w:t>
      </w:r>
    </w:p>
    <w:p>
      <w:pPr>
        <w:pStyle w:val="Heading3"/>
        <w:rPr>
          <w:b/>
          <w:b/>
          <w:sz w:val="30"/>
        </w:rPr>
      </w:pPr>
      <w:r>
        <w:rPr>
          <w:b/>
          <w:sz w:val="30"/>
        </w:rPr>
        <w:t>на 2024 год и плановый период 2025-2026 годы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бюджета муниципального образования поселок Балакирево (далее -бюджет поселка Балакирево) на 2024-2026 годы подготовлен в соответствии с требованиями Бюджетного кодекса Российской Федерации и Порядка составления</w:t>
      </w:r>
      <w:r>
        <w:rPr/>
        <w:t xml:space="preserve"> </w:t>
      </w:r>
      <w:r>
        <w:rPr>
          <w:sz w:val="28"/>
          <w:szCs w:val="28"/>
        </w:rPr>
        <w:t>проекта бюджета муниципального образования поселок Балакирево на очередной финансовый год и на плановый период, утвержденного постановлением администрации поселка  от 12 июля 2019 года № 321 ( в редакции  от 08.08.2023 №233),</w:t>
      </w:r>
      <w:r>
        <w:rPr>
          <w:color w:val="000000"/>
          <w:sz w:val="28"/>
          <w:szCs w:val="28"/>
        </w:rPr>
        <w:t xml:space="preserve"> а также в соответствии с постановлением администрации поселка от 18 августа 2023 года № 245 «</w:t>
      </w:r>
      <w:r>
        <w:rPr>
          <w:sz w:val="28"/>
          <w:szCs w:val="28"/>
        </w:rPr>
        <w:t>Об основных направлениях бюджетной, налоговой и долговой политики бюджета муниципального образования поселок Балакирево на 2024  год и на плановый период 2025 и 2026 годо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sz w:val="28"/>
          <w:szCs w:val="28"/>
        </w:rPr>
        <w:t xml:space="preserve">Проект сформирован на основе «базового» варианта прогноза социально-экономического развития поселка, утвержденного постановлением администрации поселка  от  25 июля 2023 года № 213  «Об утверждении прогноза социально-экономического развития муниципального образования поселок Балакирево на 2024-2026 годы»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Основные характеристики бюджета поселка на 2024-2026 годы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24 год: 73382,1 тыс. рублей </w:t>
      </w:r>
      <w:r>
        <w:rPr>
          <w:sz w:val="28"/>
          <w:szCs w:val="28"/>
        </w:rPr>
        <w:t xml:space="preserve">(125,6% к плану, утвержденному на 2024 год решением СНД о бюджете от 08.12.2022 №31), 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73382,1 тыс. рублей</w:t>
      </w:r>
      <w:r>
        <w:rPr>
          <w:sz w:val="28"/>
          <w:szCs w:val="28"/>
        </w:rPr>
        <w:t xml:space="preserve"> (125,6% к плану, утвержденному на 2024 год решением СНД о бюджете от 08.12.2022 №31), </w:t>
      </w:r>
      <w:r>
        <w:rPr>
          <w:b/>
          <w:sz w:val="28"/>
          <w:szCs w:val="28"/>
        </w:rPr>
        <w:t>дефицит ( профицит) – 0,0 тыс. рублей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2025 год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– 65000,2 тыс. рубл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65000,2 тыс. рубл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ефици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рофицит) – 0,0 тыс. рублей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2026 год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– 66761,4 тыс. рубл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66761,4 тыс. рубл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ефици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рофицит) – 0,0 тыс. руб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основными направлениями бюджетной политики на 2024-2026 годы  в проекте бюджета поселка сочетаются оптимальные для текущей ситуации решения. В нем предусмотрены бюджетные ассигнования на достижение национальных целей развития Российской Федерации, определенных Указом Президента Российской Федерации от 07.05.2018 № 204 «О национальных целях и стратегических задачах развития Российской Федерации на период до 2024 года», Указом Президента Российской Федерации от 21.07.2020 №474 «О национальных целях развития Российской Федерации до 2030 года». На реализацию национальных проектов запланировано 3436,9 тыс. рублей  в 2024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м инструментом достижения национальных целей развития, утвержденных </w:t>
      </w:r>
      <w:hyperlink r:id="rId2">
        <w:r>
          <w:rPr>
            <w:rStyle w:val="InternetLink"/>
            <w:sz w:val="28"/>
            <w:szCs w:val="28"/>
          </w:rPr>
          <w:t>указами</w:t>
        </w:r>
      </w:hyperlink>
      <w:r>
        <w:rPr>
          <w:sz w:val="28"/>
          <w:szCs w:val="28"/>
        </w:rPr>
        <w:t xml:space="preserve"> Президента Российской Федерации от 7 мая 2018 г. № 204 и от 21 июля 2020 г. № 474, будут выступать региональные проекты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егиональных проектов предусмотрено в рамках реализации государственных программ Владимирской области и муниципальных программ поселка Балакирево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ка Балакирево на 2024-2026 годы сформированы в условиях действующего законодательства, оценки ожидаемого исполнения доходов в 2023 году и проекта областного и районного бюджетов на 2024-2026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ом бюджета поселка Балакирево соблюдены условия и ограничения, предусмотренные Бюджетным кодексом Российской Федерации, соглашением </w:t>
      </w:r>
      <w:r>
        <w:rPr>
          <w:color w:val="000000"/>
          <w:sz w:val="28"/>
          <w:szCs w:val="28"/>
        </w:rPr>
        <w:t xml:space="preserve">о предоставлении дотации на выравнивание бюджетной обеспеченн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поселка Балакирево на 2024-2026 годы представлены в таблице 1:</w:t>
      </w:r>
    </w:p>
    <w:p>
      <w:pPr>
        <w:pStyle w:val="Normal"/>
        <w:suppressAutoHyphens w:val="true"/>
        <w:ind w:firstLine="709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09"/>
        <w:gridCol w:w="1985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бюджете поселка Балакирево</w:t>
            </w:r>
          </w:p>
        </w:tc>
      </w:tr>
      <w:tr>
        <w:trPr>
          <w:trHeight w:val="172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09"/>
        <w:gridCol w:w="1985"/>
        <w:gridCol w:w="1701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. 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38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761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5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4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28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7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7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>. Рас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38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761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>. Дефицит (-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проектом решения доходы бюджета поселка Балакирево предусмотрены на 2024  год в сумме 73382,1 тыс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убл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том числе налоговые и неналоговые доходы - 27753,8 тыс. рублей (90,6% к Решению о бюджете на 2024 год), безвозмездные поступления – 45628,3 тыс. рублей (164% к Решению о бюджете на  2024 год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тации на выравнивание бюджетной обеспеченности бюджетам городских поселений предусмотрен в проекте решения на 2024 год в сумме 22480,8 тыс. рублей, на 2025 год в сумме 21451,8 тыс.рублей, на 2026 год в сумме 22402,4 тыс. рублей, дотации на поддержку мер по обеспечению сбалансированности местных бюджетов в целях частичной компенсации дополнительных расходов местных бюджетов в связи с повышением оплаты труда работников бюджетной сферы в сумме 1283,0 тыс.рублей на 2024-2026 год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щий объем расходов бюджета поселка Балакирево в соответствии с проектом решения в 2024 году составит 73382,1 тыс. рублей (125,6% к Решению о бюджете поселка Балакирево на 2024 год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объема расходов бюджета поселка Балакирево на 2024-2026 годы учтены следующие фактор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2024-2026 годах установленных Указами Президента Российской Федерации целевых показателей повышения оплаты труда работников в сфере культуры (42,7 тыс. рублей в 2024 году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ация оплаты труда категорий работников бюджетной сферы, которые не подпадают под действие данных Указов Президента Российской Федерации, на 5,5% с 1 октября 2023 го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уровня минимального размера оплаты труда с 16242 рублей до 19242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униципальных программ поселка Балакирево в рамках национальных и региональных проектов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ельный уровень софинансирования расходного обязательства муниципального образования поселок Балакирево из областного бюджета утвержден  распоряжением администрации Владимирской области от 07.07.2023 № 537-р "Об основных направлениях бюджетной, налоговой и долговой политики на 2024 год и на плановый период 2025-2026 годов" на 2024 год в объеме 81%, на 2025 год - 82%, в 2026 году- 83%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Реализацию функций органов местного самоуправления будут осуществлять 4 сотрудни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Предоставление межбюджетных трансфертов районному бюджету составляет согласно заключенных соглашений на  2024 год - в сумме 1345,1 тыс. рублей, на 2025 год – 1742,0 тыс.рублей, на 2026 год – 1742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юджет поселка Балакирево на 2024-2026 годы сформирован с учетом реализации плана мероприятий по оптимизации расходов, утвержденного постановлением  администрации поселка от 22.03.2023 № 84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поселка Балакирево на 2024-2026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b/>
          <w:sz w:val="28"/>
          <w:szCs w:val="28"/>
        </w:rPr>
        <w:t xml:space="preserve">доходов </w:t>
      </w:r>
      <w:r>
        <w:rPr>
          <w:sz w:val="28"/>
          <w:szCs w:val="28"/>
        </w:rPr>
        <w:t xml:space="preserve">бюджета муниципального образования поселок Балакирево прогнозируется на </w:t>
      </w:r>
      <w:r>
        <w:rPr>
          <w:b/>
          <w:sz w:val="28"/>
          <w:szCs w:val="28"/>
        </w:rPr>
        <w:t xml:space="preserve">2024 год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73382,1 тыс</w:t>
      </w:r>
      <w:r>
        <w:rPr>
          <w:sz w:val="28"/>
          <w:szCs w:val="28"/>
        </w:rPr>
        <w:t xml:space="preserve">. рублей;  на </w:t>
      </w:r>
      <w:r>
        <w:rPr>
          <w:b/>
          <w:sz w:val="28"/>
          <w:szCs w:val="28"/>
        </w:rPr>
        <w:t>2025 год –65000,2 тыс</w:t>
      </w:r>
      <w:r>
        <w:rPr>
          <w:sz w:val="28"/>
          <w:szCs w:val="28"/>
        </w:rPr>
        <w:t xml:space="preserve">. рублей;  на </w:t>
      </w:r>
      <w:r>
        <w:rPr>
          <w:b/>
          <w:sz w:val="28"/>
          <w:szCs w:val="28"/>
        </w:rPr>
        <w:t>2026 год – 66761,4 тыс</w:t>
      </w:r>
      <w:r>
        <w:rPr>
          <w:sz w:val="28"/>
          <w:szCs w:val="28"/>
        </w:rPr>
        <w:t>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овые и неналоговые доходы  бюджета поселка Балакирево                                    в 2024-2026 год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ирование налоговых и неналоговых доходов </w:t>
      </w:r>
      <w:r>
        <w:rPr>
          <w:color w:val="000000"/>
          <w:sz w:val="28"/>
        </w:rPr>
        <w:t>бюджета    поселка Балакирево  на 2024 год и на плановый период 2025 и 2026 годов осуществлялось                               на основан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sz w:val="28"/>
          <w:szCs w:val="28"/>
        </w:rPr>
        <w:t>послания Президента Российской Федерации Федеральному Собранию от 21 февраля 2023 года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- основных направлений налоговой политики муниципального образования поселок Балакирево на 2024 год и на плановый период 2025 и 2026 годов, утвержденных постановлением администрации поселка от 18 августа 2023 года № 245 «</w:t>
      </w:r>
      <w:r>
        <w:rPr>
          <w:sz w:val="28"/>
          <w:szCs w:val="28"/>
        </w:rPr>
        <w:t>Об основных направлениях бюджетной, налоговой и долговой политики бюджета муниципального образования поселок Балакирево на 2024  год и на плановый период 2025 и 2026 годов</w:t>
      </w:r>
      <w:r>
        <w:rPr>
          <w:color w:val="000000"/>
          <w:sz w:val="28"/>
        </w:rPr>
        <w:t>»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рогноза социально-экономического развития муниципального образования поселок Балакирево на 2024-2026 годы, утвержденного постановлением администрации поселка от </w:t>
      </w:r>
      <w:r>
        <w:rPr>
          <w:sz w:val="28"/>
          <w:szCs w:val="28"/>
        </w:rPr>
        <w:t xml:space="preserve">  25 июля 2023 года № 213  «Об утверждении прогноза социально-экономического развития муниципального образования поселок Балакирево на 2024-2026 годы</w:t>
      </w:r>
      <w:r>
        <w:rPr>
          <w:color w:val="000000"/>
          <w:sz w:val="28"/>
        </w:rPr>
        <w:t>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Согласно прогнозным показателям социально-экономического развития поселения рост фонда заработной платы работников организаций составит:   в 2024 году 107,3 % к 2023 году, в 2025 году  107,0 % к 2024 году, в 2026 году  107,0% к 2025 году. </w:t>
      </w:r>
      <w:r>
        <w:rPr>
          <w:color w:val="000000"/>
          <w:sz w:val="28"/>
          <w:szCs w:val="28"/>
        </w:rPr>
        <w:t>Индекс потребительских цен на 2024-2026 годы прогнозируется в размере 104%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тся общий объем доходов бюджета поселка на 2024 год - 73382,1 тыс. рублей, на 2025 год - 65000,2 тыс. рублей, на 2026 год - 66761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доходов местного бюджета на 2024-2026 годы представлена в таблице 2:                                                                            Таблица 2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>тыс</w:t>
      </w:r>
      <w:r>
        <w:rPr/>
        <w:t>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31"/>
        <w:gridCol w:w="1559"/>
        <w:gridCol w:w="1369"/>
        <w:gridCol w:w="1466"/>
        <w:gridCol w:w="141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3 год  по Решению в редакции от 28.08.2023 №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4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2024 года к 2023 год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6" w:hanging="796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ind w:left="796" w:hanging="796"/>
              <w:jc w:val="center"/>
              <w:rPr/>
            </w:pPr>
            <w:r>
              <w:rPr/>
              <w:t xml:space="preserve">на 2026   </w:t>
            </w:r>
          </w:p>
          <w:p>
            <w:pPr>
              <w:pStyle w:val="Normal"/>
              <w:ind w:left="796" w:hanging="796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– всего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82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61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3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4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8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7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нозирование налоговых и неналоговых доходов на 2024 год                        и на плановый период 2025 и 2026 годов осуществлялось также с учетом изменений, внесенных в налоговое и бюджетное законодательство.</w:t>
      </w:r>
    </w:p>
    <w:p>
      <w:pPr>
        <w:pStyle w:val="ConsPlusNormal1"/>
        <w:tabs>
          <w:tab w:val="clear" w:pos="708"/>
          <w:tab w:val="left" w:pos="737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есенные на федеральном уровне:</w:t>
      </w:r>
    </w:p>
    <w:p>
      <w:pPr>
        <w:pStyle w:val="ConsPlusNormal1"/>
        <w:tabs>
          <w:tab w:val="clear" w:pos="708"/>
          <w:tab w:val="left" w:pos="737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1 января 2024 года увеличиваются социальные налоговые вычеты по налогу на доходы физических лиц: за обучение - с 50000 рублей до 110000 рублей; за медицинские и физкультурно-оздоровительные услуги - со 120000 до 150000 рублей;</w:t>
      </w:r>
    </w:p>
    <w:p>
      <w:pPr>
        <w:pStyle w:val="ConsPlusNormal1"/>
        <w:tabs>
          <w:tab w:val="clear" w:pos="708"/>
          <w:tab w:val="left" w:pos="737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овершенствуется институт «единого налогового платежа», изменения направлены на повышение ритмичности поступления доходов в бюджеты субъектов Российской Федерации и местные бюджеты; устанавливается первоочередной порядок зачисления налога на доходы физических лиц в региональные бюджеты из средств на едином налоговом счете.</w:t>
      </w:r>
    </w:p>
    <w:p>
      <w:pPr>
        <w:pStyle w:val="ConsPlusNormal1"/>
        <w:tabs>
          <w:tab w:val="clear" w:pos="708"/>
          <w:tab w:val="left" w:pos="737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есенные на региональном уровне:</w:t>
      </w:r>
    </w:p>
    <w:p>
      <w:pPr>
        <w:pStyle w:val="Normal"/>
        <w:jc w:val="both"/>
        <w:rPr/>
      </w:pPr>
      <w:r>
        <w:rPr>
          <w:sz w:val="28"/>
          <w:szCs w:val="28"/>
        </w:rPr>
        <w:t>- по упрощенной и патентной системам налогообложения до 1 января 2025 года у</w:t>
      </w:r>
      <w:r>
        <w:rPr>
          <w:rFonts w:eastAsia="Calibri"/>
          <w:sz w:val="28"/>
          <w:szCs w:val="28"/>
        </w:rPr>
        <w:t>станавливается налоговая ставка в размере 0 процентов для налогоплательщиков - индивидуальных предпринимателей, впервые зарегистрированных и осуществляющих предпринимательскую деятельность в производственной, социальной и (или) научной сферах, а также в сфере бытовых услуг населению и услуг по предоставлению мест для временного проживания;</w:t>
      </w:r>
    </w:p>
    <w:p>
      <w:pPr>
        <w:pStyle w:val="ConsPlusNormal1"/>
        <w:tabs>
          <w:tab w:val="clear" w:pos="708"/>
          <w:tab w:val="left" w:pos="737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ся налоговая льгота по налогу на имущество для организаций, реализующих в области инвестиционные проекты в сфере обращения с твердыми коммунальными отходами (обработка, утилизация), в отношении имущества, созданного и (или) приобретенного в рамках реализуемого проекта;</w:t>
      </w:r>
    </w:p>
    <w:p>
      <w:pPr>
        <w:pStyle w:val="ConsPlusNormal1"/>
        <w:tabs>
          <w:tab w:val="clear" w:pos="708"/>
          <w:tab w:val="left" w:pos="737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вобождаются от налога на имущество специально созданные организации, которые реализуют мероприятия по догазификации населенных пунктов Владимирской области в отношении газопроводов газораспределительной сети, вновь введенных в эксплуатацию с 1 января 2022 года;</w:t>
      </w:r>
    </w:p>
    <w:p>
      <w:pPr>
        <w:pStyle w:val="ConsPlusNormal1"/>
        <w:tabs>
          <w:tab w:val="clear" w:pos="708"/>
          <w:tab w:val="left" w:pos="7371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станавливается налоговая льгота для негосударственных и немуниципальных организаций – в отношении имущества, используемого в деятельности музеев;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/>
      </w:pPr>
      <w:r>
        <w:rPr>
          <w:sz w:val="28"/>
          <w:szCs w:val="28"/>
        </w:rPr>
        <w:t>- освобождаются от налога на имущество организации в отношении имущества жилых помещений, введенных в эксплуатацию после 1 января 2022 года и используемых физическими лицами</w:t>
      </w:r>
      <w:r>
        <w:rPr>
          <w:bCs/>
          <w:sz w:val="28"/>
          <w:szCs w:val="28"/>
        </w:rPr>
        <w:t xml:space="preserve"> для целей, не связанных с осуществлением предпринимательской деятельности, на основании договора аренды (найма) и (или) договоров безвозмездного пользования;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нируется введение инвестиционного налогового вычета по налогу на прибыль: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организаций, осуществляющих деятельность в сфере телекоммуникаций, заключивших соглашение о взаимодействии при реализации мероприятий Государственной программы области «Информационное общество»;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организаций, осуществляющих поддержку образовательных учреждений, в виде безвозмездно переданного имущества (включая денежные средств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стном уровне сохраняются все ранее установленные налоговые расходы для физических ли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фференцированный норматив отчислений в бюджет поселка Балакирево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24 год и на плановый период 2025 и 2026 годов составляет 0,0325%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773" w:leader="none"/>
          <w:tab w:val="left" w:pos="140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бъем налоговых и неналоговых доходов бюджета поселка в 2024 году прогнозируется в сумме 27753,8 тыс. рублей (со снижением 86,2% к уточненному плану), в 2025 году – 27922,4 тыс. рублей (со снижением 91,2% к проекту 2024 года), в 2026 году – 28714,1 тыс. рублей (со снижением 89,8% к проекту 2025 года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</w:rPr>
        <w:t>Таблица 3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>тыс</w:t>
      </w:r>
      <w:r>
        <w:rPr/>
        <w:t>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260"/>
        <w:gridCol w:w="1481"/>
        <w:gridCol w:w="992"/>
        <w:gridCol w:w="1276"/>
        <w:gridCol w:w="1134"/>
      </w:tblGrid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4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прогноза на 2024 год от уточненного плана на 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2024 года к 2023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6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, всего (с учетом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53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firstLine="391"/>
              <w:jc w:val="center"/>
              <w:rPr/>
            </w:pPr>
            <w:r>
              <w:rPr/>
              <w:t>28714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34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/>
            </w:pPr>
            <w:r>
              <w:rPr/>
              <w:t>2320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9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/>
            </w:pPr>
            <w:r>
              <w:rPr/>
              <w:t>5507,5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собственных доходов бюджета поселка в 2024 году поступление налоговых доходов прогнозируется в сумме 22634,1 тыс. рублей, в 2025 году – 22609,9 тыс. рублей, в 2026 году – 23206,6 тыс. рублей.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>Таблица 4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с.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43"/>
        <w:gridCol w:w="1275"/>
        <w:gridCol w:w="1418"/>
        <w:gridCol w:w="1701"/>
        <w:gridCol w:w="1701"/>
      </w:tblGrid>
      <w:tr>
        <w:trPr>
          <w:trHeight w:val="5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2024г. к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6 год</w:t>
            </w:r>
          </w:p>
        </w:tc>
      </w:tr>
    </w:tbl>
    <w:p>
      <w:pPr>
        <w:pStyle w:val="Normal"/>
        <w:ind w:firstLine="709"/>
        <w:jc w:val="center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43"/>
        <w:gridCol w:w="1275"/>
        <w:gridCol w:w="1418"/>
        <w:gridCol w:w="1701"/>
        <w:gridCol w:w="1701"/>
      </w:tblGrid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овые доходы, из них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6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лог на доходы физических л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9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акцизы по подакцизным товара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единый сельскохозяйственный нало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имущество физических л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портный налог с физических л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4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земельный налог с организац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1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налог с физических л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ударственная пошли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Из общей суммы налоговых и неналоговых доходов доходы муниципального дорожного фон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2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4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6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789,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собенности расчетов поступлений налоговых доходов по основным доходным источникам на 2024 год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и на плановый период 2025 и 2026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сновными доходными статьями бюджета поселка в 2024-2026 годах являются: земельный налог и налог на доходы физических ли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68% налоговых доходов бюджета поселка сформировано за счет налога на доходы физических лиц (49,8%) и земельного налога (18,9%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налога на доходы физических лиц учитывалис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коэффициент роста фонда заработной платы по прогнозу социально-экономического развития городского поселения на 2024 год – 107,3%</w:t>
      </w:r>
      <w:r>
        <w:rPr>
          <w:color w:val="000000"/>
          <w:sz w:val="28"/>
        </w:rPr>
        <w:t>, на 2025 год – 107%, на 2026 год – 107%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динамика налоговой базы по данным отчёта УФНС России                              по Владимирской области по форме № 5-НДФЛ «Отчет о налоговой базе                         и структуре начислений по налогу на доходы физических лиц, удерживаемому налоговыми агентами», сложившаяся за предыдущие период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динамика фактических поступлений по данным отчёта УФНС России по Владимирской области по форме № 1-НМ «Отче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инамика налоговых вычетов по налогу по форме 5-ДДК                          «Отчет о декларировании доходов физическими лицами»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логовые ставки и налоговые вычеты, предусмотренные главой                               23 Налогового кодекса Российской Федерации «Налог на доходы физических лиц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алога на доходы физических лиц с доходов, источником которых  является налоговый агент производился по методу прямого расчета исходя из полученного дохода по отчету УФНС России по Владимирской области (форма 5-НДФЛ «Отчет о налоговой базе и структуре начислений по налогу на доходы физических лиц, удерживаемому налоговыми агентами», форме 5-ДДК «Отчет о декларировании доходов физическими лицами»), скорректированного на сумму налоговых вычетов (стандартных, социальных, имущественных и прочих), установленных Налоговым кодексом Российской Федерации. Кроме того, при расчете налога на доходы физических лиц использован коэффициент– 95,71%, рассчитанный как отношение удержанной суммы налога к исчисленной сумме, по данному виду налога, сложившегося в предшествующие отчетные пери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ный объем поступлений налога на доходы физических лиц рассчитывается с учетом выпадающих доходов в связи с применением льгот, освобождений и преференций, предусмотренных действующим законодательством Российской Федерации о налогах и сборах, в виде налоговых вычетов и не подлежащих налогообложению доходов, учитываемых в налогооблагаемой базе по налогу на доходы физических л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В результате общий объем налога на доходы физических лиц в бюджет поселка Балакирево по данным главного администратора доходов УФНС России по Владимирской области от 04.09.2023 №16-04/18350@ с уточнениям от 20.10.2023 №16-04/23925@ прогнозируется в 2024 году в сумме 11268,0 тыс. </w:t>
      </w:r>
      <w:r>
        <w:rPr>
          <w:color w:val="000000"/>
          <w:sz w:val="28"/>
          <w:szCs w:val="28"/>
        </w:rPr>
        <w:t>рублей, в 2025 году – 12096,0 тыс. рублей, в 2026 году – 13029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расчете земельного налога с организаций  учитывалис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логовая база в виде кадастровой стоимости земельных участков организаций с учетом льгот с применением коэффициента экстраполяции по данным отчёта УФНС России по Владимирской области по форме № 5-МН «Отчет о налоговой базе и структуре начислений по местным налогам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а фактических поступлений по данным отчёта УФНС России по Владимирской области по форме № 1-НМ «Отче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эффициент собираемости налога – 100,25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В результате общий объем земельного налога с организаций в бюджет поселка Балакирево по данным главного администратора доходов УФНС России по Владимирской области от 04.09.2023 №16-04/18350@ с уточнениям от 20.10.2023 №16-04/23925@ с учетом недоимки по состоянию на 01.10.2023 (1400,0 тыс.руб.) в сумме 3181,0 тыс.рублей прогнозируется в 2024 году</w:t>
      </w:r>
      <w:r>
        <w:rPr>
          <w:color w:val="000000"/>
          <w:sz w:val="28"/>
          <w:szCs w:val="28"/>
        </w:rPr>
        <w:t>, в 2025 году –2088,6 тыс. рублей, в 2026 году – 1841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расчете земельного налога с физических лиц  учитывалис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овая база в виде кадастровой стоимости земельных участков физических лиц с применением коэффициента экстраполяции по данным отчёта УФНС России по Владимирской области по форме № 5-МН «Отчет о налоговой базе и структуре по местным налогам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эффициент собираемости налога – 101,95%.Для расчета коэффициента используются данные формы 1-НМ за предыдущие 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Сумма земельного налога с физических лиц  по данным главного администратора доходов УФНС России по Владимирской области от 04.09.2023 №16-04/18350@ с уточнениям от 20.10.2023 №16-04/23925@ в 2024 году в сумме 1099,0 тыс. </w:t>
      </w:r>
      <w:r>
        <w:rPr>
          <w:color w:val="000000"/>
          <w:sz w:val="28"/>
          <w:szCs w:val="28"/>
        </w:rPr>
        <w:t>рублей, в 2025 году –1277,0 тыс. рублей, в 2026 году – 1057,0 тыс.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шиеся 31,3% доходов приходится на три источника: транспортный налог с физических лиц (16,1%), акцизы (7,9%), налог на имущество физических лиц (7,3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счете транспортного налога с физических лиц учтена передача на </w:t>
      </w:r>
      <w:r>
        <w:rPr>
          <w:sz w:val="28"/>
          <w:szCs w:val="28"/>
        </w:rPr>
        <w:t>долговременной основе дополнительных отчислений от налога в бюджеты городских поселений – 50 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ный налог рассчитан с учето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и количества объектов транспортных средств и сумм налога, подлежащего уплате в бюджет по видам транспортных средств, в соответствии с отчетом УФНС России по Владимирской области формы 5-ТН «Отчет о налоговой базе и структуре начислений по транспортному налогу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и начисленных сумм налога и фактических поступлений по физическим лицам согласно данным отчета УФНС России по Владимирской области формы № 1-НМ «Отчет о начислении и поступлении налогов, сборов и иных обязательных платежей в бюджетную систему Российской Федерации» за предыдущие периоды;</w:t>
      </w:r>
    </w:p>
    <w:p>
      <w:pPr>
        <w:pStyle w:val="24"/>
        <w:shd w:fill="auto" w:val="clear"/>
        <w:spacing w:before="0" w:after="0"/>
        <w:ind w:righ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эффициент собираемости налога – 99,17%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мма транспортного налога с физических лиц  по данным главного администратора доходов УФНС России по Владимирской области от 04.09.2023 №16-04/18350@ с уточнениям от 20.10.2023 №16-04/23925@ прогнозируется в 2024 году в сумме 3643,0 тыс. </w:t>
      </w:r>
      <w:r>
        <w:rPr>
          <w:color w:val="000000"/>
          <w:sz w:val="28"/>
          <w:szCs w:val="28"/>
        </w:rPr>
        <w:t xml:space="preserve">рублей, в 2025 году –3739,0 тыс. рублей, в 2026 году – 3864,0 тыс. рублей </w:t>
      </w:r>
      <w:r>
        <w:rPr>
          <w:color w:val="000000"/>
          <w:sz w:val="28"/>
        </w:rPr>
        <w:t>и будут являться доходными источниками муниципального дорожного фонда поселка Балакирев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о акцизам на нефтепродукты составлен по данным главного администратора доходов (Федеральной налоговой службы Российской Федерации) с учетом действующего налогового и бюджетного законода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уплаты акцизов на бензин автомобильный, дизельное топливо, масла для дизельных и карбюраторных (инжекторных) двигателей в бюджет поселка Балакирево планируются в 2024 году в сумме 1793,0 тыс. рублей, в 2025 году - 1863,0 тыс. рублей, в 2026 году – 1925,0 тыс. рублей, которые </w:t>
      </w:r>
      <w:r>
        <w:rPr>
          <w:sz w:val="28"/>
          <w:szCs w:val="28"/>
        </w:rPr>
        <w:t>распределяются в виде дифференцированного норматива исходя из протяженности автомобильных дорог местного значения, находящихся в собственности муниципального образования поселок Балакирево,  в 2024 году и в плановом периоде 2025 и 2026 годов он равен 0,0325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этих изменений налоговые доходы дорожного фонда прогнозируются  на 2024 год в сумме 5436,0 тыс. рублей, на 2025 год – 5602,0 тыс. рублей (103,1%), на 2026 год – 5789,0 тыс. рублей (103,3%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алога на имущество с физических лиц  произведен методом экстраполяции с  учетом налоговой базы в виде кадастровой стоимости строений, помещений и сооружений, по которым предъявлен налог к уплате по данным отчёта УФНС России по Владимирской области по форме № 5-МН «Отчет о налоговой базе и структуре по местным налогам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эффициент собираемости налога – 96,92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Сумма налога на имущество с физических лиц  по данным главного администратора доходов УФНС России по Владимирской области от 04.09.2023 №16-04/18350@ с уточнениям от 20.10.2023 №16-04/23925@ прогнозируется в 2024 году в сумме 1644,0 тыс. </w:t>
      </w:r>
      <w:r>
        <w:rPr>
          <w:color w:val="000000"/>
          <w:sz w:val="28"/>
          <w:szCs w:val="28"/>
        </w:rPr>
        <w:t>рублей, в 2025 году –1540,0 тыс. рублей, в 2025 году – 1484,0 тыс. рублей.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жидаемое поступление госпошлины в бюджет поселка в 2023 году составляет 5,9 тыс.рублей, умножаем на коэффициент, характеризующий динамику поступлений в текущем году по сравнению с отчетным годом 104%.</w:t>
      </w:r>
    </w:p>
    <w:p>
      <w:pPr>
        <w:pStyle w:val="12"/>
        <w:ind w:firstLine="709"/>
        <w:jc w:val="both"/>
        <w:rPr>
          <w:b/>
          <w:b/>
          <w:color w:val="000000"/>
        </w:rPr>
      </w:pPr>
      <w:r>
        <w:rPr>
          <w:sz w:val="28"/>
          <w:szCs w:val="28"/>
        </w:rPr>
        <w:t>Прогнозный объем поступлений доходов от государственной пошлины на 2024 год составляет –6,1 тыс.рублей, на 2025 год – 6,3 тыс.рублей, на 2026 год – 6,6 тыс.рублей.</w:t>
      </w:r>
      <w:r>
        <w:rPr>
          <w:b/>
          <w:color w:val="000000"/>
        </w:rPr>
        <w:t xml:space="preserve"> </w:t>
      </w:r>
    </w:p>
    <w:p>
      <w:pPr>
        <w:pStyle w:val="12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2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2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2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ind w:firstLine="709"/>
        <w:jc w:val="center"/>
        <w:rPr/>
      </w:pPr>
      <w:r>
        <w:rPr>
          <w:b/>
          <w:color w:val="000000"/>
          <w:sz w:val="28"/>
        </w:rPr>
        <w:t>Доходы бюджета поселка Балакирево от поступления неналоговых доходов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4"/>
        <w:shd w:fill="auto" w:val="clear"/>
        <w:spacing w:before="0" w:after="0"/>
        <w:ind w:right="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Объем неналоговых доходов оценивается на 2024 год в сумме                    5119,7 тыс. рублей или 81,9 % к уточненному плану 2023 г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Доля неналоговых доходов в общем объеме налоговых и неналоговых доходов бюджета поселка Балакирево составляет 18,4%. Поступление неналоговых доходов в бюджет в 2025 году прогнозируется в сумме                            5312,5 тыс. рублей, в 2026 году – 5507,5 тыс. рублей.</w:t>
      </w:r>
    </w:p>
    <w:p>
      <w:pPr>
        <w:pStyle w:val="Normal"/>
        <w:ind w:firstLine="709"/>
        <w:jc w:val="right"/>
        <w:rPr/>
      </w:pPr>
      <w:r>
        <w:rPr/>
        <w:t xml:space="preserve">Таблица 5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384"/>
        <w:gridCol w:w="1418"/>
        <w:gridCol w:w="1309"/>
        <w:gridCol w:w="1584"/>
        <w:gridCol w:w="144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          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4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2024г. к 2023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6 год</w:t>
            </w:r>
          </w:p>
        </w:tc>
      </w:tr>
    </w:tbl>
    <w:p>
      <w:pPr>
        <w:pStyle w:val="Normal"/>
        <w:ind w:firstLine="709"/>
        <w:jc w:val="right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384"/>
        <w:gridCol w:w="1418"/>
        <w:gridCol w:w="1309"/>
        <w:gridCol w:w="1584"/>
        <w:gridCol w:w="1440"/>
      </w:tblGrid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, 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7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ходы от использования имущества, находящегося в государственной собств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7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ходы от продажи материальных и нематериальных актив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штрафы, санкции, возмещение ущерб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гнозирование неналоговых доходов осуществлялось на основании постановления администрации поселка Балакирево от  01.08.2019 № 263 "</w:t>
      </w:r>
      <w:r>
        <w:rPr>
          <w:sz w:val="28"/>
          <w:szCs w:val="28"/>
        </w:rPr>
        <w:t>Об утверждении Методики прогнозирования поступлений доходов в  бюджет муниципального образования поселок  Балакирево" и методик главных администраторов доходов бюджета</w:t>
      </w:r>
      <w:r>
        <w:rPr>
          <w:color w:val="000000"/>
          <w:sz w:val="28"/>
          <w:szCs w:val="28"/>
        </w:rPr>
        <w:t xml:space="preserve">, разработанных в соответствии с общими требованиями, утвержденными постановлением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 (в редакции от 14.09.2021 г.). </w:t>
      </w:r>
    </w:p>
    <w:p>
      <w:pPr>
        <w:pStyle w:val="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В структуре неналоговых платежей 97,9% занимают </w:t>
      </w:r>
      <w:r>
        <w:rPr>
          <w:color w:val="000000"/>
          <w:sz w:val="28"/>
          <w:szCs w:val="28"/>
        </w:rPr>
        <w:t>доходы от использования имущества, находящегося в муниципальной собственности.</w:t>
      </w:r>
    </w:p>
    <w:p>
      <w:pPr>
        <w:pStyle w:val="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оступления указанных доходов бюджета формируются за счет арендных платежей за имущество и земельные участки. Прогноз поступлений по указанной группе неналоговых платежей на 2024 год снижен по отношению к уровню 2023 года на 398,3 тыс. рублей или на 7,4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поступлений доходов, получаемых в виде арендной платы за земельные участки,  рассчитывается методом прямого счета. Сумма начисленных платежей по арендной плате за землю  в бюджет поселения, согласно заключенным договорам аренды, составляет 6339,3 тыс.рублей плюс дополнительные доходы, связанные с уменьшением задолженности в сумме 1800,1  тыс.рублей. Прогноз поступления арендной платы за земельные участки по нормативу 50% на 2024 год составляет 4069,7  тыс.рублей, на 2025 год – 4232,5  тыс.рублей, на 2026 год – 4401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поступлений 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, рассчитывается методом прямого счета. Сумма начисленных платежей от сдачи в аренду имущества, находящегося в оперативном управлении органов управления городских поселений, в бюджет поселения, согласно заключенным договорам аренды, составляет 328,0 тыс.рублей . Доходы от сдачи в аренду муниципального имущества планируются по нормативу 100%  на 2024 год  в сумме 328,0 тыс.рублей, на 2025 год – 328,0 тыс.рублей, на 2026 год – 328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объема доходов от прочих поступлений от использования имущества, находящегося в собственности городских поселений, рассчитывается методом прямого счета, исходя из общей площади муниципального жилого фонда на 01.11.2023 года  5504,8 кв.м * 10 рублей *12* (стоимость 1 квадратного метра найма жилья в благоустроенном фонде) * 93,4% (средний процент сбора платежей). Прогноз поступления данного дохода по нормативу 100%  в 2024 году составит 617,0 тыс.рублей. На плановый период 2025 - 2026 прогноз поступлений составит 642,0 тыс.рублей и 667,7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объема поступлений доходов от продажи земельных участков на плановый период осуществляется методом прямого счета, исходя из кадастровой стоимости планируемых к продаже земельных участков в 2024 году составляет 400,0 тыс. рублей, в 2025 году – 420,0 тыс.рублей, в 2026 году –421,5 тыс.рублей Процент от кадастровой стоимости, установленный статьей 4 п.2 Закона ВО «О регулировании земельных отношений Владимирской области» от 25.02.2015 №10-ОЗ составляет 25%. Прогнозный объем поступлений доходов от продажи земельных участков по нормативу 50% на 2024 год составляет – 100,0 тыс.рублей, на 2025 год – 105,0 тыс.рублей, на 2026 год – 105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</w:r>
      <w:r>
        <w:rPr>
          <w:color w:val="000000"/>
          <w:sz w:val="28"/>
        </w:rPr>
        <w:t xml:space="preserve">по данным главного администратора доходов  Министерства региональной безопасности Владимирской области от </w:t>
      </w:r>
      <w:r>
        <w:rPr>
          <w:sz w:val="28"/>
          <w:szCs w:val="28"/>
        </w:rPr>
        <w:t>23.08.2023 № МРБ-2026-03-41 по нормативу 100% составляют на 2024 год в сумме 5,0 тыс.рублей, на 2025 год - 5,0 тыс.рублей, на 2026 год в сумме 5,0 тыс.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Безвозмездные поступления в бюджет поселка Балакирево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а 2024-2026 год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</w:t>
      </w:r>
      <w:r>
        <w:rPr>
          <w:sz w:val="28"/>
          <w:szCs w:val="28"/>
        </w:rPr>
        <w:t>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екте бюджета поселка на 2024-2026 годы предусмотрен в соответствии с проектами областного и районного бюджетов в следующих объемах:</w:t>
      </w:r>
      <w:r>
        <w:rPr>
          <w:sz w:val="28"/>
          <w:szCs w:val="28"/>
        </w:rPr>
        <w:t xml:space="preserve"> на 2024 год в сумме 45628,3 тыс. рублей, в том числе дотации – 23763,8 тыс. рублей, субсидии – 13631,0 тыс. рублей, субвенции – 922,1 тыс. рублей, иные межбюджетные трансферты в сумме 7311,4 тыс.рублей; на 2025 год  - 37077,8 тыс. рублей; на 2026 год – 38047,3 тыс. рублей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м безвозмездных поступлений в бюджет поселка в 2024-2026 годах, распределенный в проекте областного и районного бюджетов, представлен в таблице 6: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6</w:t>
      </w:r>
    </w:p>
    <w:p>
      <w:pPr>
        <w:pStyle w:val="Normal"/>
        <w:suppressAutoHyphens w:val="true"/>
        <w:ind w:firstLine="709"/>
        <w:jc w:val="right"/>
        <w:rPr/>
      </w:pPr>
      <w:r>
        <w:rPr>
          <w:sz w:val="20"/>
          <w:szCs w:val="20"/>
        </w:rPr>
        <w:t>тыс</w:t>
      </w:r>
      <w:r>
        <w:rPr/>
        <w:t>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1922"/>
        <w:gridCol w:w="1701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ек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4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ек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оек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1922"/>
        <w:gridCol w:w="1701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езвозмездные поступления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628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0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047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Дотации – всего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763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68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ыравнивание бюджетной обеспеченности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80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2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Субсидии - всего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в сфера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31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0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е 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5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убвенции - всего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з них в сфера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2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11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2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2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9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6,4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ьшую долю в безвозмездных поступлениях составляют дотации (52,1%), субсидии (29,9%), иные межбюджетные трансферты (16%) и субвенции (2,0%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Субсидии на 2024 год планируются в объеме 13631,0 тыс. рублей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- на осуществление дорожной деятельности в отношении автомобильных дорог общего пользования местного значения - 4755,0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- на реализацию программ формирования современной городской среды - 3265,1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- на софинансирование мероприятий по обеспечению территорий документацией для осуществления градостроительной деятельности - 600,0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- на обеспечение безопасного проживания граждан в жилых помещениях маневренного фонда - 320,0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- на повышение оплаты труда</w:t>
      </w:r>
      <w:r>
        <w:rPr>
          <w:sz w:val="28"/>
          <w:szCs w:val="28"/>
        </w:rPr>
        <w:t xml:space="preserve">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 - 4690,9 тыс.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убвенции бюджетам городских поселений на выполнение передаваемых полномочий субъектов Российской Федерации по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 - 313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субвенции бюджетам городских поселений на осуществление  первичного воинского  учета на территориях, где отсутствуют военные комиссариаты по предварительным данным департамента финансов, бюджетной и налоговой политики администрации Владимирской области составит в 2024 году 608,3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чие межбюджетные трансферты, передаваемые бюджетам городских поселений, в сумме 1106,0 тыс.рублей на 2024 -2026 годы запланированы </w:t>
      </w:r>
      <w:r>
        <w:rPr>
          <w:color w:val="000000"/>
          <w:sz w:val="28"/>
          <w:szCs w:val="28"/>
        </w:rPr>
        <w:t xml:space="preserve">на повышение минимального размера оплаты труда работникам бюджетной сферы с 1 января 2024 года </w:t>
      </w:r>
      <w:r>
        <w:rPr>
          <w:sz w:val="28"/>
          <w:szCs w:val="28"/>
        </w:rPr>
        <w:t xml:space="preserve">с 16242 рублей до 19242 рублей в месяц, в сумме 4422,0 тыс.рублей на оказание мер социальной поддержки населения по оплате коммунальных услуг, в сумме 500,0 тыс.рублей в 2024 году, 896,9 тыс.рублей в 2025-2026 годах </w:t>
      </w:r>
      <w:r>
        <w:rPr>
          <w:color w:val="000000"/>
          <w:sz w:val="28"/>
          <w:szCs w:val="28"/>
        </w:rPr>
        <w:t>предусмотрены на социальные выплаты д</w:t>
      </w:r>
      <w:r>
        <w:rPr>
          <w:sz w:val="28"/>
          <w:szCs w:val="28"/>
        </w:rPr>
        <w:t>ля приобретения жилья молодым и многодетным семь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ржание  объектов спортивной инфраструктуры муниципальной собственности для занятий физической культуры и спортом в 2024 году в сумме 1283,4 тыс.рублей, на 2025-2026 годы - 1279,9 тыс.рублей ежегод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доходов областного бюджета доходы дорожного фонда составят на 2024 год  10191,0  тыс. рублей (84,9% к плану 2023 года);  на 2025 год – 10357,0 тыс. рублей;  на 2026 год – 10544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формирования расходов по проект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селка Балакирево на 2024-2026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снову определения объема расходов бюджета    поселка Балакирево                       на   2024-2026 годы приняты бюджетные ассигнования, утвержденные Решением СНД поселка Балакирево от 08 декабря 2022 года № 31 на 2024-2025 годы,                       а также реестр действующих расходных обязательств поселка, которые вытекают  из федерального и областного законодательства по полномочиям городского поселения и совместным полномоч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поселка Балакирево составит в 2024 году  73382,1 тыс. рублей (125,6% к плану 2024 года в сопоставимых условиях), в 2025 году – 65000,2 тыс. рублей, в 2026 году – 66761,4 тыс. рублей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ходы бюджета поселка Балакирево на 2024-2026 годы направлены                         на финансовое обеспечение предоставления качественных муниципальных услуг и социальных выплат населению на основе задач, определенных указами Президент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е задачи бюджетной политики включа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иентацию бюджетных расходов на достижение конечных                  социально-экономических результатов, определенных в Указе Президента Российской Федерации от 7 мая 2018 г. № 20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в целях привлечения инвестиций и роста экономики посел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овых расходных обязательств в 2024-2026 годах обусловлены требованиями действующего законода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вышение оплаты труда отдельных категорий работников бюджетной сферы в соответствии с указами Президента Российской Федерации 2012 года  в связи с ростом прогнозного показателя «среднемесячный доход от трудовой деятельности» с 39200 рублей до 42730 рублей – 1047,9 тыс.рублей в 2024 году, 2063,1 тыс. рублей в 2025 году (целевой показатель - 46150 рублей), 3090,2 тыс. рублей в 2026 году (целевой показатель – 49610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индексацию оплаты труда работников бюджетной сферы, не подпадающих под действие указов Президента Российской Федерации 2012 года, в размере 5,5% с 1 октября 2023 года – тыс.рублей 2140,0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величение фонда оплаты труда с начислениями работников в связи с увеличением МРОТ   с 01.01.2024 до 19242 рублей – 2718,6 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жильем молодых и многодетных семей - 500 тыс. рублей в 2024 году, 896,8 тыс. рублей в 2025 году, 896,8 тыс. рублей в 2026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маневренного жилищного фонда – 395,1 тыс. рублей в 2024 году, 573,2 тыс. рублей в 2025 году, 557,8 тыс. рублей в 2026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ка Балакирево на оплату труда                        работников муниципальных учреждений (с начислениями) составит в 2024 году 48600,0 тыс. рублей с ростом 111,5 %  к 2023 году с учетом всех повышений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дорожное хозяйство запланированы в соответствии с решением о муниципальном дорожном фон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84.2 Бюджетного кодекса Российской Федерации в 2025 и 2026 годах должны быть сформированы условно утвержденные расходы в размерах  2,5% и 5% соответственно (1266,5 тыс. рублей и 2620,0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ах бюджета поселка Балакирево на 2024-2026 годы в полном объеме предусмотрено финансовое обеспечение мероприятий региональных проектов, реализуемых в рамках национальных про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приоритетных расходов представлено в таблице: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</w:t>
      </w:r>
      <w:r>
        <w:rPr/>
        <w:t>тыс.рублей</w:t>
      </w:r>
    </w:p>
    <w:tbl>
      <w:tblPr>
        <w:tblW w:w="100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tbl>
      <w:tblPr>
        <w:tblW w:w="100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276"/>
        <w:gridCol w:w="1276"/>
        <w:gridCol w:w="1276"/>
        <w:gridCol w:w="1276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bt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8"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8" w:right="-107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8" w:right="-107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b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цпроект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bt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илье и городская 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программы являются одним из инструментов достижения приоритетов и целей социально-экономического развития поселка Балакирево. Доля программных расходов областного бюджета в 2024 году составит 86 %, в 2025 году – 90,4% (с учетом распределения условно утверждаемых расходов по государственным программам), в 2026 году – 90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ых программ поселка Балакирево приведены в таблице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383"/>
        <w:gridCol w:w="1246"/>
        <w:gridCol w:w="1297"/>
      </w:tblGrid>
      <w:tr>
        <w:trPr>
          <w:trHeight w:val="72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2024 год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2025 год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2026 год</w:t>
            </w:r>
          </w:p>
        </w:tc>
      </w:tr>
      <w:tr>
        <w:trPr>
          <w:trHeight w:val="375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382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000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761,4</w:t>
            </w:r>
          </w:p>
        </w:tc>
      </w:tr>
      <w:tr>
        <w:trPr>
          <w:trHeight w:val="375" w:hRule="atLeast"/>
        </w:trPr>
        <w:tc>
          <w:tcPr>
            <w:tcW w:w="5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ные расход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29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751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486,4</w:t>
            </w:r>
          </w:p>
        </w:tc>
      </w:tr>
      <w:tr>
        <w:trPr>
          <w:trHeight w:val="748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поселка Балакирево      "Пожарная безопасность муниципального образования поселок Балакирево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</w:tr>
      <w:tr>
        <w:trPr>
          <w:trHeight w:val="901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комплексного развития транспортной инфраструктуры муниципального образования  посёлок Балакирево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35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60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66,1</w:t>
            </w:r>
          </w:p>
        </w:tc>
      </w:tr>
      <w:tr>
        <w:trPr>
          <w:trHeight w:val="1691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поселка Балакирево "Осуществление комплекса мероприятий по оказанию услуг в сфере коммунального и хозяйственного обеспечения деятельности органов местного самоуправления и учреждений, наделенных функциями управления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57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86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96,1</w:t>
            </w:r>
          </w:p>
        </w:tc>
      </w:tr>
      <w:tr>
        <w:trPr>
          <w:trHeight w:val="853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поселка Балакирево  "Сохранение и развитие культуры муниципального образования поселок Балакирево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3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90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830,0</w:t>
            </w:r>
          </w:p>
        </w:tc>
      </w:tr>
      <w:tr>
        <w:trPr>
          <w:trHeight w:val="1245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поселка Балакирево " Переселение граждан из аварийного жилищного фонда муниципального образования поселок Балакирево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7,8</w:t>
            </w:r>
          </w:p>
        </w:tc>
      </w:tr>
      <w:tr>
        <w:trPr>
          <w:trHeight w:val="845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поселка Балакирево "Развитие физической культуры и спорта в муниципальном образовании поселок Балакирево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29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49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8,7</w:t>
            </w:r>
          </w:p>
        </w:tc>
      </w:tr>
      <w:tr>
        <w:trPr>
          <w:trHeight w:val="1269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поселка Балакирево "Комплексные меры профилактики преступлений и иных правонарушений в муниципальном образовании поселок Балакирево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2</w:t>
            </w:r>
          </w:p>
        </w:tc>
      </w:tr>
      <w:tr>
        <w:trPr>
          <w:trHeight w:val="848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поселка Балакирево "Развитие муниципальной службы муниципального образования поселок Балакирево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6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7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3,5</w:t>
            </w:r>
          </w:p>
        </w:tc>
      </w:tr>
      <w:tr>
        <w:trPr>
          <w:trHeight w:val="1130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поселка Балакирево "Энергосбережение и повышение энергетической эффективности муниципального образования  поселок Балакирево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9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0</w:t>
            </w:r>
          </w:p>
        </w:tc>
      </w:tr>
      <w:tr>
        <w:trPr>
          <w:trHeight w:val="982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поселка Балакирево "Обеспечение жильем молодых семей муниципального образования поселок Балакирево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</w:tr>
      <w:tr>
        <w:trPr>
          <w:trHeight w:val="1406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поселка Балакирево "  Обеспечение территории муниципального образования пос. Балакирево Александровского района Владимирской области документацией для осуществления градостроительной деятельности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0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</w:t>
            </w:r>
          </w:p>
        </w:tc>
      </w:tr>
      <w:tr>
        <w:trPr>
          <w:trHeight w:val="832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поселка Балакирево "Формирование современной городской среды посёлка Балакирево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9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поселка Балакирево "Содержание и ремонт муниципального имущества посёлка Балакирево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4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8,0</w:t>
            </w:r>
          </w:p>
        </w:tc>
      </w:tr>
      <w:tr>
        <w:trPr>
          <w:trHeight w:val="375" w:hRule="atLeast"/>
        </w:trPr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52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49,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75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объем финансирования предусмотрен на программы, направленные на сохранение населения, здоровья и благополучия людей и  комфортной и безопасной среды для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данных программ составляет более половины всех программных расходов бюджета посел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ка в 2024 году по разделам классификации расходов бюджетов представлены в таблиц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/>
        <w:t>тыс.рублей</w:t>
      </w:r>
    </w:p>
    <w:tbl>
      <w:tblPr>
        <w:tblW w:w="969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417"/>
        <w:gridCol w:w="1418"/>
        <w:gridCol w:w="1885"/>
      </w:tblGrid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ценка 2023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ект на 2024 год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 проекта 2024 года к оценке 2023 года</w:t>
            </w:r>
          </w:p>
        </w:tc>
      </w:tr>
    </w:tbl>
    <w:p>
      <w:pPr>
        <w:pStyle w:val="Normal"/>
        <w:ind w:firstLine="709"/>
        <w:jc w:val="right"/>
        <w:rPr>
          <w:sz w:val="2"/>
        </w:rPr>
      </w:pPr>
      <w:r>
        <w:rPr>
          <w:sz w:val="2"/>
        </w:rPr>
      </w:r>
    </w:p>
    <w:tbl>
      <w:tblPr>
        <w:tblW w:w="969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417"/>
        <w:gridCol w:w="1418"/>
        <w:gridCol w:w="1885"/>
      </w:tblGrid>
      <w:tr>
        <w:trPr>
          <w:tblHeader w:val="true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-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69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82,1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7</w:t>
            </w:r>
          </w:p>
        </w:tc>
      </w:tr>
      <w:tr>
        <w:trPr>
          <w:trHeight w:val="28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2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88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3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5,1</w:t>
            </w:r>
          </w:p>
        </w:tc>
      </w:tr>
      <w:tr>
        <w:trPr>
          <w:trHeight w:val="454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1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,5</w:t>
            </w:r>
          </w:p>
        </w:tc>
      </w:tr>
      <w:tr>
        <w:trPr>
          <w:trHeight w:val="28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6,6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,2</w:t>
            </w:r>
          </w:p>
        </w:tc>
      </w:tr>
      <w:tr>
        <w:trPr>
          <w:trHeight w:val="28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2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6,9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,9</w:t>
            </w:r>
          </w:p>
        </w:tc>
      </w:tr>
      <w:tr>
        <w:trPr>
          <w:trHeight w:val="28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329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33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93,6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7,3</w:t>
            </w:r>
          </w:p>
        </w:tc>
      </w:tr>
      <w:tr>
        <w:trPr>
          <w:trHeight w:val="284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8,1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2,8</w:t>
            </w:r>
          </w:p>
        </w:tc>
      </w:tr>
      <w:tr>
        <w:trPr>
          <w:trHeight w:val="28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9,5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5,9</w:t>
            </w:r>
          </w:p>
        </w:tc>
      </w:tr>
      <w:tr>
        <w:trPr>
          <w:trHeight w:val="28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асходов на социальную сферу в 2024 году составит 50% в структуре  бюджета поселка или 36 681,2 тыс.рублей (113,4% к оценке 2023 года и 124,5% к Решению на 2024 г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ая доля расходов приходится на культуру – 25,3% от общего объема расходов или 18593,6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изическую культуру и спорт планируется направить за счет средств  бюджета поселка 12529,5 тыс.рублей или 17,1% от общего объема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социальную политику предусмотрены в сумме 5558,1 тыс.рублей или 7,6% от общего объема расходов бюджета посел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торой значимой расходной частью бюджета является поддержка отраслей экономики и ЖКХ. На реализацию полномочий в этом направлении предусмотрено 26,8% от общего объема расходов бюджета поселка или 19643,5 тыс.рублей (51,6% к оценке 2023 года и 107,3% к Решению на 2024 г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расходов в сфере экономики (план – 13176,6 тыс.рублей) – поддержка дорожного хозяйства (12435,9 тыс.рублей) и других вопросов градостроительной деятельности (740,7 тыс.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жилищно-коммунальное хозяйство запланированы в сумме 6466,9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шение общегосударственных вопросов  учетом расходов на обеспечение деятельности учреждений, обеспечивающим качественное представление  услуг  и  хозяйственное обслуживание органов власти, и резервных фондов на непредвиденные расходы выделено 15488,0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национальную безопасность и правоохранительную деятельность предусмотрены в сумме 961,1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альная структура расходов областного бюджета на 2024-2026 годы представлена в приложении 4 к проекту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рогнозируемого периода наибольший объем расходов будет направляться на финансовое обеспечение задач в области социальной сферы и национальной экономи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формирования расходов областного бюджета по разделам классификации расходов на 2024 год и на плановы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объем расходов предлагается в сумме 73382,1 тыс. рублей, на 2025 год – 65000,2 тыс. рублей (без учета условно-утвержденных 63733,7 тыс. рублей), на 2026 год – 66761,4 тыс. рублей (без учета условно-утвержденных 64141,4 тыс. рублей)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0100 «Общегосударственные вопросы»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Бюджетные ассигнования по разделу «</w:t>
      </w:r>
      <w:r>
        <w:rPr>
          <w:b/>
          <w:color w:val="000000"/>
          <w:sz w:val="28"/>
          <w:szCs w:val="28"/>
        </w:rPr>
        <w:t>Общегосударственные вопросы</w:t>
      </w:r>
      <w:r>
        <w:rPr>
          <w:color w:val="000000"/>
          <w:sz w:val="28"/>
          <w:szCs w:val="28"/>
        </w:rPr>
        <w:t xml:space="preserve">» предусмотрены на 2024 год в сумме  15488 тыс.рублей ,  на 2025 год в сумме 15588,1тыс. рублей </w:t>
      </w:r>
      <w:r>
        <w:rPr>
          <w:sz w:val="28"/>
          <w:szCs w:val="28"/>
        </w:rPr>
        <w:t xml:space="preserve"> (без учета условно-утвержденных 15338,1 тыс. рублей)</w:t>
      </w:r>
      <w:r>
        <w:rPr>
          <w:color w:val="000000"/>
          <w:sz w:val="28"/>
          <w:szCs w:val="28"/>
        </w:rPr>
        <w:t xml:space="preserve"> и 2026 годы в сумме 15943,7 тыс.рублей</w:t>
      </w:r>
      <w:r>
        <w:rPr>
          <w:sz w:val="28"/>
          <w:szCs w:val="28"/>
        </w:rPr>
        <w:t xml:space="preserve"> (без учета условно-утвержденных 15543,7 тыс. рублей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ные обязательства в сфере муниципального управления обеспечивают неукоснительное выполнение требований Бюджетного Кодекса Российской Федерации, касающихся ограничения расходов на содержание органов местного самоуправления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связи с этим  в 2024 году и плановом периоде  не допускается увеличение штатной численности муниципальных служащих, работников органов муниципальной власти поселка Балакирево. 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поселка Балакирево Александровского района Владимирской области осуществляет свою деятельность непосредственно (численность аппарата 3 единицы) и через свои  подведомственные учре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ов местного самоуправления составляют на 2024 год в сумме 4197,0 тыс.рублей – 5,7 % от общего объема расходов, на 2025 год  в сумме 4197 тыс.рублей  - 6,5%, на 2026 год  в сумме 4197 тыс.рублей  6,3%. В состав расходов включены приобретение канцелярских товаров в плановом период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состав  бюджета поселка включены ассигнования на резервный фонд администрации – фонд чрезвычайных ситуаций в сумме 50,0 тыс. руб. в каждый год планируемого пери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Также по подразделу «Другие общегосударственные расходы»  в составе расходов – 15,3%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- реализация муниципальной программы «Осуществление комплекса мероприятий по оказанию услуг в сфере коммунального и хозяйственного обеспечения деятельности органов местного самоуправления и учреждений, наделенных функциями управления»  в сумме 10980,5 тыс.рублей на 2024 год, 11009,5 тыс.рублей на 2025 год, 11219,1 тыс.рублей на 2026 год на обеспечение деятельности муниципального учреждения МКУ «ДЖН» поселка Балакире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- реализация муниципальной программы</w:t>
      </w:r>
      <w:r>
        <w:rPr/>
        <w:t xml:space="preserve"> «</w:t>
      </w:r>
      <w:r>
        <w:rPr>
          <w:sz w:val="28"/>
          <w:szCs w:val="28"/>
        </w:rPr>
        <w:t>Развитие муниципальной службы муниципального образования поселок Балакирево» в сумме 260,5 тыс.рублей в 2024 году, 331,6 тыс.рублей в 2025 году, 477,6 тыс.рублей в 2026 году на обеспечение мероприятий по публикации НПА в СМИ, содержание официального сайта администрации поселка и</w:t>
      </w:r>
      <w:r>
        <w:rPr/>
        <w:t xml:space="preserve"> </w:t>
      </w:r>
      <w:r>
        <w:rPr>
          <w:sz w:val="28"/>
          <w:szCs w:val="28"/>
        </w:rPr>
        <w:t xml:space="preserve">материально-техническое обеспечение муниципальной службы, создание оптимальных условий для результативной и высокоэффективной служебной деятельности персонала. 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0200 «Национальная оборона»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юджетные ассигнования по разделу «Национальная оборона» предусмотрены на 2024 год в сумме  608,3 тыс.рублей ,  на 2025 год в сумме 630,5тыс. рублей и 2026 год в сумме 656,4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фере национальной оборо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величением 105 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планированы расходы на осуществление первичного воинского учета на территориях, где отсутствую военные комиссариаты, на  оплату труда с начислениями запланированы в сумме – 601,3 тыс.рублей на 2024-2026 годы ежегодно, на закупку товаров , работ и услуг в сумме 7 тыс.рублей в 2024 году, в 2025 году в сумме  29,2 тыс.рублей, в 2026 году – 55,1 тыс.руб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ом финансового обеспечения данных ассигнований является субвенция из федерального бюджета на осуществление полномочий </w:t>
      </w:r>
      <w:r>
        <w:rPr>
          <w:bCs/>
          <w:sz w:val="28"/>
          <w:szCs w:val="28"/>
        </w:rPr>
        <w:t>по первичному воинскому уче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указанной субвенции обеспечена деятельность 2 единиц работников военно-учетных стола  поселка Балакирево по осуществлению первичного воинского учета на выплату заработной платы, оплату коммунальных услуг, транспортных услуг, услуг связи, командировочных расходов, приобретения расходных материалов.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 0300 «Национальная безопасность и правоохранительная деятельность»</w:t>
      </w:r>
    </w:p>
    <w:p>
      <w:pPr>
        <w:pStyle w:val="Normal"/>
        <w:tabs>
          <w:tab w:val="clear" w:pos="708"/>
          <w:tab w:val="center" w:pos="5315" w:leader="none"/>
          <w:tab w:val="left" w:pos="9120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юджетные ассигнования по разделу «Национальная безопасность 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охранительная деятельность» предусмотрены на 2024 год в сумме  961,1 тыс.рублей ,  на 2025 год в сумме 963,2 тыс. рублей и 2026 годы в сумме 965,3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фере национальной безопас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в рамках муниципальной программы «Пожарная безопасность муниципального образования поселок Балакирево» на 2024-2026 годы в сумме – 14,0 тыс.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Для решения вопросов защиты населения и территории поселка от чрезвычайных ситуаций природного и техногенного характера и ликвидации их последствий в бюджете поселка на 2024-2026 годы будут предусмотрены  средства на обеспечение деятельности аварийно-спасательного  формирования Александровского района, выполняющих указанные полномочия на территории поселка Балакирево в сумме 845,1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Реализация  муниципальной программы  "Комплексные меры профилактики преступлений и иных правонарушений в муниципальном образовании поселок Балакирево" в 2024-2026 годах на сумму 102,0 тыс.рублей, 104,1 тыс.рублей и 106,2 тыс.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 0400 «Национальная экономика»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юджетные ассигнования по разделу «</w:t>
      </w:r>
      <w:r>
        <w:rPr>
          <w:sz w:val="28"/>
          <w:szCs w:val="28"/>
        </w:rPr>
        <w:t>Национальная экономика</w:t>
      </w:r>
      <w:r>
        <w:rPr>
          <w:color w:val="000000"/>
          <w:sz w:val="28"/>
          <w:szCs w:val="28"/>
        </w:rPr>
        <w:t xml:space="preserve">» предусмотрены на 2024 год в сумме  13176,6 тыс.рублей ,  на 2025 год в сумме 12204,2 тыс. рублей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 2026 год  в сумме 12207,1 тыс.рублей</w:t>
      </w:r>
      <w:r>
        <w:rPr>
          <w:sz w:val="28"/>
          <w:szCs w:val="28"/>
        </w:rPr>
        <w:t xml:space="preserve"> (без учета условно-утвержденных 12107,1 тыс. рублей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национальной экономики в 2024 году из бюджета поселка планируется направить на дорожное хозяйство 12435,9 тыс.рублей, в 2025 году – 11960,3 тыс.рублей, в 2026 году – 11966,1 тыс.рублей (без учета условно-утвержденных 11866,1 тыс. рублей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монт и содержание  автомобильных дорог общего пользования местного значения общей протяженностью 27,2 км в 2024 году в сумме 5923,5 тыс.рублей, в 2025 году в сумме 5851,9 тыс.рублей, в 2026 году в сумме 5782 тыс.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еспечение деятельности муниципального бюджетного учреждения "Благоустройство" поселка Балакирево в рамках выполнения муниципального задания  на 2024-2026 годы  в сумме 6512,4 тыс.рублей, 6108,4 тыс.рублей и 6184,1 тыс.рублей (без учета условно-утвержденных 6084,1 тыс. рублей ) соответствен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 в области национальной экономики планируется направить в 2024-2026 годах в рамках реализация  муниципальной программы  "Обеспечение территории муниципального образования пос. Балакирево Александровского района Владимирской области документацией для осуществления градостроительной деятельности" на обеспечение территорий документацией для осуществления градостроительной деятельности в 2024 году в сумме 740,7 тыс.рублей, в 2025 году в сумме 243,9 тыс.рублей, в 2026 году в сумме 241,0 тыс.рублей</w:t>
      </w:r>
      <w:r>
        <w:rPr>
          <w:color w:val="000000"/>
          <w:sz w:val="28"/>
          <w:szCs w:val="28"/>
        </w:rPr>
        <w:t>, в т.ч. средства вышестоящих бюджетов 600,0 тыс.рублей, 200 тыс. рублей и 200 тыс. рублей соответствен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500 «Жилищно-коммунальное хозяйство»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по разделу «</w:t>
      </w:r>
      <w:r>
        <w:rPr>
          <w:b/>
          <w:sz w:val="28"/>
          <w:szCs w:val="28"/>
        </w:rPr>
        <w:t>Жилищно-коммунальное хозяйство</w:t>
      </w:r>
      <w:r>
        <w:rPr>
          <w:color w:val="000000"/>
          <w:sz w:val="28"/>
          <w:szCs w:val="28"/>
        </w:rPr>
        <w:t xml:space="preserve">» предусмотрены на 2024 год в сумме  6466,9 тыс.рублей ,  на 2025 год в сумме 2983,5 тыс. рублей </w:t>
      </w:r>
      <w:r>
        <w:rPr>
          <w:sz w:val="28"/>
          <w:szCs w:val="28"/>
        </w:rPr>
        <w:t xml:space="preserve"> (без учета условно-утвержденных 2533,5 тыс. рублей)</w:t>
      </w:r>
      <w:r>
        <w:rPr>
          <w:color w:val="000000"/>
          <w:sz w:val="28"/>
          <w:szCs w:val="28"/>
        </w:rPr>
        <w:t xml:space="preserve"> и 2026 годы в сумме 2918,8 тыс.рублей</w:t>
      </w:r>
      <w:r>
        <w:rPr>
          <w:sz w:val="28"/>
          <w:szCs w:val="28"/>
        </w:rPr>
        <w:t xml:space="preserve"> (без учета условно-утвержденных 2368,8 тыс. рублей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жилищное хозяйство планируется направить бюджетные  ассигнования  на 2024-2026 годы в сумме 275 тыс.рублей, 324,3 тыс.рублей и 275 тыс. рублей (без учета условно-утвержденных 175 тыс. рублей) соответственно  на обеспечение мероприятий по оплате взносов на капитальный ремонт муниципальных квартир в многоквартирных домах в рамках муниципальной программы «Содержание и ремонт муниципального имущества посёлка Балакирево». В рамках муниципальной программы "Переселение граждан из аварийного жилищного фонда муниципального образования поселок Балакирево" планируется расходы на обеспечение безопасного проживания граждан в жилых помещениях маневренного фонда в 2024 году в сумме 395,1 тыс.рублей, в 2025 году в сумме 573,2 тыс.рублей, в 2026 году в сумме 557,8 тыс.рублей</w:t>
      </w:r>
      <w:r>
        <w:rPr>
          <w:color w:val="000000"/>
          <w:sz w:val="28"/>
          <w:szCs w:val="28"/>
        </w:rPr>
        <w:t>, в т.ч. средства вышестоящих бюджетов 320,0 тыс.рублей, 470,0  тыс. рублей и 463,0 тыс. рублей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бюджете поселка Балакирево в сфере коммунального хозяйства запланированы расходы на содержание муниципального имущества  и оплаты налогов за коммунальное имущество в 2024 году в сумме 179,9 тыс. рублей, в 2025 году – 123,0 тыс. рублей, в 2026 году – 123,0 тыс. рублей в рамках муниципальной программы  "</w:t>
      </w:r>
      <w:r>
        <w:rPr/>
        <w:t xml:space="preserve"> </w:t>
      </w:r>
      <w:r>
        <w:rPr>
          <w:sz w:val="28"/>
          <w:szCs w:val="28"/>
        </w:rPr>
        <w:t>Содержание и ремонт муниципального имущества посёлка Балакирево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бюджета поселка в сфере благоустройства запланированы в сумме 4398,5 тыс.рублей на 2024 год, в сумме 744,6 тыс.рублей (без учета условно-утвержденных 294,6 тыс.рублей) на 2025 год и в сумме 744,6 тыс.рублей (без учета условно-утвержденных 294,6 тыс. рублей) на 2026 год.</w:t>
      </w:r>
    </w:p>
    <w:p>
      <w:pPr>
        <w:pStyle w:val="23"/>
        <w:suppressAutoHyphens w:val="tru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уличное освещение в рамках муниципальной программы «Энергосбережение и повышение энергетической эффективности муниципального образования поселок Балакирево Александровского района Владимирской области» на 2024 год в сумме 749 тыс.руб., в 2025 году – 615,0 тыс.руб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учета условно-утвержденных 165,0 тыс. рублей), в 2026 году – 615,0 тыс.рублей (без учета условно-утвержденных 165,0 тыс. рублей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благоустройство территорий  планируется направить в 2024 году 3519,9 тыс. рублей. 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23"/>
        <w:suppressAutoHyphens w:val="true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«Формирование комфортной городской среды», в рамках национального проекта «Жилье и городская среда», предусмотренного Указом Президента Российской Федерации                                       от</w:t>
      </w:r>
      <w:r>
        <w:rPr>
          <w:rFonts w:cs="Times New Roman" w:ascii="Times New Roman" w:hAnsi="Times New Roman"/>
          <w:sz w:val="28"/>
          <w:szCs w:val="28"/>
        </w:rPr>
        <w:t xml:space="preserve"> 7 мая 2018 года № 204 по муниципальной программе «Формирование современной городской среды поселка Балакирево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уется направить в  2024  годах  3519,9  тыс. рублей, в т.ч. средства вышестоящих бюджетов 3265,1 тыс.рублей. Целью расходов является кардиальное повышение комфортности городской среды. Указанные ассигнования планируется направить на благоустройство дворовых территорий  в 2024 году  ул. Вокзальная,д.10. Проведение ремонта и обеспечение благоустройства дворовых территорий многоквартирных домов за счет средств собственников помещений в многоквартирных домах планируется направить в 2024  году в сумме 34,7 тыс.рублей ежегод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 рамках </w:t>
      </w:r>
      <w:r>
        <w:rPr>
          <w:color w:val="000000"/>
          <w:sz w:val="28"/>
          <w:szCs w:val="28"/>
        </w:rPr>
        <w:t>по осуществление работ по созданию, установке, содержанию, ремонту объектов инфраструктуры благоустройства в 2024  году  в сумме 48,3 тыс.рублей ежегодно.</w:t>
      </w:r>
      <w:r>
        <w:rPr>
          <w:sz w:val="28"/>
          <w:szCs w:val="28"/>
        </w:rPr>
        <w:t xml:space="preserve"> Расходы на мероприятия по содержанию  мест накопления ТКО в рамках предоставления субсидии бюджетному учреждению на выполнение муниципального задания планируются на 2024-2026 годы в сумме 129,6 тыс.рублей ежегод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ругие вопросы в области жилищно-коммунального хозяйств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реализация мероприятий в рамках муниципальной программы «Осуществление комплекса мероприятий по оказанию услуг в сфере коммунального и хозяйственного обеспечения деятельности органов местного самоуправления и учреждений, наделенных функциями управления»  в сумме 1218,4 тыс.рублей на 2024-2026 годы ежегодно на содержание отдела жилищно-коммунального хозяйства, дорожного строительства и благоустройства.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у 0800 «Культура, кинематограф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по разделу «</w:t>
      </w:r>
      <w:r>
        <w:rPr>
          <w:b/>
          <w:sz w:val="28"/>
          <w:szCs w:val="28"/>
        </w:rPr>
        <w:t>Культура, кинематография</w:t>
      </w:r>
      <w:r>
        <w:rPr>
          <w:color w:val="000000"/>
          <w:sz w:val="28"/>
          <w:szCs w:val="28"/>
        </w:rPr>
        <w:t xml:space="preserve">» предусмотрены на 2024 год в сумме  18593,6 тыс.рублей ,  на 2025 год в сумме 18548,8 тыс. рублей </w:t>
      </w:r>
      <w:r>
        <w:rPr>
          <w:sz w:val="28"/>
          <w:szCs w:val="28"/>
        </w:rPr>
        <w:t xml:space="preserve"> (без учета условно-утвержденных 18398,8 тыс. рублей)</w:t>
      </w:r>
      <w:r>
        <w:rPr>
          <w:color w:val="000000"/>
          <w:sz w:val="28"/>
          <w:szCs w:val="28"/>
        </w:rPr>
        <w:t xml:space="preserve"> и 2026 годы в сумме 18888,6 тыс.рублей</w:t>
      </w:r>
      <w:r>
        <w:rPr>
          <w:sz w:val="28"/>
          <w:szCs w:val="28"/>
        </w:rPr>
        <w:t xml:space="preserve"> (без учета условно-утвержденных 18538,6 тыс. рублей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по муниципальной программе " Сохранение и развитие культуры муниципального образования поселок Балакирево" в сумме 14535 тыс.рублей предусматривают предоставление субсидии на обеспечение деятельности муниципального бюджетного культурно-досугового  учреждения Дом культуры  «Юность» на  2024 год, на 2025  год в сумме 14490,2 тыс.рублей (без учета условно-утвержденных 14340,2 тыс. рублей), на 2026 год в сумме 14830 тыс.рублей ( без учета условно-утвержденных 14480,0 тыс. рублей). Субсидии на повышение заработной платы работников бюджетной сферы в соответствии с указами Президента РФ от 7 мая 2012 года №597, от 1 июня 2012 года №761 предусмотрены с целью сохранения соотношения оплаты труда «указных» категорий работников 100% к показателю «среднемесячный доход от трудовой деятельности» во Владимирской области в сумме 42730  рублей с 1 января  2024 года на сумму 5791,2 тыс.рублей в 2024 году, 5720,7 тыс. рублей в 2025 году и 5651,6 тыс. рублей а 2026 году, в т.ч. средства областного бюджета в сумме 4690,9 тыс.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ланируется предоставление мер социальной поддержки работникам культуры по оплате коммунальных услуг в сумме 313,8 тыс.рублей на 2024-2026 годы ежегодно. Количество получателей социальных выплат 20 челове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расходов включе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 по обеспечению сохранности, пополнения и использования библиотечных фондов, развития системы подготовки творческих кадро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тены средства на поддержку профессионального и любительского творчества, организаций и участие в смотрах, конкурсах, фестивалях с целью выявления и поддержки молодых дарова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обязательства по муниципальной программе " Осуществление комплекса мероприятий по оказанию услуг в сфере коммунального и хозяйственного обеспечения деятельности органов местного самоуправления и учреждений, наделенных функциями управления" в 2024-2026 годах запланированы в сумме 4058,6 тыс.рублей для оплаты труда с начислениями младшего обслуживающего персонала муниципального казенного учреждения </w:t>
      </w:r>
    </w:p>
    <w:p>
      <w:pPr>
        <w:pStyle w:val="Normal"/>
        <w:jc w:val="both"/>
        <w:rPr/>
      </w:pPr>
      <w:r>
        <w:rPr>
          <w:sz w:val="28"/>
          <w:szCs w:val="28"/>
        </w:rPr>
        <w:t>"Дирекция жизнеобеспечения населения" поселка Балакирево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000  «Социальная политика»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юджетные ассигнования по разделу «</w:t>
      </w:r>
      <w:r>
        <w:rPr>
          <w:sz w:val="28"/>
          <w:szCs w:val="28"/>
        </w:rPr>
        <w:t>Социальная политика</w:t>
      </w:r>
      <w:r>
        <w:rPr>
          <w:color w:val="000000"/>
          <w:sz w:val="28"/>
          <w:szCs w:val="28"/>
        </w:rPr>
        <w:t>» предусмотрены на 2024 год в сумме  5558,1 тыс.рублей ,  на 2025 год в сумме 1532,8 тыс. рублей и 2026 годы в сумме 1532,8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асходные обязательства в сфере в области социальной  политики направлены на выплату пенсии за выслугу лет муниципальным служащим и лицам, замещавшим муниципальные должности на 2024-2026 годы в сумме 635,9 тыс.рублей ежегодно. В сфере пенсионного обеспечения будет предоставлена пенсия за выслугу лет 14 муниципальным служащим и лиц, замещавшим муниципальные долж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предоставление молодым семьям социальных выплат на приобретение жилья в рамках муниципальной программы  " Обеспечение жильем молодых семей муниципального образования  поселок Балакирево" на 2024 - 2026  годы в сумме 500 тыс. рублей ежегодно. Улучшат жилищные условия общей площадью 180 кв. метров в 2024-2026 годах 12 челове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по обеспечению жильем многодетных семей в сумме 396,9 тыс.рублей в 2025-2026 годах в рамках передачи полномочий Александровскому району за счет межбюджетных трансферт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 поддержку от расчетной стоимости в пределах социальной нормы на индивидуальное строительство жилого дома получат  две семьи, имеющих троих и более детей в возрасте до 18 л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вышении роста платы за коммунальные услуги</w:t>
      </w:r>
      <w:r>
        <w:rPr>
          <w:sz w:val="28"/>
          <w:szCs w:val="28"/>
        </w:rPr>
        <w:t xml:space="preserve">  планируются расходы на оказание мер социальной поддержки граждан при оплате жилищно-коммунальных услуг населения поселка Балакирево на 2024 год в сумме 4422,2 тыс.рублей</w:t>
      </w:r>
      <w:r>
        <w:rPr>
          <w:bCs/>
          <w:sz w:val="28"/>
          <w:szCs w:val="28"/>
        </w:rPr>
        <w:t>.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у 1100  «Физическая культура и спорт»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по разделу «</w:t>
      </w:r>
      <w:r>
        <w:rPr>
          <w:b/>
          <w:i/>
          <w:sz w:val="28"/>
          <w:szCs w:val="28"/>
        </w:rPr>
        <w:t>Физическая культура и спорт</w:t>
      </w:r>
      <w:r>
        <w:rPr>
          <w:color w:val="000000"/>
          <w:sz w:val="28"/>
          <w:szCs w:val="28"/>
        </w:rPr>
        <w:t xml:space="preserve">» предусмотрены на 2024 год в сумме  12529,5 тыс.рублей ,  на 2025 год в сумме 12549,1тыс. рублей </w:t>
      </w:r>
      <w:r>
        <w:rPr>
          <w:sz w:val="28"/>
          <w:szCs w:val="28"/>
        </w:rPr>
        <w:t xml:space="preserve"> (без учета условно-утвержденных 12132,6 тыс. рублей)</w:t>
      </w:r>
      <w:r>
        <w:rPr>
          <w:color w:val="000000"/>
          <w:sz w:val="28"/>
          <w:szCs w:val="28"/>
        </w:rPr>
        <w:t xml:space="preserve"> и 2026 годы в сумме 13648,7 тыс.рублей</w:t>
      </w:r>
      <w:r>
        <w:rPr>
          <w:sz w:val="28"/>
          <w:szCs w:val="28"/>
        </w:rPr>
        <w:t xml:space="preserve"> (без учета условно-утвержденных 12428,7 тыс. рублей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физической культуры и спорта бюджетное учреждение обеспечивает выполнение полномочий по спортивной подготовке командных и игровых видов спорта, по организации и проведении официальных физкультурных (физкультурно-оздоровительных)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едоставления муниципального задания на выполнение муниципальных работ  и в соответствии с заключенными соглашениями на осуществление части полномочий по решению вопросов местного значения запланированы расходы на содержание  объектов спортивной инфраструктуры муниципальной собственности для занятий физической культуры и спортом в 2024 году в сумме 1283,4 тыс.рублей, на 2025-2026 годы - 1279,9 тыс.рублей ежегодно.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     </w:t>
      </w:r>
      <w:r>
        <w:rPr>
          <w:color w:val="1C1C1C"/>
          <w:sz w:val="28"/>
          <w:szCs w:val="28"/>
        </w:rPr>
        <w:t>Иной межбюджетный трансферт направляется на содержание по следующим направлениям: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shd w:fill="FFFFFF" w:val="clear"/>
        </w:rPr>
        <w:t>- уплата налога на имущество по объектам спортивной инфраструктуры;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shd w:fill="FFFFFF" w:val="clear"/>
        </w:rPr>
        <w:t>- оплата услуг отопления, горячего водоснабжения, предоставления электроэнергии;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shd w:fill="FFFFFF" w:val="clear"/>
        </w:rPr>
        <w:t xml:space="preserve">- приобретение  спортивного оборудования и инвентаря для объектов спортивной инфраструктуры; </w:t>
      </w:r>
    </w:p>
    <w:p>
      <w:pPr>
        <w:pStyle w:val="Normal"/>
        <w:jc w:val="both"/>
        <w:rPr/>
      </w:pPr>
      <w:r>
        <w:rPr>
          <w:rStyle w:val="FontStyle12"/>
          <w:color w:val="000000"/>
          <w:sz w:val="28"/>
          <w:szCs w:val="28"/>
          <w:shd w:fill="FFFFFF" w:val="clear"/>
        </w:rPr>
        <w:t xml:space="preserve">- финансирование участия спортивных сборных команд, отдельных спортсменов, тренеров и иных специалистов в области физической культуры и спорта </w:t>
      </w:r>
      <w:r>
        <w:rPr>
          <w:rStyle w:val="FontStyle12"/>
          <w:color w:val="1C1C1C"/>
          <w:sz w:val="28"/>
          <w:szCs w:val="28"/>
        </w:rPr>
        <w:t xml:space="preserve">муниципального образования поселок Балакирево </w:t>
      </w:r>
      <w:r>
        <w:rPr>
          <w:rStyle w:val="FontStyle12"/>
          <w:color w:val="000000"/>
          <w:sz w:val="28"/>
          <w:szCs w:val="28"/>
          <w:shd w:fill="FFFFFF" w:val="clear"/>
        </w:rPr>
        <w:t>в официальных межрегиональных, всероссийских, международных спортивных мероприятиях и тренировочных меропри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ик финансового отдела                                         Е.А.Гал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Arial CYR" w:hAnsi="Arial CYR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212pt">
    <w:name w:val="Основной текст (2) + 12 pt"/>
    <w:basedOn w:val="2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1">
    <w:name w:val="Заголовок №3_"/>
    <w:basedOn w:val="Style12"/>
    <w:qFormat/>
    <w:rPr>
      <w:sz w:val="26"/>
      <w:szCs w:val="26"/>
      <w:shd w:fill="FFFFFF" w:val="clear"/>
    </w:rPr>
  </w:style>
  <w:style w:type="character" w:styleId="214pt">
    <w:name w:val="Основной текст (2) + 14 pt"/>
    <w:basedOn w:val="2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4">
    <w:name w:val="Основной текст (4)_"/>
    <w:basedOn w:val="Style12"/>
    <w:qFormat/>
    <w:rPr>
      <w:shd w:fill="FFFFFF" w:val="clear"/>
    </w:rPr>
  </w:style>
  <w:style w:type="character" w:styleId="Style16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1">
    <w:name w:val="Основной текст1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u w:val="none"/>
      <w:vertAlign w:val="baseline"/>
      <w:lang w:val="ru-RU" w:bidi="ru-RU"/>
    </w:rPr>
  </w:style>
  <w:style w:type="character" w:styleId="11">
    <w:name w:val="Обычный1 Знак"/>
    <w:basedOn w:val="Style12"/>
    <w:qFormat/>
    <w:rPr>
      <w:lang w:val="ru-RU" w:bidi="ar-SA"/>
    </w:rPr>
  </w:style>
  <w:style w:type="character" w:styleId="11pt0pt">
    <w:name w:val="Основной текст + 11 pt;Интервал 0 pt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harStyle6">
    <w:name w:val="Char Style 6"/>
    <w:qFormat/>
    <w:rPr>
      <w:shd w:fill="FFFFFF" w:val="clear"/>
    </w:rPr>
  </w:style>
  <w:style w:type="character" w:styleId="Emphasis">
    <w:name w:val="Emphasis"/>
    <w:basedOn w:val="Style12"/>
    <w:qFormat/>
    <w:rPr>
      <w:i/>
      <w:iCs/>
    </w:rPr>
  </w:style>
  <w:style w:type="character" w:styleId="211bt">
    <w:name w:val="Основной текст Знак2;Основной текст1 Знак;Основной текст Знак Знак1;Основной текст Знак Знак Знак;bt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1020" w:after="60"/>
      <w:jc w:val="both"/>
    </w:pPr>
    <w:rPr>
      <w:sz w:val="28"/>
      <w:szCs w:val="28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 w:before="0" w:after="300"/>
      <w:ind w:hanging="160"/>
      <w:outlineLvl w:val="2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20" w:after="480"/>
      <w:jc w:val="right"/>
    </w:pPr>
    <w:rPr>
      <w:sz w:val="20"/>
      <w:szCs w:val="20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660" w:after="540"/>
      <w:ind w:hanging="480"/>
      <w:jc w:val="both"/>
    </w:pPr>
    <w:rPr>
      <w:sz w:val="26"/>
      <w:szCs w:val="26"/>
      <w:shd w:fill="FFFFFF" w:val="clea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17" w:before="360" w:after="60"/>
      <w:ind w:hanging="1860"/>
      <w:jc w:val="both"/>
    </w:pPr>
    <w:rPr>
      <w:spacing w:val="3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336"/>
      <w:jc w:val="center"/>
    </w:pPr>
    <w:rPr>
      <w:sz w:val="20"/>
      <w:szCs w:val="20"/>
      <w:lang w:val="en-US"/>
    </w:rPr>
  </w:style>
  <w:style w:type="paragraph" w:styleId="1bt">
    <w:name w:val="Основной текст;Основной текст1;Основной текст Знак;Основной текст Знак Знак;bt"/>
    <w:basedOn w:val="Normal"/>
    <w:qFormat/>
    <w:pPr>
      <w:jc w:val="both"/>
    </w:pPr>
    <w:rPr>
      <w:sz w:val="28"/>
      <w:szCs w:val="20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065FAF0D82BBB3B2BA34094DBB898F0C4ACEA0DE293F203792AA4311D5390555967DE4BEE13EEE8BD209644CHET4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5:44:00Z</dcterms:created>
  <dc:creator>otd</dc:creator>
  <dc:description/>
  <cp:keywords/>
  <dc:language>en-US</dc:language>
  <cp:lastModifiedBy>Пользователь</cp:lastModifiedBy>
  <cp:lastPrinted>2023-11-13T08:52:00Z</cp:lastPrinted>
  <dcterms:modified xsi:type="dcterms:W3CDTF">2023-11-13T13:13:00Z</dcterms:modified>
  <cp:revision>35</cp:revision>
  <dc:subject/>
  <dc:title>Во II полугодии ситуация д изменилась</dc:title>
</cp:coreProperties>
</file>