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142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 О С Т А Н О В Л Е Н И 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             </w:t>
            </w:r>
            <w:r>
              <w:rPr>
                <w:b w:val="false"/>
                <w:bCs/>
                <w:sz w:val="24"/>
              </w:rPr>
              <w:t>от 08.11.2023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№</w:t>
            </w:r>
            <w:r>
              <w:rPr>
                <w:b w:val="false"/>
                <w:bCs/>
                <w:sz w:val="24"/>
              </w:rPr>
              <w:t>369</w:t>
            </w:r>
          </w:p>
        </w:tc>
      </w:tr>
    </w:tbl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дминистрации поселка Балакирево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от 25.07.2023 № 213 «Об утверждении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гноза  социально-экономического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развития муниципального образования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селок Балакирево на 2024-2026 годы»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  <w:tab/>
      </w:r>
    </w:p>
    <w:p>
      <w:pPr>
        <w:pStyle w:val="Normal"/>
        <w:ind w:left="-180" w:firstLine="888"/>
        <w:jc w:val="both"/>
        <w:rPr/>
      </w:pPr>
      <w:r>
        <w:rPr/>
        <w:t xml:space="preserve">В соответствии с законом Владимирской области от 30.04.1999 № 21-ОЗ « О прогнозировании и программах социально-экономического развития Владимирской области», постановлением администрации поселка Балакирево от 12.07.2019 года №231« О разработке проекта бюджета муниципального образования поселок Балакирево на очередной финансовый год и на плановый период» и  Положением « О бюджетном процессе в муниципальном образовании городское поселение поселок Балакирево», 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644"/>
        <w:jc w:val="both"/>
        <w:rPr/>
      </w:pPr>
      <w:r>
        <w:rPr/>
        <w:t>1. Внести изменения в приложение к постановлению администрации поселка Балакирево от 25.07.2023 № 213 «</w:t>
      </w:r>
      <w:r>
        <w:rPr>
          <w:bCs/>
        </w:rPr>
        <w:t>Об утверждении прогноза  социально-экономического развития муниципального образования поселок Балакирево на 2024-2026 годы</w:t>
      </w:r>
      <w:r>
        <w:rPr/>
        <w:t>», изложив его в новой редакции согласно приложению к настоящему постановлению.</w:t>
      </w:r>
    </w:p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Финансовому отделу администрации поселка при разработке проекта бюджета руководствоваться  основными параметрами прогноза социально-экономического развития муниципального образования поселок Балакирево на 2024 год и плановый период до 2026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уточнением прогноза социально-экономического развития муниципального образования поселка Балакирево возложить на финансовый отдел администрации поселка.</w:t>
      </w:r>
    </w:p>
    <w:p>
      <w:pPr>
        <w:pStyle w:val="Normal"/>
        <w:ind w:hanging="420"/>
        <w:jc w:val="both"/>
        <w:rPr>
          <w:sz w:val="36"/>
        </w:rPr>
      </w:pPr>
      <w:r>
        <w:rPr/>
        <w:t xml:space="preserve">             </w:t>
      </w: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1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>Глава  администрации                                          В.А. Барс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bookmarkStart w:id="0" w:name="RANGE!A1%3AM154"/>
      <w:bookmarkEnd w:id="0"/>
      <w:r>
        <w:rPr>
          <w:sz w:val="24"/>
          <w:szCs w:val="24"/>
        </w:rPr>
        <w:t>Приложение к настоящему постановлению размещено на сайте администрации п. Балакирево в сети Интернет: балакирево.рф</w:t>
      </w:r>
    </w:p>
    <w:tbl>
      <w:tblPr>
        <w:tblW w:w="142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862"/>
        <w:gridCol w:w="1169"/>
        <w:gridCol w:w="876"/>
        <w:gridCol w:w="940"/>
        <w:gridCol w:w="876"/>
        <w:gridCol w:w="876"/>
        <w:gridCol w:w="876"/>
        <w:gridCol w:w="880"/>
        <w:gridCol w:w="876"/>
        <w:gridCol w:w="876"/>
      </w:tblGrid>
      <w:tr>
        <w:trPr>
          <w:trHeight w:val="375" w:hRule="atLeast"/>
        </w:trPr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45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 постановлению администрации поселка Балакирево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«08» ноября 2023 г. № 36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рогноз социально-экономического развития муниципального образования на период до 2026 года</w:t>
            </w:r>
          </w:p>
        </w:tc>
      </w:tr>
      <w:tr>
        <w:trPr>
          <w:trHeight w:val="375" w:hRule="atLeast"/>
        </w:trPr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4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25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звание муниципального образования: поселок Балакирево</w:t>
            </w:r>
          </w:p>
        </w:tc>
      </w:tr>
      <w:tr>
        <w:trPr>
          <w:trHeight w:val="6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ка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огноз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6</w:t>
            </w:r>
          </w:p>
        </w:tc>
      </w:tr>
      <w:tr>
        <w:trPr>
          <w:trHeight w:val="27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 вариан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I вариан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 вариан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I вариан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 вариан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II вариант</w:t>
            </w:r>
          </w:p>
        </w:tc>
      </w:tr>
      <w:tr>
        <w:trPr>
          <w:trHeight w:val="8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. Численность постоянного населения муниципального образования (среднегодовая)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. Производство товаров и услу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8,6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.1. Промышленное производство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2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0,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В: Добыча полезных ископаемы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1</w:t>
            </w:r>
          </w:p>
        </w:tc>
      </w:tr>
      <w:tr>
        <w:trPr>
          <w:trHeight w:val="5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1</w:t>
            </w:r>
          </w:p>
        </w:tc>
      </w:tr>
      <w:tr>
        <w:trPr>
          <w:trHeight w:val="13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0 Производство химических веществ и химических продук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2 Производство резиновых и пластмассовых издел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5 Производство готовых металлических изделий, кроме машин и оборуд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3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6 Производство компьютеров, электронных и  оптических издел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7 Производство электрического оборуд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2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8 Производство машин и оборудования, не включенных в другие группиров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29 Производство автотранспортных средств, прицепов и полуприцеп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32 Производство прочих готовых издел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33 Ремонт и монтаж машин и оборуд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млн. руб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потребления электрической энерг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кВт/час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потребления тепловой энерг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млн. руб.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 производства, 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екс-дефлятор, % к пред.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.2. Строитель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ъем работ, выполненных по виду деятельности "строительство" (Раздел F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 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ндекс производства по виду деятельности "строительство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ндекс-дефлятор по объёму работ, выполненных по виду деятельности "строительство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. Малое предприниматель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малых предприятий, всего (по состоянию на конец год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орот малых предприят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 в ценах соответствующи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средних предприятий, всего (по состоянию на конец год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орот средних предприят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. Инвести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лн.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цена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ные сре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банк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редиты иностранных банк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ные средства других организац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ы субъектов Российской Федер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Ввод в действие новых основных фондов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квидация основных фондов по полной учетной стоим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 в ценах соответствующих ле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. Финан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овые дохо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еналоговые доходы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из областного бюджет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8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8</w:t>
            </w:r>
          </w:p>
        </w:tc>
      </w:tr>
      <w:tr>
        <w:trPr>
          <w:trHeight w:val="28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условно-утвержденные расхо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аправлениям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искусство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Дефицит (-), профицит (+)  бюджета муниципального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лн.руб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. Труд и занятость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экономически активного насел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реднегодовая численность занятых в экономике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к предыдущему г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еднесписочная численность работников организаций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начисленной заработной платы всех работник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руб.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0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7,3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зарегистрированной безработицы (на конец год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. Развитие социальной сфер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Жилой фонд (без общежитий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кв. 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кв. м общей площад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з общего итога — индивидуальные жилые дома, построенные населением за свой счет и с помощью кредито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кв. м общей площад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в.м. на челове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еспеченность дошкольными образовательными учреждения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 на 1000 детей дошкольного возрас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мест в дошкольных образовательных учреждениях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енность детей, посещающих учреждения дошкольного образования - всег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че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енность учащихся в учреждениях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мест в дневных общеобразовательных учреждения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</w:tr>
      <w:tr>
        <w:trPr>
          <w:trHeight w:val="4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енность учащихся, посещающих дневные общеобразовательные учрежд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 че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учреждений культур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в т.ч.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лубные учрежде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Библиотек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МШ.ДШ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Едини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 посещений учреждений культуры и искусств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ыс.челове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Знак"/>
    <w:basedOn w:val="Style11"/>
    <w:qFormat/>
    <w:rPr>
      <w:sz w:val="28"/>
      <w:szCs w:val="28"/>
      <w:lang w:eastAsia="zh-CN"/>
    </w:rPr>
  </w:style>
  <w:style w:type="character" w:styleId="Style14">
    <w:name w:val="Верхний колонтитул Знак"/>
    <w:basedOn w:val="Style11"/>
    <w:qFormat/>
    <w:rPr>
      <w:sz w:val="28"/>
      <w:szCs w:val="28"/>
    </w:rPr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364" w:leader="none"/>
      </w:tabs>
      <w:suppressAutoHyphens w:val="true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pacing w:before="280" w:after="28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41:00Z</dcterms:created>
  <dc:creator>Admin</dc:creator>
  <dc:description/>
  <cp:keywords/>
  <dc:language>en-US</dc:language>
  <cp:lastModifiedBy>Admin</cp:lastModifiedBy>
  <cp:lastPrinted>2023-11-09T10:57:00Z</cp:lastPrinted>
  <dcterms:modified xsi:type="dcterms:W3CDTF">2023-11-13T07:23:00Z</dcterms:modified>
  <cp:revision>4</cp:revision>
  <dc:subject/>
  <dc:title> </dc:title>
</cp:coreProperties>
</file>