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Оценка  ожидаемого исполнения бюджета  </w:t>
      </w:r>
    </w:p>
    <w:p>
      <w:pPr>
        <w:pStyle w:val="Normal"/>
        <w:jc w:val="center"/>
        <w:rPr/>
      </w:pPr>
      <w:r>
        <w:rPr/>
        <w:t xml:space="preserve">муниципального образования поселок Балакирево </w:t>
      </w:r>
    </w:p>
    <w:p>
      <w:pPr>
        <w:pStyle w:val="Normal"/>
        <w:jc w:val="center"/>
        <w:rPr/>
      </w:pPr>
      <w:r>
        <w:rPr/>
        <w:t>за 2023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6620"/>
        <w:gridCol w:w="2160"/>
      </w:tblGrid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</w:tr>
      <w:tr>
        <w:trPr>
          <w:trHeight w:val="268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татки на 01.01.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07,35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, всего (2.1.+2.2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430,7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1.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 (2.1.1.+2.1.2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233,2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1.1.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- исполнено на 01.11.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center" w:pos="9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1359,4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1.2.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- ожидаемое исполнение за ноябрь-декабрь 2023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73,8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2.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197,5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ы, всего  (3.1.+3.2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695,3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том числе: за счет федеральных субвенций и субсид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68,5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 счет областных субсидий и субвенц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878,2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1.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исполнено на 01.11.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088,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том числе: за счет федеральных субвенций и субсид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4,2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 счет областных субсидий и субвенц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01,6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2.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- ожидаемое исполнение за ноябрь-декабрь 2022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607,3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том числе: за счет федеральных субвенций и субсид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,4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 счет областных субсидий и субвенц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9,3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жидаемый дефицит (+),  профицит (-) (2-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64,6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жидаемые источники финансирования дефицита, профици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4,6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1.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>
                <w:b/>
                <w:i/>
              </w:rPr>
              <w:t>изменение остатков средст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4,6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2.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 привлечение кредитов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редитных организац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юджетных кредитов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 погашение кредитов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редитных организац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юджетных креди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3.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 иные источ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жидаемые остатки средств на 01.01.20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42,75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том числе: остатки федеральных субвенций и субсид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татки областных субсидий и субвенц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сроченная кредиторская задолженность на 01.01.20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Оплата труда с начисления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коммунальны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</w:t>
      </w:r>
      <w:r>
        <w:rPr>
          <w:b/>
        </w:rPr>
        <w:t>Начальник финансового отдела                                                     Е.А. Галк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30"/>
      <w:w w:val="9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Балакирево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4:07:00Z</dcterms:created>
  <dc:creator>РК-Центр</dc:creator>
  <dc:description/>
  <cp:keywords/>
  <dc:language>en-US</dc:language>
  <cp:lastModifiedBy>Пользователь</cp:lastModifiedBy>
  <cp:lastPrinted>2019-11-13T11:40:00Z</cp:lastPrinted>
  <dcterms:modified xsi:type="dcterms:W3CDTF">2023-11-13T06:33:00Z</dcterms:modified>
  <cp:revision>7</cp:revision>
  <dc:subject/>
  <dc:title>РОССИЙСКАЯ   ФЕДЕРАЦИЯВЛАДИМИРСКАЯ ОБЛАСТЬГ Л А В ААДМИНИСТРАЦИИ ОКРУГА АЛЕКСАНДРОВ</dc:title>
</cp:coreProperties>
</file>