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Arial" w:hAnsi="Arial" w:cs="Arial"/>
        </w:rPr>
      </w:pPr>
      <w:r>
        <w:rPr>
          <w:b w:val="false"/>
          <w:sz w:val="28"/>
          <w:szCs w:val="28"/>
        </w:rPr>
        <w:t xml:space="preserve">от  18.03.2022   №85 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муниципального образования поселок Балакире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жарная безопасность муниципального образования поселок Балакирево» </w:t>
      </w:r>
    </w:p>
    <w:tbl>
      <w:tblPr>
        <w:tblW w:w="94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17"/>
        <w:gridCol w:w="5651"/>
      </w:tblGrid>
      <w:tr>
        <w:trPr/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>      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«Пожарная безопасность муниципального образования поселок Балакирево»  (далее – Программа) 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нова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разработки Программы 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header2cols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Федеральный закон РФ "О пожарной безопасности" от  21.12.1994 № 69-ФЗ, Федеральный закон РФ "Об общих принципах организации      местного самоуправления в РФ" от 06.10.2003 № 131-ФЗ                </w:t>
            </w:r>
            <w:r>
              <w:rPr/>
              <w:t>   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селок Балакирево </w:t>
            </w:r>
          </w:p>
        </w:tc>
      </w:tr>
      <w:tr>
        <w:trPr>
          <w:trHeight w:val="913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 Программы 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селок Балакирево</w:t>
            </w:r>
          </w:p>
        </w:tc>
      </w:tr>
      <w:tr>
        <w:trPr>
          <w:trHeight w:val="1717" w:hRule="atLeast"/>
        </w:trPr>
        <w:tc>
          <w:tcPr>
            <w:tcW w:w="3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5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,  противопожарной защиты населенного пункта на территории  МО, уменьшение  количества пожаров, гибели людей, травматизма и размера  материальных потерь от огня, </w:t>
            </w:r>
            <w:r>
              <w:rPr>
                <w:sz w:val="28"/>
              </w:rPr>
              <w:t>создание условий, направленных на повышение эффективности деятельности подразделений пожарной охраны по защите населения и территории от пожаров, сокращение людских и материальных потерь от огня.</w:t>
            </w:r>
            <w:r>
              <w:rPr>
                <w:sz w:val="28"/>
                <w:szCs w:val="28"/>
              </w:rPr>
              <w:t>    </w:t>
            </w:r>
          </w:p>
        </w:tc>
      </w:tr>
      <w:tr>
        <w:trPr>
          <w:trHeight w:val="720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 Программы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Основной задачей     Программы является последовательное развитие системы    </w:t>
              <w:br/>
              <w:t xml:space="preserve">пожарной безопасности, совершенствование системы        </w:t>
              <w:br/>
              <w:t xml:space="preserve">первичных мер пожарной безопасности на территории поселения, а также обеспечение необходимых условий для </w:t>
              <w:br/>
              <w:t xml:space="preserve">безопасной жизнедеятельности и устойчивого социально-   </w:t>
              <w:br/>
              <w:t xml:space="preserve">экономического развития муниципального образования    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шение вопросов организационно-правового, финансового,  материально-технического обеспечения первичных мер  пожарной безопасности в границах населенных пунктов  поселения, уменьшение количества пожаров, гибели людей, травматизма и размера материальных потерь от огня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</w:rPr>
              <w:t>Обустройство, содержание и ремонт источников противопожарного водоснабжения, подъездных путей к ним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</w:rPr>
              <w:t>Обучение населения муниципального образования в области пожарной безопасности.</w:t>
            </w: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рограммы  </w:t>
            </w:r>
          </w:p>
        </w:tc>
        <w:tc>
          <w:tcPr>
            <w:tcW w:w="5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кращение числа погибших и получивших травмы в результате пожаров людей на 20 - 3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нижение материального ущерба от пожаров на 10 - 2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Снизить число предпосылок к возникновению пожаров на 30 - 4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Повысить оснащенность населения муниципального образования первичными средствами пожарной безопасности на 10 -2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Сократить время оперативного реагирования на экстренные ситуации и обращения граждан при возникновении пожара на 10 - 26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. Сократить время оповещения населения, основного руководящего состава города о возникновении пожароопасной обстановки или пожара на 10-26%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6 годы  </w:t>
            </w:r>
          </w:p>
        </w:tc>
      </w:tr>
      <w:tr>
        <w:trPr>
          <w:trHeight w:val="526" w:hRule="atLeast"/>
        </w:trPr>
        <w:tc>
          <w:tcPr>
            <w:tcW w:w="3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sz w:val="28"/>
                <w:szCs w:val="28"/>
              </w:rPr>
              <w:t xml:space="preserve">Исполнители </w:t>
            </w:r>
            <w:r>
              <w:rPr>
                <w:sz w:val="28"/>
                <w:szCs w:val="28"/>
                <w:lang w:val="en-US"/>
              </w:rPr>
              <w:t>        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 МО поселок Балакирево  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Программы составляют средства из местного бюджета. Программа финансируется в пределах бюджетных средств, предусмотренных на ее реализацию в бюджете на очередной финансовый год и плановый пери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- 108,9392 тыс. рублей, в том числе по год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,04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,1396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,7596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4,0 тыс. руб.</w:t>
            </w:r>
          </w:p>
        </w:tc>
      </w:tr>
      <w:tr>
        <w:trPr>
          <w:trHeight w:val="1678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sz w:val="28"/>
                <w:szCs w:val="28"/>
              </w:rPr>
              <w:t xml:space="preserve">Ожидаемые  конечные результаты  Программы 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крепление пожарной безопасности территории МО  городское поселение поселок Балакирево, усиление противопожарной защиты населенного пункта, уменьшение количества пожаров, гибели людей, травматизма и размера  материальных потерь от огня. </w:t>
            </w:r>
          </w:p>
          <w:p>
            <w:pPr>
              <w:pStyle w:val="Normal"/>
              <w:spacing w:lineRule="auto" w:line="230" w:before="0" w:after="0"/>
              <w:rPr/>
            </w:pPr>
            <w:r>
              <w:rPr>
                <w:rFonts w:cs="Courier New"/>
                <w:sz w:val="28"/>
                <w:szCs w:val="28"/>
              </w:rPr>
              <w:t xml:space="preserve">В результате  реализации Программы за счет средств местного бюджета планируется достичь следующих показателей                            </w:t>
              <w:br/>
              <w:t xml:space="preserve">- снижение ущерба от пожаров - на 10%;                  </w:t>
              <w:br/>
              <w:t xml:space="preserve">- снижение количества гибели людей - на 20%;            </w:t>
              <w:br/>
              <w:t xml:space="preserve">- снизить число предпосылок к возникновению пожаров  на 30%;                                                 </w:t>
              <w:br/>
              <w:t xml:space="preserve">- повысить оснащенность населения муниципального  образования первичными средствами пожарной безопасности на 10%;                                                 </w:t>
              <w:br/>
              <w:t xml:space="preserve">- сократить время оперативного реагирования на  экстренные ситуации и обращения граждан при    возникновении пожара на 10%;                            </w:t>
              <w:br/>
              <w:t>- сократить время оповещения населения, основного   руководящего состава поселка о возникновении   пожароопасной обстановки или пожара на 10% .</w:t>
            </w:r>
            <w:r>
              <w:rPr>
                <w:sz w:val="28"/>
                <w:szCs w:val="28"/>
              </w:rPr>
              <w:t>             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истема организации контроля за исполнением Программы 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сполнением Программы осуществляет Глава администрации поселка Балакир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numPr>
          <w:ilvl w:val="0"/>
          <w:numId w:val="22"/>
        </w:numPr>
        <w:spacing w:before="0" w:after="0"/>
        <w:rPr>
          <w:rFonts w:cs="Times New Roman"/>
          <w:sz w:val="24"/>
        </w:rPr>
      </w:pPr>
      <w:r>
        <w:rPr>
          <w:rFonts w:cs="Times New Roman"/>
          <w:sz w:val="24"/>
        </w:rPr>
        <w:t>ПАСПОРТ ПРОГРАММЫ</w:t>
      </w:r>
    </w:p>
    <w:p>
      <w:pPr>
        <w:pStyle w:val="Style21"/>
        <w:spacing w:before="0" w:after="0"/>
        <w:rPr>
          <w:rFonts w:cs="Times New Roman"/>
          <w:color w:val="242424"/>
          <w:sz w:val="24"/>
        </w:rPr>
      </w:pPr>
      <w:r>
        <w:rPr>
          <w:rFonts w:cs="Times New Roman"/>
          <w:color w:val="242424"/>
          <w:sz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781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грамма комплексного развития транспортной инфраструктуры муниципального образования городское поселение посёлок Балакирево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Правовыми основаниями для разработки Программы комплексного развития являются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479" w:hanging="360"/>
              <w:jc w:val="both"/>
              <w:rPr/>
            </w:pPr>
            <w:r>
              <w:rPr/>
              <w:t xml:space="preserve">Градостроительный кодекс Российской Федерации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479" w:hanging="360"/>
              <w:jc w:val="both"/>
              <w:rPr/>
            </w:pPr>
            <w:r>
              <w:rPr/>
              <w:t>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479" w:hanging="360"/>
              <w:jc w:val="both"/>
              <w:rPr/>
            </w:pPr>
            <w:r>
              <w:rPr/>
              <w:t>Постановление Правительства РФ от 25 декабря 2015 года №1440</w:t>
            </w:r>
            <w:bookmarkStart w:id="0" w:name="bookmark1"/>
            <w:r>
              <w:rPr/>
              <w:t xml:space="preserve"> «Об утверждении требований к программам комплексного развития транспортной инфраструктуры поселений, городских округов</w:t>
            </w:r>
            <w:bookmarkEnd w:id="0"/>
            <w:r>
              <w:rPr/>
              <w:t>»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479" w:hanging="360"/>
              <w:jc w:val="both"/>
              <w:rPr/>
            </w:pPr>
            <w:r>
              <w:rPr/>
              <w:t>Поручение Президента Российской Федерации от 11.04.2016 N Пр-637ГС.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Администрация муниципального образования городское поселение посёлок Балакирево.</w:t>
              <w:tab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разработчик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КУ «Дирекция жизнеобеспечения населения»</w:t>
              <w:tab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</w:rPr>
              <w:t>1) Развитие транспортной инфраструктуры, сбалансированное и скоординированное с иными сферами жизнедеятельности поселения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Сокращение количества дорожно-транспортных происшествий (далее - ДТП) с пострадавшими;</w:t>
              <w:br/>
              <w:t>3) Повышение уровня правового воспитания участников дорожного движения, культуры их поведения;</w:t>
              <w:br/>
              <w:t>4) Профилактика детского дорожно-транспортного травматизм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дежности и безопасности движения по автомобильным дорогам местного значения; 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тойчивого функционирования автомобильных дорог местного значения; 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вышение уровня безопасности дорожного движения, а также законопослушного поведения граждан при соблюдении правил дорожного движения (далее - ПДД); 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</w:t>
              <w:br/>
              <w:t>-  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781"/>
      </w:tblGrid>
      <w:tr>
        <w:trPr>
          <w:trHeight w:val="7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ремонтированных автомобильных дорог общего пользования местного значения к общей протяженности автомобильных дорог общего пользования местного значения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ешеходных дорожек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обеспеченность постоянной круглогодичной связи с сетью автомобильных дорог общего пользования по дорогам с твердым покрытием;                    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кращение количества ДТП и тяжести их последствий;</w:t>
              <w:br/>
              <w:t>-  сокращение детского дорожно-транспортного травматизма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совершенствование организации движения транспорта и пешеходов;</w:t>
              <w:br/>
              <w:t>- повышение уровня безопасности дорожной сети и дорожной инфраструктуры</w:t>
            </w:r>
          </w:p>
        </w:tc>
      </w:tr>
      <w:tr>
        <w:trPr>
          <w:trHeight w:val="7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роприятия Программы охватывают период 2018 – 2027 годы. </w:t>
            </w:r>
          </w:p>
        </w:tc>
      </w:tr>
      <w:tr>
        <w:trPr>
          <w:trHeight w:val="7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ъемы и источники финансового обеспечения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инансирование Программы осуществляется  за счет бюджетных средств разных уровней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инансирование из бюджета МО ежегодно уточняется при формировании бюджета на очередной финансовый год. Показатели финансирования подлежат уточнению с учетом разработанной проектно-сметной документации и фактического выделения средств из бюджетов всех уровней.</w:t>
            </w:r>
          </w:p>
          <w:p>
            <w:pPr>
              <w:pStyle w:val="Normal"/>
              <w:ind w:firstLine="709"/>
              <w:rPr/>
            </w:pPr>
            <w:r>
              <w:rPr/>
              <w:t>Прогнозный общий объем финансирования Программы на период 2018-2027 годов составляет      87779,55176 тыс. руб., в том числе по годам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2018 год -   </w:t>
            </w:r>
            <w:r>
              <w:rPr>
                <w:bCs/>
                <w:color w:val="000000"/>
              </w:rPr>
              <w:t xml:space="preserve">7684,90679 </w:t>
            </w:r>
            <w:r>
              <w:rPr/>
              <w:t xml:space="preserve"> тыс. рублей;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2019 год -   9469,42185 тыс. рублей; </w:t>
            </w:r>
          </w:p>
          <w:p>
            <w:pPr>
              <w:pStyle w:val="Normal"/>
              <w:ind w:firstLine="709"/>
              <w:rPr/>
            </w:pPr>
            <w:r>
              <w:rPr/>
              <w:t>2020 год -   4095,65077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1 год -   6691,12235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2 год -   12439,55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3 год – 11449,3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4 год – 9262,5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5 год – 8895,7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6 год – 8895,7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2027 год – 8895,7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я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Style w:val="Applestylespan"/>
                <w:shd w:fill="FFFFFF" w:val="clear"/>
              </w:rPr>
              <w:t>4.  Мероприятия по организации дорожного движ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Style w:val="Applestylespan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Style w:val="Applestylespan"/>
                <w:shd w:fill="FFFFFF" w:val="clear"/>
              </w:rPr>
              <w:t>5. Мероприятия по ремонту и строительству пешеходных дороже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Style w:val="Applestylespan"/>
                <w:shd w:fill="FFFFFF" w:val="clear"/>
              </w:rPr>
            </w:pPr>
            <w:r>
              <w:rPr>
                <w:rStyle w:val="Applestylespan"/>
                <w:shd w:fill="FFFFFF" w:val="clear"/>
              </w:rPr>
              <w:t>Реализация мероприятий позволит повысить качество пешеходного передвижения населения.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 xml:space="preserve">6. Мероприятия, направленные на сохранение, совершенствование уровня безопасности дорожного движения на территории МО поселок Балакирево и законопослушного поведения участников дорожного движения. </w:t>
            </w:r>
          </w:p>
        </w:tc>
      </w:tr>
      <w:tr>
        <w:trPr>
          <w:trHeight w:val="7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 xml:space="preserve">          </w:t>
            </w:r>
            <w:r>
              <w:rPr/>
              <w:t>В результате реализации Программы к 2027 году предполага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1. Развитие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2.  Развитие сети дорог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3. 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4.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  <w:br/>
              <w:t xml:space="preserve"> 5. Сокращение количества ДТП по причинам нарушения правил дорожного движения.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МУНИЦИПАЛЬНОЙ ПРОГРАММЫ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 xml:space="preserve">«СОДЕЙСТВИЕ РАЗВИТИЮ МАЛОГО И СРЕДНЕГО ПРЕДПРИНИМАТЕЛЬСТВА В МУНИЦИПАЛЬНОМ 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ОБРАЗОВАНИИ  ПОСЕЛОК БАЛАКИРЕВО»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униципальная программа «Содействие  развитию малого и среднего предпринимательства в муниципальном образовании поселок Балакирево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24 июля 2007 года        </w:t>
              <w:br/>
              <w:t xml:space="preserve">N 209-ФЗ "О развитии малого и среднего          </w:t>
              <w:br/>
              <w:t>предпринимательства в Российской Федерации"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он Владимирской области от 07.10.2010 № 90-ОЗ  "О развитии малого и среднего          </w:t>
              <w:br/>
              <w:t xml:space="preserve">предпринимательства во Владимирской области";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Администрация поселка Балакирев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Разработчик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Администрация поселка Балакирев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Администрация поселка Балакирево.</w:t>
            </w:r>
          </w:p>
        </w:tc>
      </w:tr>
      <w:tr>
        <w:trPr>
          <w:trHeight w:val="2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. Создание благоприятного предпринимательского климата и условий для ведения бизнеса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. Вовлечение молодежи в предпринимательскую деятельность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 xml:space="preserve">3.Повышение конкурентоспособности субъектов малого и среднего бизнеса.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4. Создание условий, стимулирующих граждан к осуществлению самостоятельной предпринимательской деятельно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 </w:t>
            </w:r>
            <w:r>
              <w:rPr/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.Реализация мер по повышению предпринимательской активности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.Реализация мер, направленных на поддержку малого и среднего предпринимательства на муниципальном уровне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.Реализация мер, направленных на содействие вовлечению молодежи в предпринимательскую деятельность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. Прирост количества обращений субъектов малого и среднего предпринимательства, осуществляющих деятельность на территории поселка Балакирево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. Прирост количества информирований субъектов малого и среднего предпринимательства, осуществляющих деятельность на территории поселка Балакирево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Сроки реализации: 2020- 2026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Объем финансирования Программы за счет средств бюджета МО поселок составляет- 0 тыс.руб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0  г.- 0,0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1 г.-  0,0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2 г.- 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3 г.- 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4 г.- 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5 г.- 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23 г.- 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Прирост количества субъектов малого и среднего предпринимательства, осуществляющих деятельность на территории поселка Балакирево, не менее 1% ежегодно.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звитие приоритетных направлений экономической деятельности и сферы жизненно важных услуг для населения поселка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Style w:val="Style16"/>
                <w:color w:val="000000"/>
                <w:szCs w:val="28"/>
              </w:rPr>
            </w:pPr>
            <w:r>
              <w:rPr>
                <w:rStyle w:val="Style16"/>
                <w:color w:val="000000"/>
                <w:szCs w:val="28"/>
              </w:rPr>
              <w:t>3.Улучшение условий ведения бизнеса в поселке Балакирево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Style w:val="Style16"/>
                <w:color w:val="000000"/>
                <w:szCs w:val="28"/>
              </w:rPr>
            </w:pPr>
            <w:r>
              <w:rPr>
                <w:rStyle w:val="Style16"/>
                <w:color w:val="000000"/>
                <w:szCs w:val="28"/>
              </w:rPr>
              <w:t>4. Прирост оборота продукции, работ и услуг малых и средних предприятий и индивидуальных предпринимателей не менее 1 % ежегодн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rStyle w:val="Style16"/>
                <w:color w:val="000000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селка Балакирево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08.08.2017 №325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постановления от 27.03.2023 №104)   </w:t>
      </w:r>
    </w:p>
    <w:p>
      <w:pPr>
        <w:pStyle w:val="Normal"/>
        <w:spacing w:lineRule="exact" w:line="260" w:before="0" w:after="312"/>
        <w:ind w:left="1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60" w:before="0" w:after="312"/>
        <w:ind w:left="140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spacing w:lineRule="exact" w:line="260" w:before="0" w:after="312"/>
        <w:ind w:left="140" w:hanging="0"/>
        <w:jc w:val="center"/>
        <w:rPr/>
      </w:pPr>
      <w:r>
        <w:rPr>
          <w:b/>
        </w:rPr>
        <w:t>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</w:t>
      </w:r>
    </w:p>
    <w:p>
      <w:pPr>
        <w:pStyle w:val="31"/>
        <w:shd w:fill="auto" w:val="clear"/>
        <w:spacing w:lineRule="exact" w:line="260" w:before="0" w:after="248"/>
        <w:ind w:left="140" w:hanging="0"/>
        <w:jc w:val="center"/>
        <w:rPr/>
      </w:pPr>
      <w:r>
        <w:rPr/>
        <w:t>ПАСПОРТ ПРОГРАММ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940" cy="6120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612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53"/>
                              <w:gridCol w:w="6791"/>
                            </w:tblGrid>
                            <w:tr>
                              <w:trPr>
                                <w:trHeight w:val="1708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Муниципальная программа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 » (далее Програм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Заказчик 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Администрация поселка Балакирево Александровского района Владим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сновной разработчик 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Администрация поселка Балакирево Александровского района Владим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тветственный исполнитель 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МКУ «Дирекция жизнеобеспечения населения» поселка Балаки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Соисполнител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Администрация поселка Балакирево Александровского района Владим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Участники 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МКУ «Дирекция жизнеобеспечения населения» поселка Балакирев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Администрация поселка Балакирево Александровского района Владим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одпрограмм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9" w:hRule="exac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Цели программы</w:t>
                                  </w:r>
                                </w:p>
                              </w:tc>
                              <w:tc>
                                <w:tcPr>
                                  <w:tcW w:w="6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exact" w:line="317" w:before="0" w:after="0"/>
                                    <w:ind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-создание полноценных условий для эффективного функционирования органов местного самоуправления и учреждений, наделенных функциями управления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5" w:leader="none"/>
                                    </w:tabs>
                                    <w:spacing w:lineRule="exact" w:line="317" w:before="0" w:after="0"/>
                                    <w:ind w:left="2345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эффективное и рациональное использование средств бюджета муниципального образования городское поселение поселок Балакирево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65" w:leader="none"/>
                                    </w:tabs>
                                    <w:spacing w:lineRule="exact" w:line="317" w:before="0" w:after="0"/>
                                    <w:ind w:left="2345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- обеспечение нормативно - правовой базой деятельность органов местного само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481.95pt;mso-wrap-distance-left:0pt;mso-wrap-distance-right:0pt;mso-wrap-distance-top:0pt;mso-wrap-distance-bottom:0pt;margin-top:0.05pt;mso-position-vertical-relative:text;margin-left:5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53"/>
                        <w:gridCol w:w="6791"/>
                      </w:tblGrid>
                      <w:tr>
                        <w:trPr>
                          <w:trHeight w:val="1708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Муниципальная программа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 » (далее Программа)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Заказчик 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Администрация поселка Балакирево Александровского района Владимирской области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сновной разработчик 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Администрация поселка Балакирево Александровского района Владимирской области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тветственный исполнитель 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МКУ «Дирекция жизнеобеспечения населения» поселка Балакирево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Соисполнител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Администрация поселка Балакирево Александровского района Владимирской области</w:t>
                            </w:r>
                          </w:p>
                        </w:tc>
                      </w:tr>
                      <w:tr>
                        <w:trPr>
                          <w:trHeight w:val="1461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Участники 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МКУ «Дирекция жизнеобеспечения населения» поселка Балакирев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Администрация поселка Балакирево Александровского района Владимирской области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609" w:hRule="exac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Цели программы</w:t>
                            </w:r>
                          </w:p>
                        </w:tc>
                        <w:tc>
                          <w:tcPr>
                            <w:tcW w:w="6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317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-создание полноценных условий для эффективного функционирования органов местного самоуправления и учреждений, наделенных функциями управления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365" w:leader="none"/>
                              </w:tabs>
                              <w:spacing w:lineRule="exact" w:line="317" w:before="0" w:after="0"/>
                              <w:ind w:left="2345" w:hanging="360"/>
                              <w:jc w:val="left"/>
                              <w:rPr/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эффективное и рациональное использование средств бюджета муниципального образования городское поселение поселок Балакирево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365" w:leader="none"/>
                              </w:tabs>
                              <w:spacing w:lineRule="exact" w:line="317" w:before="0" w:after="0"/>
                              <w:ind w:left="2345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- обеспечение нормативно - правовой базой деятельность органов местного само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080" cy="10142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14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02"/>
                              <w:gridCol w:w="6706"/>
                            </w:tblGrid>
                            <w:tr>
                              <w:trPr>
                                <w:trHeight w:val="5252" w:hRule="exact"/>
                              </w:trPr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Задачи программы</w:t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существление комплекса мероприятий в сфере: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беспечение качественного оформления документации по договорам дл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предоставления  земельных участков гражданам</w:t>
                                  </w: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-содержание зданий и иных имущественных объектов в состоянии, соответствующем противопожарным, санитарным, экологическим и иным установленным законодательством требованиям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-хозяйственно-технического обеспечения деятельности органов местного самоуправления и учреждений, наделенных функциями управления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размещение информации о деятельности учреждений органов местного самоуправления и социально-экономического развития поселка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овышение эффективности деятельности органов местного самоуправ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9" w:hRule="exact"/>
                              </w:trPr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Целевые индикаторы и показатели программы</w:t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18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 и крестьянским (фермерским) хозяйствам для осуществления  крестьянским (фермерским) хозяйством его деятельности-</w:t>
                                  </w: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100%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180" w:after="6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Уровень хозяйственно-технического обеспечения деятельности органов местного самоуправления и учреждений, наделенных функциями управления - 100%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6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Доля опубликованных нормативно правовых актов и информационных материалов-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Этапы и сроки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2022-2026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6" w:hRule="exact"/>
                              </w:trPr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бъем бюджетных ассигнований программы (подпрограммы), в том числе по годам и источникам</w:t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11"/>
                                      <w:sz w:val="28"/>
                                      <w:szCs w:val="28"/>
                                    </w:rPr>
                                    <w:t xml:space="preserve">Программа реализуется за счет средств бюджета муниципального образования поселок Балакирево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11"/>
                                      <w:sz w:val="28"/>
                                      <w:szCs w:val="28"/>
                                    </w:rPr>
                                    <w:t>Бюджетные ассигнования всего: 73074,1 тыс. рублей, в том числе по годам реал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2 год – 14270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 год– 14392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– 13683,65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 год – 14469,95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 год – 16257,5 тыс. рубл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7" w:hRule="exact"/>
                              </w:trPr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жидаемые результат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беспечение качественного оформления документации по договорам 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предоставления  земельных участков гражданам</w:t>
                                  </w: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03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беспечение деятельности органов местного самоуправления и учреждений, наделенных функциями управления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322"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/>
                                      <w:sz w:val="28"/>
                                      <w:szCs w:val="28"/>
                                    </w:rPr>
                                    <w:t>опубликование нормативно правовых актов органов местного самоуправления в полном объем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98.65pt;mso-wrap-distance-left:0pt;mso-wrap-distance-right:0pt;mso-wrap-distance-top:0pt;mso-wrap-distance-bottom:0pt;margin-top:0.05pt;mso-position-vertical-relative:text;margin-left:-13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02"/>
                        <w:gridCol w:w="6706"/>
                      </w:tblGrid>
                      <w:tr>
                        <w:trPr>
                          <w:trHeight w:val="5252" w:hRule="exact"/>
                        </w:trPr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Задачи программы</w:t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существление комплекса мероприятий в сфере: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exact" w:line="322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беспечение качественного оформления документации по договорам дл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предоставления  земельных участков гражданам</w:t>
                            </w: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-содержание зданий и иных имущественных объектов в состоянии, соответствующем противопожарным, санитарным, экологическим и иным установленным законодательством требованиям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-хозяйственно-технического обеспечения деятельности органов местного самоуправления и учреждений, наделенных функциями управления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322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размещение информации о деятельности учреждений органов местного самоуправления и социально-экономического развития поселка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spacing w:lineRule="exact" w:line="322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повышение эффективности деятельности органов местного самоуправления.</w:t>
                            </w:r>
                          </w:p>
                        </w:tc>
                      </w:tr>
                      <w:tr>
                        <w:trPr>
                          <w:trHeight w:val="4259" w:hRule="exact"/>
                        </w:trPr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Целевые индикаторы и показатели программы</w:t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18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 и крестьянским (фермерским) хозяйствам для осуществления  крестьянским (фермерским) хозяйством его деятельности-</w:t>
                            </w: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100%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180" w:after="6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Уровень хозяйственно-технического обеспечения деятельности органов местного самоуправления и учреждений, наделенных функциями управления - 100%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6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Доля опубликованных нормативно правовых актов и информационных материалов-100%</w:t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Этапы и сроки реализации программы</w:t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2022-2026 годы</w:t>
                            </w:r>
                          </w:p>
                        </w:tc>
                      </w:tr>
                      <w:tr>
                        <w:trPr>
                          <w:trHeight w:val="2786" w:hRule="exact"/>
                        </w:trPr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бъем бюджетных ассигнований программы (подпрограммы), в том числе по годам и источникам</w:t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1"/>
                                <w:sz w:val="28"/>
                                <w:szCs w:val="28"/>
                              </w:rPr>
                              <w:t xml:space="preserve">Программа реализуется за счет средств бюджета муниципального образования поселок Балакирево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1"/>
                                <w:sz w:val="28"/>
                                <w:szCs w:val="28"/>
                              </w:rPr>
                              <w:t>Бюджетные ассигнования всего: 73074,1 тыс. рублей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2 год – 14270,2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 год– 14392,8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– 13683,65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 год – 14469,95 тыс. руб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 год – 16257,5 тыс. рублей.</w:t>
                            </w:r>
                          </w:p>
                        </w:tc>
                      </w:tr>
                      <w:tr>
                        <w:trPr>
                          <w:trHeight w:val="2987" w:hRule="exact"/>
                        </w:trPr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жидаемые результаты реализации программы</w:t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exact" w:line="322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беспечение качественного оформления документации по договорам дл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предоставления  земельных участков гражданам</w:t>
                            </w: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403" w:leader="none"/>
                              </w:tabs>
                              <w:spacing w:lineRule="exact" w:line="322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беспечение деятельности органов местного самоуправления и учреждений, наделенных функциями управления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322" w:before="0" w:after="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"/>
                                <w:rFonts w:eastAsia="Calibri"/>
                                <w:sz w:val="28"/>
                                <w:szCs w:val="28"/>
                              </w:rPr>
                              <w:t>опубликование нормативно правовых актов органов местного самоуправления в полном объеме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й программы «Меры по улучшению демографической ситуации в посёлке Балакирево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161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8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ая программа </w:t>
            </w:r>
            <w:r>
              <w:rPr>
                <w:sz w:val="28"/>
                <w:szCs w:val="26"/>
              </w:rPr>
              <w:t>«Меры по улучшению демографической ситуации в посёлке Балакирево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</w:rPr>
              <w:t>(далее Программ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нование для разработки муниципальной программы</w:t>
            </w:r>
          </w:p>
        </w:tc>
        <w:tc>
          <w:tcPr>
            <w:tcW w:w="8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  <w:sz w:val="28"/>
              </w:rPr>
            </w:pPr>
            <w:hyperlink r:id="rId2">
              <w:r>
                <w:rPr>
                  <w:rStyle w:val="InternetLink"/>
                  <w:b w:val="false"/>
                  <w:sz w:val="28"/>
                  <w:szCs w:val="28"/>
                </w:rPr>
                <w:t>Указ</w:t>
              </w:r>
            </w:hyperlink>
            <w:r>
              <w:rPr>
                <w:b w:val="false"/>
                <w:sz w:val="28"/>
                <w:szCs w:val="28"/>
              </w:rPr>
              <w:t xml:space="preserve"> Президента Российской Федерации от 09 октября 2007 N 1351 «О Концепции демографической политики Российской Федерации на период до 2025 года»</w:t>
            </w:r>
          </w:p>
        </w:tc>
      </w:tr>
      <w:tr>
        <w:trPr>
          <w:trHeight w:val="945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п. Балакире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КУ «Дирекция жизнеобеспечения населения»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EFB" w:val="clear"/>
              </w:rPr>
              <w:t>- МКБДУ ДК «Юность»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EFB" w:val="clear"/>
              </w:rPr>
              <w:t>- МКУ ФСК «Рубин»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EFB" w:val="clear"/>
              </w:rPr>
            </w:pPr>
            <w:r>
              <w:rPr/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программ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учшение демографической ситуации в посёлке Балакирев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Задачи программы: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проведение анализа демографической ситу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повышение качества проведения социально-культурных и спортивно-массовых мероприяти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0"/>
              </w:rPr>
              <w:t>- формирование в обществе нравственных, в том числе семейных, ценностей, укрепление института семьи, воспитание отношения к семье и детям как к важнейшей общественной и личностной ценности;</w:t>
            </w:r>
          </w:p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формирование здорового образа жизни населения;</w:t>
            </w:r>
          </w:p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паганда активной жизненной позиции различных категорий граждан;</w:t>
            </w:r>
          </w:p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развитие системы поощрения за вклад в улучшение демографической ситуации. 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ст ожидаемой продолжительности жизни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показателя рождае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молодёжи, систематически занимающейся культурой и искус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молодёжи, систематически занимающегося физической культурой и спортом. 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оки  реализации программы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-2026 годы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программы из бюджета посёлка Балакирево в 2022 - 2026 г.г. составляет 21,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-   в 2022 году –     0,0 тыс. руб.;</w:t>
            </w:r>
          </w:p>
          <w:p>
            <w:pPr>
              <w:pStyle w:val="24"/>
              <w:spacing w:lineRule="auto" w:line="240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-   в 2023 году –       0,0 тыс. руб.;</w:t>
            </w:r>
          </w:p>
          <w:p>
            <w:pPr>
              <w:pStyle w:val="24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-   в 2024 году –       21,5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-   в 2025 году –     0,0 тыс. руб.;</w:t>
            </w:r>
          </w:p>
          <w:p>
            <w:pPr>
              <w:pStyle w:val="24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-   в 2026 году   –     0,0 тыс. руб.;</w:t>
            </w:r>
          </w:p>
          <w:p>
            <w:pPr>
              <w:pStyle w:val="24"/>
              <w:spacing w:lineRule="auto" w:line="240"/>
              <w:rPr/>
            </w:pPr>
            <w:r>
              <w:rPr>
                <w:sz w:val="28"/>
              </w:rPr>
              <w:t>Объем финансирования Программы носит прогнозируемый характер и подлежит ежегодному уточнению в установленном порядке при формировании проекта местного бюджета на очередной финансовый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ходе реализации программы отдельные её мероприятия в установленном порядке могут уточняться, а объёмы финансирования корректироваться с учётом утверждённых расходов поселкового бюдже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осуществления ряда мероприятий Программы могут быть использованы дополнительные источники финансирова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понсорские сред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редства от участия в конкурсах  федерального значения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количество проведенных мероприятий для различных возрастных категорий населения – не менее 10 ежегодно;</w:t>
            </w:r>
          </w:p>
          <w:p>
            <w:pPr>
              <w:pStyle w:val="ConsPlusNonforma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астие в областных и межрегиональных мероприятиях – не менее 5 ежегодно; </w:t>
            </w:r>
          </w:p>
          <w:p>
            <w:pPr>
              <w:pStyle w:val="ConsPlusNonforma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благотворительных и целевых акций – не менее 3 ежегодно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ения программы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троль </w:t>
            </w:r>
            <w:r>
              <w:rPr>
                <w:sz w:val="28"/>
                <w:szCs w:val="28"/>
              </w:rPr>
              <w:t>за исполнением</w:t>
            </w:r>
            <w:r>
              <w:rPr>
                <w:sz w:val="28"/>
              </w:rPr>
              <w:t xml:space="preserve"> программы осуществляет СНД посёлка Балакирево, администрация посёлка Балакирево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поселка Балакирево     </w:t>
      </w:r>
    </w:p>
    <w:p>
      <w:pPr>
        <w:pStyle w:val="Normal"/>
        <w:jc w:val="right"/>
        <w:rPr/>
      </w:pPr>
      <w:r>
        <w:rPr/>
        <w:t xml:space="preserve">от  27.03.2023  № 108     </w:t>
      </w:r>
    </w:p>
    <w:p>
      <w:pPr>
        <w:pStyle w:val="Style21"/>
        <w:ind w:left="3465" w:hanging="0"/>
        <w:rPr/>
      </w:pPr>
      <w:r>
        <w:rPr/>
      </w:r>
    </w:p>
    <w:p>
      <w:pPr>
        <w:pStyle w:val="Style21"/>
        <w:ind w:left="3465" w:hanging="0"/>
        <w:rPr/>
      </w:pPr>
      <w:r>
        <w:rPr/>
      </w:r>
    </w:p>
    <w:p>
      <w:pPr>
        <w:pStyle w:val="Style21"/>
        <w:ind w:left="3465" w:hanging="0"/>
        <w:rPr/>
      </w:pPr>
      <w:r>
        <w:rPr>
          <w:rStyle w:val="StrongEmphasis"/>
          <w:sz w:val="32"/>
          <w:szCs w:val="32"/>
        </w:rPr>
        <w:t xml:space="preserve">Паспорт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249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хранение и развитие культуры  муниципального образования поселок Балакирево»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 Александровского района Владимирской области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 Александровского района Владимирской области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ниципальное бюджетное культурно-досуговое учреждение ДК «Юность»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сохранение и развитие культурного наследия города, накопленного потенциала в сфере культуры и искусства, сохранение культурных традиций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обеспечение конституционного права граждан на участие в культурной жизни и пользование учреждениями культуры, создание условий для развития и воспроизводства творческого потенциала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адресная поддержка профессионального искусства, литературы и творчества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сохранение и развитие системы художественного образования, поддержка молодых дарований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внедрение социальных норм и стандартов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организация работы по подготовке кадров с учетом реальных потребностей поселк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межведомственных связей по созданию совместных проектов и проведению совместных мероприятий, направленных на самореализацию творческих способностей населения поселка. </w:t>
            </w:r>
          </w:p>
        </w:tc>
      </w:tr>
      <w:tr>
        <w:trPr>
          <w:trHeight w:val="369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1046"/>
              <w:gridCol w:w="1046"/>
              <w:gridCol w:w="1046"/>
              <w:gridCol w:w="1082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3 г.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4 г.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5 г.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6 г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клубных формирований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Число участников клубных формирований 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5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посещений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28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8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9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83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средств на культуру из внебюджетных источников в муниципальных учреждениях культуры   (тыс.руб.)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0,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0,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0,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0,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Финансирование программы  осуществляется за счет средств бюджета муниципального образования поселок Балакирево –</w:t>
            </w:r>
            <w:r>
              <w:rPr>
                <w:sz w:val="28"/>
                <w:szCs w:val="28"/>
                <w:lang w:val="ru-RU"/>
              </w:rPr>
              <w:t xml:space="preserve"> 42285,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ыс. руб., в т.ч. по годам: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2022 г . –  9269,1 тыс.руб.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023 г . –  8553,8 тыс.руб.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2024 г . – 8271,0 тыс.руб.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5 г . –  8096,0 тыс.руб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 . –  8096,0 тыс.руб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- </w:t>
            </w:r>
            <w:r>
              <w:rPr>
                <w:sz w:val="28"/>
                <w:szCs w:val="28"/>
                <w:lang w:val="ru-RU"/>
              </w:rPr>
              <w:t>19352,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022 г . – 3703,4  тыс.руб.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023 г . –  3912,3 тыс.руб.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2024 г . – 3912,3 тыс.руб.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5 г . –  3912,3 тыс.руб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 . –  </w:t>
            </w:r>
            <w:r>
              <w:rPr>
                <w:sz w:val="28"/>
                <w:szCs w:val="28"/>
                <w:lang w:val="ru-RU"/>
              </w:rPr>
              <w:t>3912,3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За счет внебюджетных источников- </w:t>
            </w:r>
            <w:r>
              <w:rPr>
                <w:sz w:val="28"/>
                <w:szCs w:val="28"/>
                <w:lang w:val="ru-RU"/>
              </w:rPr>
              <w:t>6865</w:t>
            </w:r>
            <w:r>
              <w:rPr>
                <w:sz w:val="28"/>
                <w:szCs w:val="28"/>
              </w:rPr>
              <w:t>,5 тыс. руб., в том числе по годам: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022 г . –  865,5 тыс.руб.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2023 г . –  1500,0 тыс.руб.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2024 г . – 1500,0 тыс.руб.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5 г . –  1500,0 тыс.руб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 . –  </w:t>
            </w:r>
            <w:r>
              <w:rPr>
                <w:sz w:val="28"/>
                <w:szCs w:val="28"/>
                <w:lang w:val="ru-RU"/>
              </w:rPr>
              <w:t>150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  - </w:t>
            </w:r>
            <w:r>
              <w:rPr>
                <w:sz w:val="28"/>
                <w:szCs w:val="28"/>
                <w:lang w:val="ru-RU"/>
              </w:rPr>
              <w:t xml:space="preserve">68504 </w:t>
            </w:r>
            <w:r>
              <w:rPr>
                <w:sz w:val="28"/>
                <w:szCs w:val="28"/>
              </w:rPr>
              <w:t>тыс.рублей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</w:t>
            </w:r>
            <w:r>
              <w:rPr>
                <w:sz w:val="28"/>
                <w:szCs w:val="28"/>
              </w:rPr>
              <w:t>Объемы расходов на выполнение мероприятий Программы ежегодно уточняются в процессе исполнения местного бюджета и при формировании бюджета на очередной финансовый год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сохранение и развитие культуры как одного из основных стратегических ресурсов развития поселка Балакирево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вовлечение объектов культуры в социально-экономическую деятельность поселка Балакирево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для творческой деятельности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творческих коллективов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культурных ценностей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управления в сфере культуры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валифицированных кадров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создание более благоприятных условий для творческого развития лич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слуг, оказываемых культурно-досуговыми учреждениям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льзователей услугами учреждений культуры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. Балакирево</w:t>
      </w:r>
    </w:p>
    <w:p>
      <w:pPr>
        <w:pStyle w:val="ConsPlusTitle"/>
        <w:widowControl/>
        <w:ind w:left="15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</w:t>
      </w:r>
      <w:r>
        <w:rPr>
          <w:b w:val="false"/>
          <w:szCs w:val="28"/>
        </w:rPr>
        <w:t xml:space="preserve">от 24.03.2022  №93 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ИЩНОГО ФОНДА МУНИЦИПАЛЬНОГО ОБРАЗОВАНИЯ ПОСЕЛОК БАЛАКИРЕ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03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exact" w:line="331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shd w:fill="FFFFFF" w:val="clear"/>
                <w:lang w:bidi="ru-RU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Администратор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shd w:fill="FFFFFF" w:val="clear"/>
                <w:lang w:bidi="ru-RU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exact" w:line="329"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Ответственные исполнители подпрограммы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/>
            </w:pPr>
            <w:r>
              <w:rPr>
                <w:rStyle w:val="11"/>
                <w:rFonts w:eastAsia="Calibri"/>
                <w:sz w:val="24"/>
                <w:szCs w:val="28"/>
              </w:rPr>
              <w:t>МКУ «Дирекция жизнеобеспечения населения»</w:t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rStyle w:val="11"/>
                <w:rFonts w:eastAsia="Calibri"/>
                <w:sz w:val="24"/>
                <w:szCs w:val="28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rStyle w:val="11"/>
                <w:rFonts w:eastAsia="Calibri"/>
                <w:sz w:val="24"/>
                <w:szCs w:val="28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rStyle w:val="11"/>
                <w:rFonts w:eastAsia="Calibri"/>
                <w:sz w:val="24"/>
                <w:szCs w:val="28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jc w:val="left"/>
              <w:rPr>
                <w:rStyle w:val="11"/>
                <w:rFonts w:eastAsia="Calibri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Исполнители основных мероприятий</w:t>
            </w:r>
          </w:p>
          <w:p>
            <w:pPr>
              <w:pStyle w:val="31"/>
              <w:shd w:fill="auto" w:val="clear"/>
              <w:spacing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/>
            </w:pPr>
            <w:r>
              <w:rPr>
                <w:rStyle w:val="11"/>
                <w:rFonts w:eastAsia="Calibri"/>
                <w:sz w:val="24"/>
                <w:szCs w:val="28"/>
              </w:rPr>
              <w:t>МКУ «Дирекция жизнеобеспечения населения»</w:t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rStyle w:val="11"/>
                <w:rFonts w:eastAsia="Calibri"/>
                <w:sz w:val="24"/>
                <w:szCs w:val="28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rStyle w:val="11"/>
                <w:rFonts w:eastAsia="Calibri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Не имеется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2"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 xml:space="preserve"> </w:t>
            </w:r>
            <w:r>
              <w:rPr>
                <w:rStyle w:val="11"/>
                <w:rFonts w:eastAsia="Calibri"/>
                <w:sz w:val="24"/>
                <w:szCs w:val="28"/>
              </w:rPr>
              <w:t>Цель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exact" w:line="324" w:before="0" w:after="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Обеспечение стандартов качества жилищных условий и создание безопасных условий для проживания граждан поселка Балакирево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Количество жилых помещений, приобретаемых в муниципальную собственность.</w:t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Количество переселяемых граждан.</w:t>
            </w:r>
          </w:p>
          <w:p>
            <w:pPr>
              <w:pStyle w:val="31"/>
              <w:shd w:fill="auto" w:val="clear"/>
              <w:spacing w:lineRule="exact" w:line="324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shd w:fill="FFFFFF" w:val="clear"/>
                <w:lang w:bidi="ru-RU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Количество аварийных жилых домов, подлежащих сносу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0" w:before="0" w:after="0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rStyle w:val="11"/>
                <w:rFonts w:eastAsia="Calibri"/>
                <w:sz w:val="24"/>
                <w:szCs w:val="28"/>
              </w:rPr>
              <w:t>2019-2026 годы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"/>
                <w:rFonts w:eastAsia="Calibri"/>
                <w:sz w:val="24"/>
                <w:szCs w:val="22"/>
              </w:rPr>
              <w:t>Объем и источники финансирования муниципальной программы (по годам реализации и в разрезе источников финансирования)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>
                <w:rStyle w:val="11"/>
                <w:rFonts w:eastAsia="Calibri"/>
                <w:sz w:val="24"/>
                <w:szCs w:val="22"/>
              </w:rPr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бъем финансирования Программы на весь период ее реализации составляет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 516 718,06 </w:t>
            </w:r>
            <w:r>
              <w:rPr>
                <w:sz w:val="22"/>
                <w:szCs w:val="22"/>
              </w:rPr>
              <w:t>руб. в том числ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федерального бюджет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 005 474,31</w:t>
            </w:r>
            <w:r>
              <w:rPr>
                <w:sz w:val="22"/>
                <w:szCs w:val="22"/>
              </w:rPr>
              <w:t xml:space="preserve"> рублей;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19 год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1 637 874,31</w:t>
            </w:r>
            <w:r>
              <w:rPr>
                <w:sz w:val="22"/>
                <w:szCs w:val="22"/>
              </w:rPr>
              <w:t xml:space="preserve">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2020 год </w:t>
            </w:r>
            <w:r>
              <w:rPr>
                <w:sz w:val="22"/>
                <w:szCs w:val="22"/>
              </w:rPr>
              <w:t>– 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1 год -</w:t>
            </w:r>
            <w:r>
              <w:rPr>
                <w:sz w:val="22"/>
                <w:szCs w:val="22"/>
              </w:rPr>
              <w:t xml:space="preserve">   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2 го</w:t>
            </w:r>
            <w:r>
              <w:rPr>
                <w:b/>
                <w:sz w:val="22"/>
                <w:szCs w:val="22"/>
              </w:rPr>
              <w:t xml:space="preserve">д-  </w:t>
            </w:r>
            <w:r>
              <w:rPr>
                <w:sz w:val="22"/>
                <w:szCs w:val="22"/>
              </w:rPr>
              <w:t>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3 го</w:t>
            </w:r>
            <w:r>
              <w:rPr>
                <w:b/>
                <w:sz w:val="22"/>
                <w:szCs w:val="22"/>
              </w:rPr>
              <w:t xml:space="preserve">д-  </w:t>
            </w:r>
            <w:r>
              <w:rPr>
                <w:sz w:val="22"/>
                <w:szCs w:val="22"/>
              </w:rPr>
              <w:t>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4 го</w:t>
            </w:r>
            <w:r>
              <w:rPr>
                <w:b/>
                <w:sz w:val="22"/>
                <w:szCs w:val="22"/>
              </w:rPr>
              <w:t xml:space="preserve">д-  </w:t>
            </w:r>
            <w:r>
              <w:rPr>
                <w:sz w:val="22"/>
                <w:szCs w:val="22"/>
              </w:rPr>
              <w:t>0 руб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025 го</w:t>
            </w:r>
            <w:r>
              <w:rPr>
                <w:b/>
                <w:sz w:val="22"/>
                <w:szCs w:val="22"/>
              </w:rPr>
              <w:t>д-  4 367 6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026 го</w:t>
            </w:r>
            <w:r>
              <w:rPr>
                <w:b/>
                <w:sz w:val="22"/>
                <w:szCs w:val="22"/>
              </w:rPr>
              <w:t xml:space="preserve">д-  </w:t>
            </w:r>
            <w:r>
              <w:rPr>
                <w:sz w:val="22"/>
                <w:szCs w:val="22"/>
              </w:rPr>
              <w:t>0,00 ру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областного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 162 176,91 </w:t>
            </w:r>
            <w:r>
              <w:rPr>
                <w:sz w:val="22"/>
                <w:szCs w:val="22"/>
              </w:rPr>
              <w:t xml:space="preserve">рублей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19 год</w:t>
            </w:r>
            <w:r>
              <w:rPr>
                <w:sz w:val="22"/>
                <w:szCs w:val="22"/>
              </w:rPr>
              <w:t xml:space="preserve"> – 683 324,51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0 год</w:t>
            </w:r>
            <w:r>
              <w:rPr>
                <w:sz w:val="22"/>
                <w:szCs w:val="22"/>
              </w:rPr>
              <w:t xml:space="preserve"> – 1 983 742,4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1 год</w:t>
            </w:r>
            <w:r>
              <w:rPr>
                <w:sz w:val="22"/>
                <w:szCs w:val="22"/>
              </w:rPr>
              <w:t xml:space="preserve"> – 2 428 210,00 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2 год</w:t>
            </w:r>
            <w:r>
              <w:rPr>
                <w:sz w:val="22"/>
                <w:szCs w:val="22"/>
              </w:rPr>
              <w:t xml:space="preserve"> – 0,00  руб.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3 год</w:t>
            </w:r>
            <w:r>
              <w:rPr>
                <w:sz w:val="22"/>
                <w:szCs w:val="22"/>
              </w:rPr>
              <w:t xml:space="preserve"> – 0,00  руб.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4 год</w:t>
            </w:r>
            <w:r>
              <w:rPr>
                <w:sz w:val="22"/>
                <w:szCs w:val="22"/>
              </w:rPr>
              <w:t xml:space="preserve"> – 0,00  руб.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5 год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66 900,00</w:t>
            </w:r>
            <w:r>
              <w:rPr>
                <w:sz w:val="22"/>
                <w:szCs w:val="22"/>
              </w:rPr>
              <w:t xml:space="preserve"> 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026 го</w:t>
            </w:r>
            <w:r>
              <w:rPr>
                <w:b/>
                <w:sz w:val="22"/>
                <w:szCs w:val="22"/>
              </w:rPr>
              <w:t xml:space="preserve">д-  </w:t>
            </w:r>
            <w:r>
              <w:rPr>
                <w:sz w:val="22"/>
                <w:szCs w:val="22"/>
              </w:rPr>
              <w:t>0,00 руб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 xml:space="preserve">средства бюджета МО </w:t>
            </w:r>
            <w:r>
              <w:rPr>
                <w:sz w:val="22"/>
                <w:szCs w:val="22"/>
              </w:rPr>
              <w:t xml:space="preserve">Балакирево </w:t>
            </w:r>
            <w:r>
              <w:rPr>
                <w:b/>
                <w:bCs/>
                <w:color w:val="000000"/>
                <w:sz w:val="22"/>
                <w:szCs w:val="20"/>
              </w:rPr>
              <w:t xml:space="preserve">2 349 066,84  </w:t>
            </w:r>
            <w:r>
              <w:rPr>
                <w:sz w:val="22"/>
                <w:szCs w:val="22"/>
              </w:rPr>
              <w:t>руб.; в том числе по годам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43 001,50 руб.;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0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 714 185,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1 год</w:t>
            </w:r>
            <w:r>
              <w:rPr>
                <w:sz w:val="22"/>
                <w:szCs w:val="22"/>
              </w:rPr>
              <w:t xml:space="preserve"> – 569 580,12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2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0,00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0,00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4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0,00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5 год – 22 300,00  руб.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026 го</w:t>
            </w:r>
            <w:r>
              <w:rPr>
                <w:b/>
                <w:sz w:val="22"/>
                <w:szCs w:val="22"/>
              </w:rPr>
              <w:t xml:space="preserve">д- </w:t>
            </w:r>
            <w:r>
              <w:rPr>
                <w:sz w:val="22"/>
                <w:szCs w:val="22"/>
              </w:rPr>
              <w:t>0,00 руб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 364 200,3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;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0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3 697 927,62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1 год</w:t>
            </w:r>
            <w:r>
              <w:rPr>
                <w:sz w:val="22"/>
                <w:szCs w:val="22"/>
              </w:rPr>
              <w:t xml:space="preserve"> – 2 997 790,12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2 год</w:t>
            </w:r>
            <w:r>
              <w:rPr>
                <w:sz w:val="22"/>
                <w:szCs w:val="22"/>
              </w:rPr>
              <w:t xml:space="preserve"> – 0,00  руб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023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0,00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2024 год</w:t>
            </w:r>
            <w:r>
              <w:rPr>
                <w:sz w:val="22"/>
                <w:szCs w:val="22"/>
              </w:rPr>
              <w:t xml:space="preserve"> – 0,00  руб.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2025 год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4 456 800,00</w:t>
            </w:r>
            <w:r>
              <w:rPr>
                <w:sz w:val="22"/>
                <w:szCs w:val="22"/>
              </w:rPr>
              <w:t xml:space="preserve"> 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026 го</w:t>
            </w:r>
            <w:r>
              <w:rPr>
                <w:b/>
                <w:sz w:val="22"/>
                <w:szCs w:val="22"/>
              </w:rPr>
              <w:t xml:space="preserve">д-  </w:t>
            </w:r>
            <w:r>
              <w:rPr>
                <w:sz w:val="22"/>
                <w:szCs w:val="22"/>
              </w:rPr>
              <w:t>0,0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нансовыми источниками Программы являютс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федерального бюджета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областного бюджета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МО Балакирев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ы и источники  финансирования ежегодно  уточняются при формировании бюджетов разных уровней на соответствующий год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eastAsia="Calibri"/>
                <w:color w:val="000000"/>
                <w:shd w:fill="auto" w:val="clear"/>
                <w:lang w:bidi="ar-SA"/>
              </w:rPr>
              <w:t>Администратор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  <w:shd w:fill="auto" w:val="clear"/>
                <w:lang w:bidi="ar-SA"/>
              </w:rPr>
              <w:t>Администрация поселка Балакирево</w:t>
            </w:r>
          </w:p>
        </w:tc>
      </w:tr>
      <w:tr>
        <w:trPr>
          <w:trHeight w:val="18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</w:t>
            </w:r>
          </w:p>
          <w:p>
            <w:pPr>
              <w:pStyle w:val="3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ечные </w:t>
            </w:r>
          </w:p>
          <w:p>
            <w:pPr>
              <w:pStyle w:val="3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3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жилыми</w:t>
              <w:tab/>
              <w:t xml:space="preserve"> помещениями, отвечающими санитарным и техническим  требованиям; сокращение объемов аварийного ж</w:t>
            </w:r>
            <w:r>
              <w:rPr>
                <w:rStyle w:val="21"/>
                <w:b w:val="false"/>
                <w:bCs w:val="false"/>
                <w:color w:val="000000"/>
                <w:spacing w:val="0"/>
                <w:sz w:val="22"/>
                <w:szCs w:val="22"/>
                <w:u w:val="none"/>
                <w:shd w:fill="auto" w:val="clear"/>
                <w:lang w:bidi="ar-SA"/>
              </w:rPr>
              <w:t>илищного фонд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ind w:left="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6896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муниципальном образовании поселок  Балакирево»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bCs/>
                </w:rPr>
                <w:t>Постановление</w:t>
              </w:r>
            </w:hyperlink>
            <w:r>
              <w:rPr>
                <w:bCs/>
              </w:rPr>
              <w:t xml:space="preserve"> Правительства Российской Федерации от 21 января 2015 года N 30 «О федеральной целевой программе "Развитие физической культуры и спорта в Российской Федерации на 2016 - 2020 годы»,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физкультурно-спортивный клуб «Рубин» поселка Балакирево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ка Балакирево,</w:t>
            </w:r>
          </w:p>
          <w:p>
            <w:pPr>
              <w:pStyle w:val="Normal"/>
              <w:rPr/>
            </w:pPr>
            <w:r>
              <w:rPr/>
              <w:t>МБУ ФСК «Рубин»</w:t>
            </w:r>
          </w:p>
        </w:tc>
      </w:tr>
      <w:tr>
        <w:trPr>
          <w:trHeight w:val="230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Цел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.Создание условий для развития массовых и индивидуальных форм физкультурно- оздоровительной и спортивной работы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.Использование физической культуры и спорта как одного из средств профилактики заболеваний, укрепления здоровья, поддержания высокой работоспособности человека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.Создание условий для спорта высших достижений и подготовки спортивного резерва на территории поселка Балакирево.</w:t>
            </w:r>
          </w:p>
        </w:tc>
      </w:tr>
      <w:tr>
        <w:trPr>
          <w:trHeight w:val="42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дач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.Внедрение наиболее эффективных форм и методов, передового опыта физкультурно- оздоровительной и спортивной работы с различными  категориями населения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.Пропаганда физической культуры и спорта, в том числе с использованием средств массовой информации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.Повышение интереса населения, и в первую очередь школьников, учащейся молодежи, к активному и здоровому образу жизни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4.Создание условий для увеличения количества систематически занимающихся физической культурой и спортом жителей поселка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5.Проведение официальных физкультурно- оздоровительных мероприятий и спортивных мероприятий, способных удовлетворить интересы и потребности различных слоев населения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6.Развитие физической культуры в дошкольных учреждениях, общеобразовательных школах, в учебных заведениях и коллективах физической культуры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>
          <w:trHeight w:val="310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граммы осуществляется за счет средств бюджета поселка Балакирево  58016,7 тыс.руб. 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. – 12933,4 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3 г. – 11665,6 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4 г. – 11492,5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10962,6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6 г. – 10962,6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за счёт средств областного бюджета 2054,9 тыс.руб.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. – 2054,9 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3 г. – 0,0 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4 г. – 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за счёт средств районного бюджета 1446,8 тыс.руб.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. – 1446,8 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3 г. – 0,0 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4 г. – 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за счёт доходов от оказания платных услуг 7235,4 тыс.руб.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. – 1235,4 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. – 1500,0 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. – 15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150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. – 150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68753,8 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ы финансирования мероприятий Программы подлежат уточнению в пределах средств, предусмотренных бюджетами всех уровней.</w:t>
            </w:r>
          </w:p>
        </w:tc>
      </w:tr>
      <w:tr>
        <w:trPr>
          <w:trHeight w:val="75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Довести к 2025 году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. Число населения занимающегося физической культурой и спортом к числу жителей посёлка до 22,8%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. Количество официальных физкультурно- оздоровительных мероприятий и спортивных мероприятий до 28 в год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. Число участников физкультурно-оздоровительных и спортивных мероприятий  до 5160 человек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4. Уровень ежегодного достижения показателей (индикаторов) Программы не менее- 95 %.</w:t>
            </w:r>
          </w:p>
        </w:tc>
      </w:tr>
      <w:tr>
        <w:trPr>
          <w:trHeight w:val="224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числа жителей поселка Балакирево регулярно занимающихся физкультурой и спортом,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участие воспитанников МБУ ФСК «Рубин» в спортивных соревнованиях различных уровней;</w:t>
            </w:r>
          </w:p>
          <w:p>
            <w:pPr>
              <w:pStyle w:val="Normal"/>
              <w:rPr/>
            </w:pPr>
            <w:r>
              <w:rPr/>
              <w:t>- проведение на территории поселка Балакирево не менее 20 официальных муниципальных физкультурно-оздоровительных мероприятий ежегодно;</w:t>
            </w:r>
          </w:p>
        </w:tc>
      </w:tr>
      <w:tr>
        <w:trPr>
          <w:trHeight w:val="130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еализации Программы осуществляется администрацией поселка Балакирево, Советом народных депутатов посёлка Балакирево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риложение      </w:t>
      </w:r>
    </w:p>
    <w:p>
      <w:pPr>
        <w:pStyle w:val="ConsPlusTitle"/>
        <w:jc w:val="center"/>
        <w:rPr/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 xml:space="preserve">к постановлению главы администрации                                                                  </w:t>
      </w:r>
    </w:p>
    <w:p>
      <w:pPr>
        <w:pStyle w:val="ConsPlusNormal1"/>
        <w:rPr>
          <w:lang w:eastAsia="ar-SA"/>
        </w:rPr>
      </w:pPr>
      <w:r>
        <w:rPr>
          <w:rFonts w:eastAsia="Arial"/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от 07.04.2023__№ 129_</w:t>
      </w:r>
    </w:p>
    <w:p>
      <w:pPr>
        <w:pStyle w:val="ConsPlusTitle"/>
        <w:tabs>
          <w:tab w:val="clear" w:pos="708"/>
          <w:tab w:val="left" w:pos="874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jc w:val="center"/>
        <w:rPr/>
      </w:pPr>
      <w:r>
        <w:rPr/>
        <w:t>МУНИЦИПАЛЬНАЯ ПРОГРАММ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ершенствование системы управления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м </w:t>
      </w:r>
      <w:r>
        <w:rPr>
          <w:rFonts w:cs="Times New Roman" w:ascii="Times New Roman" w:hAnsi="Times New Roman"/>
          <w:sz w:val="28"/>
          <w:szCs w:val="28"/>
        </w:rPr>
        <w:t>имуществом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. ПАСПОРТ ПРОГРАММЫ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022"/>
        <w:gridCol w:w="6732"/>
      </w:tblGrid>
      <w:tr>
        <w:trPr>
          <w:trHeight w:val="360" w:hRule="atLeast"/>
          <w:cantSplit w:val="true"/>
        </w:trPr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    </w:t>
              <w:br/>
              <w:t>наименование муниципальной программы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ршенствование системы управления </w:t>
            </w:r>
          </w:p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 "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>разработки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 п. 3 ст. 225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каз Министерства экономического развития РФ от 10.12.2015 931 «Об установлении Порядка принятия на учет бесхозяйных недвижимых вещей»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21.07.1997 N 122-ФЗ «О государственной регистрации прав на недвижимое имущество и сделок с ним»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.12.2004 N 189-ФЗ «О введении в действие Жилищного кодекса Российской Федерации»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7.2007 N 185-ФЗ «О Фонде содействия реформированию жилищно-коммунального хозяйства»</w:t>
            </w:r>
          </w:p>
        </w:tc>
      </w:tr>
      <w:tr>
        <w:trPr>
          <w:trHeight w:val="60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городское поселение пос. Балакирево Александровского района, Владимирской области. пос. Балакирево, ул. 60 лет Октября, дом 7, тел. (849244) 7-45-75 </w:t>
            </w:r>
          </w:p>
        </w:tc>
      </w:tr>
      <w:tr>
        <w:trPr>
          <w:trHeight w:val="840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муниципальной  программы 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Дирекция жизнеобеспечения населения» пос. Балакирево. Адрес: пос. Балакирево, ул. 60 лет Октября, дом 7. 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49244) 7-62-30</w:t>
            </w:r>
          </w:p>
        </w:tc>
      </w:tr>
      <w:tr>
        <w:trPr>
          <w:trHeight w:val="1320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муниципальной собственностью, направленной на увеличение доходов бюджета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ление бесхозяйных объектов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Увеличение доходов бюджета муниципального образования по имущественному и земельному нало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669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целевые показатели (индикаторы) реализации программы.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системы учета объектов муниципальной собственности муниципального образования (приложение № 1)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объектов муниципальной собственности, по которым необходима подготовка технической документации и документации, необходимой для осуществления кадастрового учета имущества, в т.ч. бесхозяйных объектов (приложение № 1)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объектов, подлежащие независимой (рыночной) оценки (приложение № 1);  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объектов муниципальной собственности, подлежащие обязательной регистрации прав (приложение № 1);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</w:t>
              <w:br/>
              <w:t>реализации муниципальной программы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6 годы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</w:t>
              <w:br/>
              <w:t>финансирования</w:t>
              <w:br/>
              <w:t xml:space="preserve">по источникам </w:t>
              <w:br/>
              <w:t xml:space="preserve">и срокам     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- 341,8 тыс.рублей        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год – 384,0 тыс.рублей  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 0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 0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0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725,8 тыс. рублей</w:t>
            </w:r>
          </w:p>
        </w:tc>
      </w:tr>
      <w:tr>
        <w:trPr>
          <w:trHeight w:val="840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гистрация права собственности муниципального образования МО пос. Балакирево.</w:t>
            </w:r>
          </w:p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доходов от использования имущества и земельных участков. </w:t>
            </w:r>
          </w:p>
        </w:tc>
      </w:tr>
      <w:tr>
        <w:trPr>
          <w:trHeight w:val="720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  <w:br/>
              <w:t>муниципальной программы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городское поселение пос. Балакирево. тел.- (849244) 7-45-75, 7-62-30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  <w:br/>
              <w:t xml:space="preserve">муниципальной программы   </w:t>
            </w:r>
          </w:p>
        </w:tc>
        <w:tc>
          <w:tcPr>
            <w:tcW w:w="67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Дирекция жизнеобеспечения населения» пос. Балакирево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4" w:right="4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ков Валерий Александрович -  глава администрации пос. Балакирево 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shd w:fill="FFFFFF" w:val="clear"/>
        <w:spacing w:before="5794" w:after="0"/>
        <w:jc w:val="center"/>
        <w:rPr/>
      </w:pPr>
      <w:r>
        <w:rPr>
          <w:b/>
          <w:bCs/>
        </w:rPr>
        <w:t>Муниципальная программа «</w:t>
      </w:r>
      <w:r>
        <w:rPr>
          <w:b/>
          <w:bCs/>
          <w:spacing w:val="-2"/>
        </w:rPr>
        <w:t>Комплексное развитие систем коммунальной инфраструктуры муниципального образования поселок Балакирево»</w:t>
      </w:r>
    </w:p>
    <w:p>
      <w:pPr>
        <w:pStyle w:val="Normal"/>
        <w:shd w:fill="FFFFFF" w:val="clear"/>
        <w:spacing w:before="168" w:after="0"/>
        <w:ind w:left="106" w:hanging="0"/>
        <w:jc w:val="center"/>
        <w:rPr/>
      </w:pPr>
      <w:r>
        <w:rPr/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7027"/>
      </w:tblGrid>
      <w:tr>
        <w:trPr>
          <w:trHeight w:val="109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ое развитие систем коммунальной инфраструктуры муниципального образования поселок Балакирево»</w:t>
            </w:r>
          </w:p>
        </w:tc>
      </w:tr>
      <w:tr>
        <w:trPr>
          <w:trHeight w:val="96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       для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0.12.2004 № 210-ФЗ «Об основах регулирования     тарифов     организаций     коммунального комплекса»</w:t>
            </w:r>
          </w:p>
        </w:tc>
      </w:tr>
      <w:tr>
        <w:trPr>
          <w:trHeight w:val="67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ка Балакирево</w:t>
            </w:r>
          </w:p>
        </w:tc>
      </w:tr>
      <w:tr>
        <w:trPr>
          <w:trHeight w:val="96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ирекция жизнеобеспечения населения» поселка Балакирево</w:t>
            </w:r>
          </w:p>
        </w:tc>
      </w:tr>
      <w:tr>
        <w:trPr>
          <w:trHeight w:val="66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ка Балакирево</w:t>
            </w:r>
          </w:p>
        </w:tc>
      </w:tr>
      <w:tr>
        <w:trPr>
          <w:trHeight w:val="848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Целями   разработки   Программы   комплексного   развития </w:t>
            </w:r>
            <w:r>
              <w:rPr>
                <w:sz w:val="26"/>
                <w:szCs w:val="26"/>
              </w:rPr>
              <w:t>систем    коммунальной    инфраструктур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98"/>
              <w:ind w:left="139" w:right="5" w:hanging="144"/>
              <w:rPr/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Создание базового документа для дальнейшей разработки</w:t>
              <w:br/>
              <w:t>инвестиционных       и       производственных       программ</w:t>
              <w:br/>
            </w:r>
            <w:r>
              <w:rPr>
                <w:spacing w:val="-2"/>
                <w:sz w:val="26"/>
                <w:szCs w:val="26"/>
              </w:rPr>
              <w:t>организаций коммунального комплекса поселка Балакире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98"/>
              <w:ind w:left="139" w:right="5" w:hanging="144"/>
              <w:rPr/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>Разработка        единого        комплекса         мероприятий,</w:t>
              <w:br/>
              <w:t>направленных   на   обеспечение   оптимальных   решений</w:t>
              <w:br/>
            </w:r>
            <w:r>
              <w:rPr>
                <w:spacing w:val="-3"/>
                <w:sz w:val="26"/>
                <w:szCs w:val="26"/>
              </w:rPr>
              <w:t>системных    проблем    в    области    функционирования    и</w:t>
              <w:br/>
            </w:r>
            <w:r>
              <w:rPr>
                <w:spacing w:val="-1"/>
                <w:sz w:val="26"/>
                <w:szCs w:val="26"/>
              </w:rPr>
              <w:t>развития    коммунальной    инфраструктуры</w:t>
            </w:r>
            <w:r>
              <w:rPr>
                <w:sz w:val="26"/>
                <w:szCs w:val="26"/>
              </w:rPr>
              <w:t>, в целя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4" w:leader="none"/>
              </w:tabs>
              <w:spacing w:lineRule="exact" w:line="298"/>
              <w:ind w:right="5" w:firstLine="427"/>
              <w:rPr/>
            </w:pPr>
            <w:r>
              <w:rPr>
                <w:sz w:val="26"/>
                <w:szCs w:val="26"/>
              </w:rPr>
              <w:t>-</w:t>
              <w:tab/>
              <w:t>повышения     уровня     надежности,     качества     и</w:t>
              <w:br/>
            </w:r>
            <w:r>
              <w:rPr>
                <w:spacing w:val="-1"/>
                <w:sz w:val="26"/>
                <w:szCs w:val="26"/>
              </w:rPr>
              <w:t>эффективности     работы     коммунального     комплекса     с</w:t>
              <w:br/>
            </w:r>
            <w:r>
              <w:rPr>
                <w:sz w:val="26"/>
                <w:szCs w:val="26"/>
              </w:rPr>
              <w:t>сохранением доступ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98"/>
              <w:ind w:right="5" w:firstLine="4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снижения себестоимости коммунальных услуг за счет</w:t>
              <w:br/>
              <w:t>уменьшения   затрат   на   их   производство   и   внедрения</w:t>
              <w:br/>
              <w:t>ресурсосберегающих технолог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8" w:leader="none"/>
              </w:tabs>
              <w:spacing w:lineRule="exact" w:line="298"/>
              <w:ind w:right="5" w:firstLine="427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обновления    и    модернизации    основных    фондов</w:t>
              <w:br/>
            </w:r>
            <w:r>
              <w:rPr>
                <w:sz w:val="26"/>
                <w:szCs w:val="26"/>
              </w:rPr>
              <w:t>коммунального комплекса в соответствии с современными</w:t>
              <w:br/>
              <w:t>требованиями к технологии и качеству услуг и улучшения</w:t>
              <w:br/>
              <w:t>экологической ситу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98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беспечения    развития    коммунальных    систем    и</w:t>
              <w:br/>
              <w:t>объектов в соответствии с потребностями жилищного и</w:t>
              <w:br/>
              <w:t>промышленного строи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98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беспечения комфортности и безопасности условий</w:t>
              <w:br/>
              <w:t>проживания.</w:t>
            </w:r>
          </w:p>
        </w:tc>
      </w:tr>
    </w:tbl>
    <w:p>
      <w:pPr>
        <w:sectPr>
          <w:type w:val="nextPage"/>
          <w:pgSz w:w="11906" w:h="16838"/>
          <w:pgMar w:left="1589" w:right="850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7027"/>
      </w:tblGrid>
      <w:tr>
        <w:trPr>
          <w:trHeight w:val="577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задача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pacing w:val="-4"/>
                <w:sz w:val="26"/>
                <w:szCs w:val="26"/>
              </w:rPr>
              <w:t>инженерно-техническая    оптимизация    коммунальных</w:t>
              <w:br/>
            </w:r>
            <w:r>
              <w:rPr>
                <w:sz w:val="26"/>
                <w:szCs w:val="26"/>
              </w:rPr>
              <w:t>сис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pacing w:val="-2"/>
                <w:sz w:val="26"/>
                <w:szCs w:val="26"/>
              </w:rPr>
              <w:t>перспективное планирование развития сис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pacing w:val="-4"/>
                <w:sz w:val="26"/>
                <w:szCs w:val="26"/>
              </w:rPr>
              <w:t>обоснование         мероприятий         по         комплексной</w:t>
              <w:br/>
            </w:r>
            <w:r>
              <w:rPr>
                <w:sz w:val="26"/>
                <w:szCs w:val="26"/>
              </w:rPr>
              <w:t>реконструкция и модерн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pacing w:val="-2"/>
                <w:sz w:val="26"/>
                <w:szCs w:val="26"/>
              </w:rPr>
              <w:t>повышение       надежности       систем       и       качества</w:t>
              <w:br/>
            </w:r>
            <w:r>
              <w:rPr>
                <w:sz w:val="26"/>
                <w:szCs w:val="26"/>
              </w:rPr>
              <w:t>предоставления коммунальных у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>5. совершенствование механизмов снижения стоимости</w:t>
              <w:br/>
            </w:r>
            <w:r>
              <w:rPr>
                <w:spacing w:val="-1"/>
                <w:sz w:val="26"/>
                <w:szCs w:val="26"/>
              </w:rPr>
              <w:t>коммунальных услуг при сохранении (повышении) качества</w:t>
              <w:br/>
            </w:r>
            <w:r>
              <w:rPr>
                <w:sz w:val="26"/>
                <w:szCs w:val="26"/>
              </w:rPr>
              <w:t>предоставления услуг и устойчивости функционирования</w:t>
              <w:br/>
              <w:t>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>6. с</w:t>
            </w:r>
            <w:r>
              <w:rPr>
                <w:spacing w:val="-1"/>
                <w:sz w:val="26"/>
                <w:szCs w:val="26"/>
              </w:rPr>
              <w:t>овершенствование             механизмов             развития</w:t>
              <w:br/>
            </w:r>
            <w:r>
              <w:rPr>
                <w:sz w:val="26"/>
                <w:szCs w:val="26"/>
              </w:rPr>
              <w:t>энергосбережения    и    повышения    энергоэффективности</w:t>
              <w:br/>
              <w:t>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/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spacing w:val="-2"/>
                <w:sz w:val="26"/>
                <w:szCs w:val="26"/>
              </w:rPr>
              <w:t>повышение       инвестиционной       привлекательности</w:t>
              <w:br/>
            </w:r>
            <w:r>
              <w:rPr>
                <w:sz w:val="26"/>
                <w:szCs w:val="26"/>
              </w:rPr>
              <w:t>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беспечение сбалансированности интересов субъектов</w:t>
              <w:br/>
              <w:t>коммунальной инфраструктуры и потребителей.</w:t>
            </w:r>
          </w:p>
        </w:tc>
      </w:tr>
      <w:tr>
        <w:trPr>
          <w:trHeight w:val="126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целевые показатели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дельного расхода электроэнергии на выработку энергоресурсов;     кол-во     аварий     на     1     км.     сетей; протяженность сетей, нуждающихся в замене; численность, работающих на 1000 жителей.</w:t>
            </w:r>
          </w:p>
        </w:tc>
      </w:tr>
      <w:tr>
        <w:trPr>
          <w:trHeight w:val="180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роки     и    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15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реализации Программы: 2014-2026 гг. </w:t>
            </w:r>
          </w:p>
        </w:tc>
      </w:tr>
      <w:tr>
        <w:trPr>
          <w:trHeight w:val="520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2"/>
                <w:sz w:val="26"/>
                <w:szCs w:val="26"/>
              </w:rPr>
              <w:t xml:space="preserve">Объемы                    и </w:t>
            </w:r>
            <w:r>
              <w:rPr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Объемы и источники   финансирования   Программы   составляют: Всего 4123,4 тыс. руб., в том числе: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 год: 198,256 тыс. руб. - оптимизация схем водоснабжения и  водоотведения, 198,488 тыс. руб. - разработка технического задания на инвестиционную программу водоснабжения и водоотведения»; приобретение колонки водозаборной – 14,208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18 год: 0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19 год: приобретение компрессора на очистные сооружения – 99,68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0 год: актуализация схемы водоснабжения и водоотведения – 179,5 тыс. руб.; актуализация схемы теплоснабжения – 189,5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1 год – 118,24 тыс. руб. - актуализация схемы теплоснабжения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2 год – 1642,3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3 год – 1483,2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4 год – 0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5 год – 0 тыс. руб.</w:t>
            </w:r>
          </w:p>
          <w:p>
            <w:pPr>
              <w:pStyle w:val="Normal"/>
              <w:tabs>
                <w:tab w:val="clear" w:pos="708"/>
                <w:tab w:val="left" w:pos="8120" w:leader="none"/>
              </w:tabs>
              <w:jc w:val="both"/>
              <w:rPr/>
            </w:pPr>
            <w:r>
              <w:rPr/>
              <w:t>2026 год – 0 тыс. руб.</w:t>
            </w:r>
          </w:p>
        </w:tc>
      </w:tr>
    </w:tbl>
    <w:p>
      <w:pPr>
        <w:sectPr>
          <w:type w:val="nextPage"/>
          <w:pgSz w:w="11906" w:h="16838"/>
          <w:pgMar w:left="1589" w:right="850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rPr>
          <w:rFonts w:ascii="Arial" w:hAnsi="Arial" w:cs="Arial"/>
        </w:rPr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</w:rPr>
        <w:t>от  27.03.2023  № 11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Комплексные меры профилактики преступлений и иных правонарушений в муниципальном образовании поселок Балакирево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914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филактики преступлений и иных правонарушений в муниципальном образовании поселок Балакирево» (далее - Программ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баз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РФ от 06.10.2003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РФ № 3-ФЗ от 07.02.2011 «О полиции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РФ от 24.06.1999 №120-ФЗ «Об основах системы профилактики безнадзорности и правонарушений несовершеннолетних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Закон Владимирской области </w:t>
            </w:r>
            <w:r>
              <w:rPr>
                <w:spacing w:val="2"/>
                <w:sz w:val="28"/>
                <w:szCs w:val="28"/>
                <w:shd w:fill="FFFFFF" w:val="clear"/>
              </w:rPr>
              <w:t>от 08 мая 2015 года N 53-ОЗ</w:t>
            </w:r>
            <w:r>
              <w:rPr>
                <w:sz w:val="28"/>
                <w:szCs w:val="28"/>
              </w:rPr>
              <w:t xml:space="preserve"> «О регулировании отдельных вопросов участии граждан в охране общественного порядка на территории Владимирской области»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EFB" w:val="clear"/>
              </w:rPr>
              <w:t>МКУ «Дирекция жизнеобеспечения населения», МКБДУ ДК «Юность», МБУ ФСК «Рубин»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EFB" w:val="clear"/>
              </w:rPr>
              <w:t>Совет</w:t>
            </w:r>
            <w:r>
              <w:rPr>
                <w:b/>
                <w:bCs/>
                <w:color w:val="000000"/>
                <w:sz w:val="28"/>
                <w:szCs w:val="28"/>
                <w:shd w:fill="FFFEFB" w:val="clear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EFB" w:val="clear"/>
              </w:rPr>
              <w:t>народных депутатов поселка Балакирево,</w:t>
            </w:r>
            <w:r>
              <w:rPr>
                <w:b/>
                <w:bCs/>
                <w:color w:val="000000"/>
                <w:sz w:val="28"/>
                <w:szCs w:val="28"/>
                <w:shd w:fill="FFFEFB" w:val="clear"/>
              </w:rPr>
              <w:t xml:space="preserve"> </w:t>
            </w:r>
            <w:r>
              <w:rPr>
                <w:sz w:val="28"/>
                <w:szCs w:val="28"/>
              </w:rPr>
              <w:t>администрация поселка Балакирево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EFB" w:val="clear"/>
              </w:rPr>
              <w:t>МКУ «Дирекция жизнеобеспечения населения», МКБДУ ДК «Юность», МБУ ФСК «Рубин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Цель программы:</w:t>
            </w:r>
            <w:r>
              <w:rPr>
                <w:sz w:val="28"/>
                <w:szCs w:val="28"/>
              </w:rPr>
              <w:t xml:space="preserve"> совершенствование системы профилактики преступлений и правонарушени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униципального образования поселок Балакирево, повышение уровня обеспечения общественного порядка и общественной безопас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борьбы с пьянством и другими асоциальными явлен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лиц, освободившихся из мест лишения своб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борьбе с безнадзорностью и правонарушениями несовершеннолетн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преступлений, совершаемых на улицах и других общественных местах. 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(индикаторы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аемых лицами в состоянии алкогольного опьян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аемых с участием несовершеннолетн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аемых  на улицах и других общественных местах;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долгосрочной целевой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– 2026 годы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роприятий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филактика правонарушений.               </w:t>
              <w:br/>
              <w:t>Профилактика правонарушений на улица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ственных местах.                                      </w:t>
              <w:br/>
              <w:t xml:space="preserve">Профилактика правонарушений, совершаемых на      </w:t>
              <w:br/>
              <w:t>административных участках, профилактика насилия в</w:t>
              <w:br/>
              <w:t xml:space="preserve">сфере семейно-бытовых отношений.                 </w:t>
              <w:br/>
              <w:t xml:space="preserve">Профилактика правонарушений отдельных категорий  </w:t>
              <w:br/>
              <w:t xml:space="preserve">населения: несовершеннолетних, мигрантов, лиц,   </w:t>
              <w:br/>
              <w:t xml:space="preserve">освободившихся из мест лишения свободы.           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мероприятий программы составит: всего 1085,5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-174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-174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24- 183,1 тыс.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 182,3 тыс.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 182,3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: бюджет муниципального образования поселок Балакире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финансирования подлежат уточнению с учётом фактического выделения средств из бюджетов всех уровней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 и показатели социально-экономической эффективност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аемых лицами в состоянии алкогольного опьянения, на 1 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аемых с участием несовершеннолетними, на 1,5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аемых  на улицах и других общественных местах, на 1%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поселка Балакирево</w:t>
      </w:r>
    </w:p>
    <w:p>
      <w:pPr>
        <w:pStyle w:val="Normal"/>
        <w:jc w:val="right"/>
        <w:rPr/>
      </w:pPr>
      <w:r>
        <w:rPr/>
        <w:t>от 08.08.2017  №324</w:t>
      </w:r>
    </w:p>
    <w:p>
      <w:pPr>
        <w:pStyle w:val="Normal"/>
        <w:jc w:val="right"/>
        <w:rPr/>
      </w:pPr>
      <w:r>
        <w:rPr/>
        <w:t xml:space="preserve">(в редакции постановления  от «23» марта 2023 г. №106)         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АЯ ПРОГРАММ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"РАЗВИТИЕ МУНИЦИПАЛЬНОЙ СЛУЖБЫ МУНИЦИПАЛЬНОГО ОБРАЗОВАНИЯ ПОСЕЛОК БАЛАКИРЕВО "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</w:rPr>
      </w:pPr>
      <w:bookmarkStart w:id="1" w:name="Par39"/>
      <w:bookmarkEnd w:id="1"/>
      <w:r>
        <w:rPr>
          <w:rFonts w:cs="Times New Roman" w:ascii="Times New Roman" w:hAnsi="Times New Roman"/>
          <w:sz w:val="28"/>
        </w:rPr>
        <w:t>1. ПАСПОРТ ПРОГРАММЫ</w:t>
      </w:r>
    </w:p>
    <w:tbl>
      <w:tblPr>
        <w:tblW w:w="978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7"/>
        <w:gridCol w:w="7433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Развитие муниципальной службы  муниципального образования Балакирево " (далее - Программа)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ем для разработки Программы являются:</w:t>
            </w:r>
          </w:p>
          <w:p>
            <w:pPr>
              <w:pStyle w:val="ConsPlusNormal1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02 марта 2007 № 25-ФЗ « О муниципальной службе в Российской Федерации»</w:t>
            </w:r>
          </w:p>
          <w:p>
            <w:pPr>
              <w:pStyle w:val="ConsPlusNormal1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6 октября 2003 года № 131-ФЗ « 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Заказчик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 поселка Балакирево (далее - администрация  поселка)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новной разработчик программы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«Дирекция жизнеобеспечения населения» поселка Балакирево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поселка Балакирев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Дирекция жизнеобеспечения населения»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</w:rPr>
              <w:t>Совершенствование в муниципальном образовании системы муниципальной службы посредствам совершенствования организационных и правовых механизмов муниципального управления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Задачи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вершенствование нормативной правовой базы  по вопросам муниципальной служб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формирование эффективной системы управления муниципальной служб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</w:rPr>
              <w:t>- дальнейшее повышение квалификации муниципальных служащих администрации поселка (далее - муниципальные служащие) как основы их профессионального и должностного рост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еализация антикоррупционных мероприятий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Целевые индикаторы и показатели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личество нормативных правовых актов, принятых в соответствии с федеральным и областным законодательством по вопросам муниципальной службы,</w:t>
            </w:r>
            <w:r>
              <w:rPr>
                <w:rStyle w:val="23"/>
              </w:rPr>
              <w:t xml:space="preserve"> в том числе принятых в целях предупреждения и противодействия коррупции;</w:t>
            </w:r>
          </w:p>
          <w:p>
            <w:pPr>
              <w:pStyle w:val="211"/>
              <w:shd w:fill="auto" w:val="clear"/>
              <w:spacing w:before="0" w:after="0"/>
              <w:jc w:val="left"/>
              <w:rPr/>
            </w:pPr>
            <w:r>
              <w:rPr>
                <w:rStyle w:val="23"/>
              </w:rPr>
              <w:t>-количество граждан, получающих муниципальную пенсию;</w:t>
            </w:r>
          </w:p>
          <w:p>
            <w:pPr>
              <w:pStyle w:val="211"/>
              <w:shd w:fill="auto" w:val="clear"/>
              <w:spacing w:before="0" w:after="0"/>
              <w:jc w:val="left"/>
              <w:rPr/>
            </w:pPr>
            <w:r>
              <w:rPr>
                <w:rStyle w:val="23"/>
              </w:rPr>
              <w:t>-количество муниципальных служащих, повысивших квалификацию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23"/>
              </w:rPr>
              <w:t>-количество реализованных антикоррупционных мероприятий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роки и этапы реализации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а реализуется с 2022 по 2026 год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Финансирование программы осуществляется за счет средств муниципального образования городское поселение поселок Балакирево. Прогнозный объем расходов муниципального образования на реализацию программы составляет 4540,1 тыс. руб., из них 2022 год – 1122,1 тыс.руб., 2023 год – 992,0  тыс.руб., 2024 год – 954,8  тыс.руб., 2025 год – 735,6 тыс.руб., 2026 год – 735,6 тыс.руб.,  Общий объем финансирования Программы составляет 4540,1 тыс.рублей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</w:rPr>
              <w:t>В результате реализации Программы ожидается:</w:t>
            </w:r>
            <w:r>
              <w:rPr>
                <w:rStyle w:val="23"/>
                <w:rFonts w:cs="Arial"/>
                <w:color w:val="000000"/>
                <w:szCs w:val="20"/>
                <w:shd w:fill="auto" w:val="clear"/>
              </w:rPr>
              <w:t xml:space="preserve"> </w:t>
            </w:r>
          </w:p>
          <w:p>
            <w:pPr>
              <w:pStyle w:val="2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83" w:leader="none"/>
              </w:tabs>
              <w:spacing w:before="0" w:after="0"/>
              <w:rPr>
                <w:rFonts w:ascii="Times New Roman" w:hAnsi="Times New Roman" w:eastAsia="Times New Roman" w:cs="Arial"/>
                <w:szCs w:val="20"/>
              </w:rPr>
            </w:pPr>
            <w:r>
              <w:rPr>
                <w:rStyle w:val="23"/>
                <w:rFonts w:eastAsia="Times New Roman" w:cs="Arial"/>
                <w:color w:val="000000"/>
                <w:szCs w:val="20"/>
                <w:shd w:fill="auto" w:val="clear"/>
              </w:rPr>
              <w:t>полное соответствие муниципальных правовых актов действующему законодательству в сфере муниципальной службы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23"/>
                <w:rFonts w:cs="Arial"/>
                <w:color w:val="000000"/>
                <w:szCs w:val="20"/>
                <w:shd w:fill="auto" w:val="clear"/>
              </w:rPr>
              <w:t>-обучение муниципальных служащих по программам повышения квалификаци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вышение квалификации  муниципальных служащих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- создание условий для развития муниципальной службы, что будет способствовать повышению эффективности кадровой политики в сфере муниципальной службы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- реализация антикоррупционных мероприятий на муниципальной службе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23"/>
                <w:rFonts w:cs="Arial"/>
                <w:color w:val="000000"/>
                <w:szCs w:val="20"/>
                <w:shd w:fill="auto" w:val="clear"/>
              </w:rPr>
              <w:t>Контроль выполнения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23"/>
                <w:rFonts w:cs="Arial"/>
                <w:color w:val="000000"/>
                <w:szCs w:val="20"/>
                <w:shd w:fill="auto" w:val="clear"/>
              </w:rPr>
              <w:t>Контроль реализации мероприятий Программы осуществляет  глава администрации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1502"/>
        <w:gridCol w:w="1575"/>
        <w:gridCol w:w="1699"/>
        <w:gridCol w:w="2582"/>
      </w:tblGrid>
      <w:tr>
        <w:trPr/>
        <w:tc>
          <w:tcPr>
            <w:tcW w:w="9469" w:type="dxa"/>
            <w:gridSpan w:val="5"/>
            <w:tcBorders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99,42392—</w:t>
            </w:r>
            <w:r>
              <w:rPr>
                <w:rFonts w:eastAsia="Calibri"/>
                <w:color w:val="000000"/>
              </w:rPr>
              <w:t>3709,32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5"/>
            <w:tcBorders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02,47895—</w:t>
            </w:r>
            <w:r>
              <w:rPr>
                <w:rFonts w:eastAsia="Calibri"/>
                <w:color w:val="000000"/>
              </w:rPr>
              <w:t>3396,5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5"/>
            <w:tcBorders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73,68987—</w:t>
            </w:r>
            <w:r>
              <w:rPr>
                <w:rFonts w:eastAsia="Calibri"/>
                <w:color w:val="000000"/>
              </w:rPr>
              <w:t>4318,1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5"/>
            <w:tcBorders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0—</w:t>
            </w:r>
            <w:r>
              <w:rPr>
                <w:rFonts w:eastAsia="Calibri"/>
                <w:color w:val="000000"/>
              </w:rPr>
              <w:t>6041,20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5"/>
            <w:tcBorders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0—</w:t>
            </w:r>
            <w:r>
              <w:rPr>
                <w:rFonts w:eastAsia="Calibri"/>
                <w:color w:val="000000"/>
              </w:rPr>
              <w:t>133,93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5"/>
            <w:tcBorders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875,59274—</w:t>
            </w:r>
            <w:r>
              <w:rPr>
                <w:rFonts w:eastAsia="Calibri"/>
                <w:color w:val="000000"/>
              </w:rPr>
              <w:t>17599,1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Cs/>
        </w:rPr>
        <w:t>Приложение 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к  Постановлению Главы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поселка Балакирев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от 24.03.2022 №9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81"/>
        <w:gridCol w:w="26"/>
        <w:gridCol w:w="1592"/>
        <w:gridCol w:w="15"/>
        <w:gridCol w:w="1659"/>
        <w:gridCol w:w="1679"/>
        <w:gridCol w:w="1895"/>
        <w:gridCol w:w="8"/>
      </w:tblGrid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/>
            </w:pPr>
            <w:r>
              <w:rPr>
                <w:sz w:val="24"/>
                <w:szCs w:val="24"/>
              </w:rPr>
              <w:t>Муниципальная программа в области энергосбережения и повышения энергетической эффективности муниципального образования поселок Балакирево на 2020-2026 гг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рограмма)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от 23 ноября 2009 г. № 261-ФЗ   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ановление Правительства РФ от 31 декабря 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дминистрация поселка Балакирево Александровского района Владимирской области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ство с ограниченной ответственностью «Балакиревские тепловые сети»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ество с ограниченной ответственностью «Балакиревский водоканал»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униципальное казенное учреждение «Дирекция жизнеобеспечения населения» поселка Балакирево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ниципальное бюджетное культурно-досуговое учреждение дом культуры «Юность»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униципальное казенное учреждение физкультурно-спортивный клуб «Рубин»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разработчиков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«Российское энергетическое агентство» Министерства энергетики Российской Федерации Владимирский филиал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эффективности использования                           топливно-энергетических ресурсов и снижение затрат на энергоснабжение в муниципальном образовании поселок Балакирево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надежности и эффективности работы                     топливно-энергетического комплекса муниципального образования поселок Балакирево.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эффективности использования энергетических ресурсов в жилищном фонде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эффективности использования энергетических ресурсов в системах коммунальной инфраструктуры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кращение потерь энергетических ресурсов при их передаче, в том числе в системах коммунальной инфраструктуры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уровня оснащенности приборами учета используемых энергетических ресурсов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величение количества высокоэкономичных в части использования моторного топлива и электрической энергии транспортных средств, транспортных средств, оборудованных электродвигателями, транспортных средств, относящихся к объектам, имеющим высокий класс энергетической эффективности, а также увеличение количества транспортных средств, в отношении которых проведены мероприятия по энергосбережению и повышению энергетической эффективности.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целевые показатели в области энергосбережения и повышения энергетической эффективности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Целевые показатели в области энергосбережения и повышения энергетической эффективности в муниципальном секторе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Целевые показатели в области энергосбережения и повышения энергетической эффективности в жилищном фонде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левые показатели в области энергосбережения и повышения энергетической эффективности в системах коммунальной инфраструктуры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левые показатели в области энергосбережения и повышения энергетической эффективности в транспортном комплексе.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/>
            </w:pPr>
            <w:r>
              <w:rPr>
                <w:sz w:val="24"/>
                <w:szCs w:val="24"/>
              </w:rPr>
              <w:t>Сроки реализации Программы с 2020 по 2026 г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граммы не определены.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ind w:left="2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реализации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правления деятельности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  <w:t>Установка прибора учета тепловой энергии в котельной. Модернизация водогрейного котла в котельной. Капитальный ремонт и модернизация сетей отопления. Модернизация сетей холодного водоснабжения. Замена осветительных приборов на энергосберегающие в муниципальных учреждениях.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  <w:t>Модернизация сетей отопления. Модернизация сетей холодного водоснабжения. Замена осветительных приборов на энергосберегающие в муниципальных учреждениях. Замена деревянных окон на окна ПВХ в муниципальных учреждениях.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  <w:t>Модернизация сетей отопления. Модернизация сетей холодного водоснабжения. Замена осветительных приборов на энергосберегающие в муниципальных учреждениях. Замена деревянных окон на окна ПВХ в муниципальных учреждениях.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  <w:t>Модернизация сетей отопления. Модернизация сетей холодного водоснабжения. Замена осветительных приборов на энергосберегающие в муниципальных учреждениях. Замена деревянных окон на окна ПВХ в муниципальных учреждениях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-2026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ind w:left="220" w:hanging="0"/>
              <w:rPr>
                <w:rFonts w:eastAsia="Calibri"/>
              </w:rPr>
            </w:pPr>
            <w:r>
              <w:rPr>
                <w:rFonts w:eastAsia="Calibri"/>
              </w:rPr>
              <w:t>Модернизация сетей холодного водоснабжения. Замена осветительных приборов на энергосберегающие в муниципальных учреждениях. Замена деревянных окон на окна ПВХ в муниципальных учреждениях.</w:t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/>
            </w:pPr>
            <w:r>
              <w:rPr>
                <w:sz w:val="24"/>
                <w:szCs w:val="24"/>
              </w:rPr>
              <w:t>1. Объем финансирования проектов/мероприятий Программы за счет средств бюджета муниципального образования поселок Балакирево составит 6975,59274 тыс. руб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м финансирования проектов/мероприятий Программы за счет внебюджетных средств (средства, учтенные в тарифах на регулируемые виды деятельности) составит 17599,131 тыс. руб.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</w:t>
            </w:r>
          </w:p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/ федеральный бюджет,</w:t>
            </w:r>
          </w:p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,</w:t>
            </w:r>
          </w:p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99,4239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328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02,478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531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73,689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,133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,204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35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20" w:hanging="0"/>
              <w:jc w:val="center"/>
              <w:rPr>
                <w:rFonts w:eastAsia="Calibri"/>
                <w:color w:val="000000"/>
              </w:rPr>
            </w:pPr>
            <w:r>
              <w:rPr/>
              <w:t>6975,5927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20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9,131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потерь энергетических ресурсов при их передаче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эффективности работы источников энергетических ресурсов и снижение собственного потребления организаций, осуществляющих регулируемые виды деятельности на территории поселка Балакирево.</w:t>
            </w:r>
          </w:p>
          <w:p>
            <w:pPr>
              <w:pStyle w:val="32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эффективности использования энергетических ресурсов в муниципальных учреждениях поселка Балакирево.</w:t>
            </w:r>
          </w:p>
          <w:p>
            <w:pPr>
              <w:pStyle w:val="32"/>
              <w:spacing w:before="0" w:after="20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надежности и эффективности работы систем централизованного теплоснабжения, горячего и холодного водоснабжения и водоотведения поселка Балакирево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жильем молодых семей муниципального образования посёлок Балакирево Александровского района»</w:t>
        <w:br/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Паспорт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2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рограм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Обеспечение жильем молодых семей муниципального образования посёлок Балакирево Александровского района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Дирекция жизнеобеспечения  населения» посёлка Балакирево  Александровского района Владими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ый  отдел  администрации  посёлка Балакирево Александровского района, Банк (отобранный для реализации мероприятий программы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но-целевые инструменты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а государственной поддержки молодых семей в решении жилищной проблем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ь 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олодым семьям посёлка Балакирево Александровского района – участникам программы государственной поддержки в улучшении жилищных услови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молодым семьям посёлка Балакирево Александровского района – участникам программы социальных выплат на приобретение (строительство) жиль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работка и внедрение правовых, финансовых, организационных механизмов оказания государственной поддержки молодым семьям по   приобретению (строительству) жилья либо  улучшению жилищных услов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лечение финансовых и инвестиционных     ресурсов для обеспечения молодых семей        благоустроенным жильем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казание за счет средств федерального, областного и местного бюджетов поддержки муниципальным образованиям, привлекающим для решения этой проблемы финансовые ресурсы путем консолидации бюджетных и внебюджетных источников финанс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мощь в осуществлении вручения свидетельств о праве на получение социальной выплаты для приобретения жилого помещения или строительство жилого дома молодым семьям-участникам программы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паганда новых приоритетов  демографического поведения молодого населения,  связанных с укреплением семейных отношений и  многодетностью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списков молодых семей-участников программ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свещение целей и задач программы в средствах массовой информации Александровского района.                                                                                                                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поддержку на улучшение  жилищных условия в рамках реализации программ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– 2026 годы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бюджетных ассигнований программы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на весь период ее реализации составляет составлять 24 659 730,40 руб.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федерального бюджета  0,00 руб., в том числе по годам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од – 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0 руб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областного бюджета 7 580 630,02 руб.*; в том числе по годам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 588 493,79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283 592,76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177 135,87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177 135,87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177 135,87 руб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 177 135,87 руб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бюджета муниципального образования посёлок Балакирево Александровского района (в виде межбюджетных трансфертов) 2 633 511,49 руб.; в том числе по годам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58 119,44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50 992,05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06 100,0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06 100,0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06 100,00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406 100,00 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бственные и заемные средства молодых семей 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969 199,94руб.;  в том числе по года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 986 567,43 руб.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221 371,79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 940 295,18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 940 295,18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 940 295,18 руб.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жидаемые  результаты реализации программы  </w:t>
            </w:r>
          </w:p>
        </w:tc>
        <w:tc>
          <w:tcPr>
            <w:tcW w:w="7372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2 940 295,18 руб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пешное выполнение мероприятий программы позволит обеспечить жильем 8 молодых семей, в т.ч. 1 семья - многодетна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повышения уровня обеспеченности жильем молодых сем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семейных отношений в молодежной среде и повышение авторитета многодетн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демографической ситуации в посёлке Балакирево Александровского района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</w:rPr>
        <w:t>«</w:t>
      </w:r>
      <w:r>
        <w:rPr>
          <w:b/>
          <w:iCs/>
        </w:rPr>
        <w:t>Противодействие терроризму и экстремизму в муниципальном образовании поселок Балакирево</w:t>
      </w:r>
      <w:r>
        <w:rPr>
          <w:b/>
          <w:bCs/>
        </w:rPr>
        <w:t>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РОГРАММ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817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ы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«</w:t>
            </w:r>
            <w:r>
              <w:rPr>
                <w:iCs/>
              </w:rPr>
              <w:t>Противодействие терроризму и экстремизму в муниципальном образовании поселок Балакирево</w:t>
            </w:r>
            <w:r>
              <w:rPr/>
              <w:t>» (далее - Программа)</w:t>
            </w:r>
          </w:p>
        </w:tc>
      </w:tr>
      <w:tr>
        <w:trPr>
          <w:trHeight w:val="2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разработки    </w:t>
              <w:br/>
              <w:t xml:space="preserve">Программы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pacing w:lineRule="atLeast" w:line="240" w:before="0" w:after="280"/>
              <w:ind w:left="360" w:right="11" w:hanging="360"/>
              <w:jc w:val="both"/>
              <w:rPr>
                <w:color w:val="000000"/>
              </w:rPr>
            </w:pPr>
            <w:r>
              <w:rPr/>
              <w:t>Федеральный закон от 06.03.2006 № 35-ФЗ «О противодействии терроризму»;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tLeast" w:line="240" w:before="0" w:after="280"/>
              <w:ind w:left="360" w:right="11" w:hanging="360"/>
              <w:jc w:val="both"/>
              <w:rPr>
                <w:color w:val="000000"/>
              </w:rPr>
            </w:pPr>
            <w:r>
              <w:rPr/>
              <w:t>Указ Президента Российской Федерации от 15.02.2006 № 116 «О мерах по противодействию терроризму»;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tLeast" w:line="240" w:before="0" w:after="280"/>
              <w:ind w:left="360" w:right="11" w:hanging="360"/>
              <w:jc w:val="both"/>
              <w:rPr>
                <w:color w:val="000000"/>
              </w:rPr>
            </w:pPr>
            <w:r>
              <w:rPr/>
              <w:t>Федеральный закон от 25.07.2002 № 114-ФЗ «О противодействии экстремисткой деятельности»;</w:t>
            </w:r>
          </w:p>
          <w:p>
            <w:pPr>
              <w:pStyle w:val="Style21"/>
              <w:numPr>
                <w:ilvl w:val="0"/>
                <w:numId w:val="17"/>
              </w:numPr>
              <w:spacing w:lineRule="atLeast" w:line="240" w:before="280" w:after="0"/>
              <w:ind w:left="360" w:right="11" w:hanging="360"/>
              <w:jc w:val="both"/>
              <w:rPr>
                <w:color w:val="000000"/>
              </w:rPr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поселок Балакирево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ирекция жизнеобеспечения населения»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Дирекция жизнеобеспечения населения»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КДУ ДК «Юность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У ФСК «Рубин»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ind w:left="60" w:hanging="0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еализация политики в области профилактики терроризма и экстремизма в Российской Федераци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совершенствование системы профилактических мер антитеррористической и антиэкстремистской направленност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- предупреждение террористических и экстремистских проявлений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укрепление межнационального согласия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-   достижение взаимопонимания и взаимного уважения в вопросах межэтнического и межкультурного сотрудничества.                                         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       Программы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Задачи Программы: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уровня межведомственного взаимодействия по профилактике терроризма и экстремизма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 к минимуму проявлений терроризма и экстремизма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усиление антитеррористической защищенности объектов социальной сферы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</w:rPr>
              <w:t>- привлечение граждан, негосударственных структур для обеспечения максимальной эффективности деятельности по профилактике проявлений терроризма и экстрем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я бдительности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реализации    </w:t>
              <w:br/>
              <w:t xml:space="preserve">Программы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6 годы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источники     </w:t>
              <w:br/>
              <w:t xml:space="preserve">финансирования Программы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бщий объем финансирования Программы 0,0 тыс. руб. в том числе: 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20 г. –  0 тыс. руб.;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21 г. –  0 тыс. руб.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22 г. – 0 тыс. руб.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2023 г. – </w:t>
            </w:r>
            <w:r>
              <w:rPr>
                <w:rStyle w:val="StrongEmphasis"/>
                <w:b w:val="false"/>
                <w:color w:val="000000"/>
                <w:lang w:val="ru-RU"/>
              </w:rPr>
              <w:t>0</w:t>
            </w:r>
            <w:r>
              <w:rPr>
                <w:rStyle w:val="StrongEmphasis"/>
                <w:b w:val="false"/>
                <w:color w:val="000000"/>
              </w:rPr>
              <w:t xml:space="preserve"> тыс. руб.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2</w:t>
            </w:r>
            <w:r>
              <w:rPr>
                <w:rStyle w:val="StrongEmphasis"/>
                <w:b w:val="false"/>
                <w:color w:val="000000"/>
                <w:lang w:val="ru-RU"/>
              </w:rPr>
              <w:t>4</w:t>
            </w:r>
            <w:r>
              <w:rPr>
                <w:rStyle w:val="StrongEmphasis"/>
                <w:b w:val="false"/>
                <w:color w:val="000000"/>
              </w:rPr>
              <w:t xml:space="preserve"> г. – 0 тыс. руб.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2</w:t>
            </w:r>
            <w:r>
              <w:rPr>
                <w:rStyle w:val="StrongEmphasis"/>
                <w:b w:val="false"/>
                <w:color w:val="000000"/>
                <w:lang w:val="ru-RU"/>
              </w:rPr>
              <w:t>5</w:t>
            </w:r>
            <w:r>
              <w:rPr>
                <w:rStyle w:val="StrongEmphasis"/>
                <w:b w:val="false"/>
                <w:color w:val="000000"/>
              </w:rPr>
              <w:t xml:space="preserve"> г. – 0 тыс. руб.</w:t>
            </w:r>
          </w:p>
          <w:p>
            <w:pPr>
              <w:pStyle w:val="Style21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2</w:t>
            </w:r>
            <w:r>
              <w:rPr>
                <w:rStyle w:val="StrongEmphasis"/>
                <w:b w:val="false"/>
                <w:color w:val="000000"/>
                <w:lang w:val="ru-RU"/>
              </w:rPr>
              <w:t>6</w:t>
            </w:r>
            <w:r>
              <w:rPr>
                <w:rStyle w:val="StrongEmphasis"/>
                <w:b w:val="false"/>
                <w:color w:val="000000"/>
              </w:rPr>
              <w:t xml:space="preserve"> г. – 0 тыс. руб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ы и источники финансирования Программы могут корректироваться при изменении условий нормативно-правовой базы и уточнения бюджетов всех уровней на текущий год.</w:t>
            </w:r>
          </w:p>
        </w:tc>
      </w:tr>
      <w:tr>
        <w:trPr>
          <w:trHeight w:val="13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индикаторы реализации муниципальной Программы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8F8F8" w:val="clear"/>
              <w:spacing w:before="0" w:after="0"/>
              <w:textAlignment w:val="baseline"/>
              <w:rPr/>
            </w:pPr>
            <w:r>
              <w:rPr/>
              <w:t xml:space="preserve">- недопущение совершения (попыток совершения) террористических актов на территории п.Балакирево </w:t>
            </w:r>
          </w:p>
          <w:p>
            <w:pPr>
              <w:pStyle w:val="Style21"/>
              <w:shd w:fill="F8F8F8" w:val="clear"/>
              <w:spacing w:before="0" w:after="0"/>
              <w:textAlignment w:val="baseline"/>
              <w:rPr/>
            </w:pPr>
            <w:r>
              <w:rPr/>
              <w:t>- недопущения совершения актов экстремисткой направленности против соблюдения прав и свобод человека на территории п.Балакирево</w:t>
            </w:r>
          </w:p>
        </w:tc>
      </w:tr>
      <w:tr>
        <w:trPr>
          <w:trHeight w:val="117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ализация мероприятий Программы позволит снизить возможность совершения террористических актов, создать систему технической защиты объектов социальной сферы и объектов с массовым пребыванием людей</w:t>
            </w:r>
          </w:p>
        </w:tc>
      </w:tr>
      <w:tr>
        <w:trPr>
          <w:trHeight w:val="113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 Программы осуществляет администрация поселка Балакирево, Совет народных депутатов посёлка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7"/>
      </w:tblGrid>
      <w:tr>
        <w:trPr>
          <w:trHeight w:val="13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рограммы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keepLines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одернизация материально – технической базы учреждений культуры  муниципального образования посёлок Балакирево»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культурно-досуговое учреждение Дом культуры «Юность» (далее МБКДУ ДК «Юность»)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БКДУ ДК «Юность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едение технического состояния  МБКДУ ДК «Юность» в соответствие с нормативными требованиями безопасности, санитарным и противопожарным нор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благоприятных условий для эффективной работы по ведению социально-культурной деятель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условий для художественного творчества и инновационной деятельности, культурного обме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муниципальной программы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0 %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оличество муниципальных учреждений культуры, на которых проводятся мероприятия по ремонту и оснащению оборудованием, до 0 е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ежегодное проведение ремонтных, противоаварийных работ и противопожарных мероприятий в  МБКДУ ДК «Юность»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 муниципальной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21 –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. составит 17230,137 тыс. руб.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325,6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4,537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00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финансирования мероприятий программы подлежат уточнению в пределах средств, предусмотренных бюджетами всех уровней.</w:t>
            </w:r>
          </w:p>
        </w:tc>
      </w:tr>
      <w:tr>
        <w:trPr>
          <w:trHeight w:val="2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 и показатели социально – экономической эффективност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здания  МБКДУ ДК «Юность», улучшение эксплуатационного состояния, внешнего обли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и безопасных условий для посетителей, повышение степени доступности культурных услуг для всех слоев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орально устаревшего и изношенного технологического, светового, звукового, электроакустического и другого специализированного обору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культурного пространства, развитие положительного имиджа посёлка Балакирев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бюджетных средств и объектов муниципальной собственности в сфере культуры.</w:t>
            </w:r>
          </w:p>
        </w:tc>
      </w:tr>
      <w:tr>
        <w:trPr>
          <w:trHeight w:val="5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0205" w:leader="none"/>
        </w:tabs>
        <w:suppressAutoHyphens w:val="true"/>
        <w:ind w:right="-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tabs>
          <w:tab w:val="clear" w:pos="708"/>
          <w:tab w:val="left" w:pos="10205" w:leader="none"/>
        </w:tabs>
        <w:suppressAutoHyphens w:val="true"/>
        <w:ind w:right="-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tabs>
          <w:tab w:val="clear" w:pos="708"/>
          <w:tab w:val="left" w:pos="10205" w:leader="none"/>
        </w:tabs>
        <w:suppressAutoHyphens w:val="true"/>
        <w:ind w:right="-1" w:hanging="0"/>
        <w:jc w:val="center"/>
        <w:rPr>
          <w:lang w:eastAsia="ar-SA"/>
        </w:rPr>
      </w:pPr>
      <w:r>
        <w:rPr>
          <w:lang w:eastAsia="ar-SA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П</w:t>
      </w:r>
      <w:r>
        <w:rPr>
          <w:b/>
          <w:bCs/>
          <w:lang w:eastAsia="ar-SA"/>
        </w:rPr>
        <w:t>рограммы «Обеспечение территории муниципального образования  пос. Балакирево Александровского района Владимир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b/>
          <w:bCs/>
          <w:lang w:eastAsia="ar-SA"/>
        </w:rPr>
        <w:t>документацией для осуществления градостроительной деятельно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</w:p>
    <w:tbl>
      <w:tblPr>
        <w:tblW w:w="99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61"/>
      </w:tblGrid>
      <w:tr>
        <w:trPr>
          <w:trHeight w:val="8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Программа «Обеспечение территории муниципального образования пос. Балакирево Александровского района документацией для осуществления градостроительной деятельности» </w:t>
            </w:r>
          </w:p>
        </w:tc>
      </w:tr>
      <w:tr>
        <w:trPr>
          <w:trHeight w:val="8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снование для разработк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16"/>
                <w:szCs w:val="20"/>
                <w:lang w:eastAsia="ar-SA"/>
              </w:rPr>
            </w:pPr>
            <w:r>
              <w:rPr>
                <w:lang w:eastAsia="ar-SA"/>
              </w:rPr>
              <w:t xml:space="preserve">Градостроительный кодекс Российской Федерации, Федеральный закон от 06.10.2003 № 131-ФЗ «Об общих принципах организации местного самоуправления в Российской Федерации»,  </w:t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тветственный исполнитель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Администрация пос. Балакире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lang w:eastAsia="ar-SA"/>
              </w:rPr>
              <w:t>Соисполнитель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КУ «Дирекция жизнеобеспечения населения» пос. Балакирево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Программно-целевые инструменты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ализация программы будет осуществляться посредством предоставления средств областного бюджета на выполнение следующих мероприят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- описание и утверждение границ территориальных зон,          </w:t>
              <w:br/>
              <w:t xml:space="preserve">- корректировка  документов территориального планирова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-внесение изменений в правила землепользования и застрой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Цел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Формирование правовой основы для осуществления градостроительной деятельности на территории муниципального образования пос. Балакирево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оздания благоприятных условий для: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-устойчивого развития территории населенного пункта;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-привлечение внебюджетных инвестиций в развитие поселения и в строительстве жилья;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-улучшение среды жизнедеятельности человека на территории МО;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-увеличение объемов жилищного строительства;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-сокращение сроков подготовки исходно-разрешительных документов для строительства.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дач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. Обеспечение своевременного внесения изменений в документы территориального планирования и правила землепользования и застройки в целях реализации проектов  развития территорий в целях жилищного строи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 xml:space="preserve">2. Утверждение и описание в соответствии  с  требованиями действующего законодательства границ  территориальных зон.                          </w:t>
              <w:br/>
              <w:t xml:space="preserve">               </w:t>
              <w:br/>
              <w:t xml:space="preserve">                             </w:t>
              <w:br/>
              <w:b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lang w:eastAsia="ar-SA"/>
              </w:rPr>
              <w:t>Целевые индикаторы и показател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общая площадь своевременная корректировка документов территориального планирования, внесение изменений в Правила землепользования и застройки  и  описание границ территориальных зон - 563,2 га.                        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Этапы и сроки реализаци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2019-2026 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lang w:eastAsia="ar-SA"/>
              </w:rPr>
              <w:t>Объемы бюджетных ассигновани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ar-SA"/>
              </w:rPr>
              <w:t>Объем финансирования Программы на весь период ее реализации составляет – 1557,8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 тыс. руб., 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- средства областного бюджета –786,1 тыс. рублей,  в том числе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- средства местного бюджета  –   801,7</w:t>
            </w:r>
            <w:r>
              <w:rPr>
                <w:sz w:val="26"/>
                <w:szCs w:val="26"/>
              </w:rPr>
              <w:t xml:space="preserve"> тыс. рублей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жидаемые  результаты реализаци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1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олжны быть За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2" w:hanging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 период действия Программы ожидается достижение следующих результатов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2" w:hanging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установление в соответствии с требованиями действующего законодательства границ территориальных зон,          </w:t>
              <w:br/>
              <w:t xml:space="preserve">установленных правилами землепользования и    </w:t>
              <w:br/>
              <w:t xml:space="preserve">застройки, в соответствии с требованиями      </w:t>
              <w:br/>
              <w:t>Федерального закона  "О государственном кадастре недвижимости»</w:t>
            </w:r>
          </w:p>
          <w:p>
            <w:pPr>
              <w:pStyle w:val="Normal"/>
              <w:suppressAutoHyphens w:val="true"/>
              <w:autoSpaceDE w:val="false"/>
              <w:ind w:left="176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2" w:hanging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 xml:space="preserve">-создание основы для принятия стратегических решений по комплексному социально-экономическому и территориальному развитию МО п. Балакирево;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2" w:hanging="360"/>
              <w:jc w:val="both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 xml:space="preserve">-обеспечение своевременного внесения изменений </w:t>
              <w:br/>
              <w:t xml:space="preserve">в документы территориального планирования и   </w:t>
              <w:br/>
              <w:t xml:space="preserve">правила землепользования и застройки в целях  </w:t>
              <w:br/>
              <w:t xml:space="preserve">реализации проектов комплексного освоения     </w:t>
              <w:br/>
              <w:t>территорий в целях жилищного строительства.</w:t>
            </w:r>
          </w:p>
          <w:p>
            <w:pPr>
              <w:pStyle w:val="Style23"/>
              <w:jc w:val="both"/>
              <w:rPr/>
            </w:pPr>
            <w:r>
              <w:rPr/>
              <w:t>- определение основных направлений развития инженерной, транспортной инфраструктур муниципального значения, совершенствования системы защиты территории от воздействия чрезвычайных ситуаций природного и техногенного характера, сохранения объектов культурного и природного наследия, формирования зон регулируемого развития и территорий концентрации градостроительной активност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2" w:hanging="360"/>
              <w:jc w:val="both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посёлка Балакире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5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ёлка Балакирево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ёлка Балакире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е, их объединения; заинтересованные лица; управляющие организации; общественные организации; подрядные организации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овышение качества и комфорта городской среды на территории посёлка Балакир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 современной городской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я уровня и организация  благоустройства дворовых территории многоквартирных домов (далее - МКД) для повышения комфортности проживания граждан в условиях сложившейся застрой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лагоустройство дворовых территорий МКД посёлка Балакирево (далее – муниципальное образова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емонта и обеспечение благоустройства дворовых территорий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новых и восстановление существующих мест отдыха на внутридворовых территориях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населения к участию в благоустройстве дворовых территорий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емонта и обустройства  мест массового отды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общественных территорий муниципального образования.</w:t>
            </w:r>
          </w:p>
        </w:tc>
      </w:tr>
      <w:tr>
        <w:trPr>
          <w:trHeight w:val="124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воровых территорий МКД, в отношении которых проведены работы по благоустройству, от общего количества дворовых территорий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воровых территорий МКД, приведенных в нормативн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воровых территорий, на которых проведен ремонт асфальтобетонного покрытия, устройство тротуаров и парковочных м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Программ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ля благоустроенных общественных территорий муниципального образования, от общего количества общественных территорий муниципального образова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уровня информирования о мероприятиях по формированию современной городской среды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в мероприятиях, проводимых в рамках Программы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8-2026 годы,  в один этап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й общий объем финансирования составляет  27549,7008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 19733,6916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 2080,35627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5495,70287  тыс. рублей</w:t>
            </w:r>
          </w:p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239,9501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бъемах финансовых ресурсов, необходимых для реализации Программы, с разбивкой по годам                     и по источникам финансовых ресурсов содержится в приложении № 5 к настоящей Программе.</w:t>
            </w:r>
            <w:r>
              <w:rPr>
                <w:color w:val="000000"/>
                <w:sz w:val="28"/>
                <w:szCs w:val="28"/>
              </w:rPr>
              <w:br/>
              <w:t>Объем финансирования является ориентировочным и корректируется после разработки проектно-сметной</w:t>
              <w:br/>
              <w:t>документации на каждый объект, а также после утверждения суммы субсидии на реализацию муниципальной программ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доли дворовых территорий МКД, в отношении которых будут проведены работы по благоустройству, от общего количества дворовых территорий МК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дворовых территорий МКД, приведенных в нормативное состоя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комплектов проектно – сметной документации на выполнение ремонта дворовых территорий МК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общей площади дорожного покрытия дворовых территорий  МКД приведенных в нормативное состоя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комфортных условий для отдыха и досуга жи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числа граждан, обеспеченных комфортными условиями проживания в МК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лагоустройство территорий общественных территорий муниципально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улучшение эстетического состояния общественных территорий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информирования о мероприятиях по формированию современной городской среды муниципального образования, в ходе реализации Программы достигнет до 100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удовое участие населения в мероприятиях, проводимых в рамках Программы, составит 75%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rStyle w:val="Style20"/>
          <w:rFonts w:cs="times new roman;times;Times New Roman" w:ascii="times new roman;times;Times New Roman" w:hAnsi="times new roman;times;Times New Roman"/>
          <w:color w:val="111111"/>
          <w:sz w:val="28"/>
          <w:szCs w:val="28"/>
        </w:rPr>
        <w:t>ПАСПОРТ</w:t>
      </w:r>
    </w:p>
    <w:p>
      <w:pPr>
        <w:pStyle w:val="TextBody"/>
        <w:ind w:left="720" w:hanging="0"/>
        <w:jc w:val="center"/>
        <w:rPr/>
      </w:pPr>
      <w:r>
        <w:rPr>
          <w:rStyle w:val="Style20"/>
          <w:b w:val="false"/>
          <w:bCs w:val="false"/>
          <w:color w:val="000000"/>
          <w:sz w:val="28"/>
          <w:szCs w:val="28"/>
        </w:rPr>
        <w:t>муниципальной программы «Профилактика нарушений, осуществляемая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законодательства»</w:t>
      </w:r>
    </w:p>
    <w:p>
      <w:pPr>
        <w:pStyle w:val="TextBody"/>
        <w:ind w:firstLine="540"/>
        <w:rPr>
          <w:rFonts w:ascii="times new roman;times;Times New Roman" w:hAnsi="times new roman;times;Times New Roman" w:cs="times new roman;times;Times New Roman"/>
          <w:color w:val="000000"/>
          <w:sz w:val="24"/>
        </w:rPr>
      </w:pPr>
      <w:r>
        <w:rPr>
          <w:rFonts w:cs="times new roman;times;Times New Roman" w:ascii="times new roman;times;Times New Roman" w:hAnsi="times new roman;times;Times New Roman"/>
          <w:color w:val="00000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70" w:type="dxa"/>
          <w:left w:w="20" w:type="dxa"/>
          <w:bottom w:w="70" w:type="dxa"/>
          <w:right w:w="0" w:type="dxa"/>
        </w:tblCellMar>
      </w:tblPr>
      <w:tblGrid>
        <w:gridCol w:w="2662"/>
        <w:gridCol w:w="6693"/>
      </w:tblGrid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Наименование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right w:w="70" w:type="dxa"/>
            </w:tcMar>
          </w:tcPr>
          <w:p>
            <w:pPr>
              <w:pStyle w:val="Normal"/>
              <w:ind w:left="179" w:right="141" w:hanging="0"/>
              <w:rPr/>
            </w:pPr>
            <w:r>
              <w:rPr/>
              <w:t xml:space="preserve">Муниципальная программа «Профилактика нарушений, </w:t>
            </w:r>
          </w:p>
          <w:p>
            <w:pPr>
              <w:pStyle w:val="Standard"/>
              <w:ind w:left="179" w:right="141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яемая в</w:t>
            </w:r>
            <w:r>
              <w:rPr>
                <w:rFonts w:cs="Times New Roman"/>
                <w:color w:val="000000"/>
              </w:rPr>
              <w:t xml:space="preserve">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</w:t>
            </w:r>
            <w:r>
              <w:rPr>
                <w:rFonts w:cs="Times New Roman"/>
              </w:rPr>
              <w:t xml:space="preserve">» </w:t>
            </w:r>
            <w:r>
              <w:rPr>
                <w:rFonts w:cs="times new roman;times;Times New Roman" w:ascii="times new roman;times;Times New Roman" w:hAnsi="times new roman;times;Times New Roman"/>
              </w:rPr>
              <w:t>(далее - Программа)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Ответственный исполнитель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spacing w:before="0" w:after="28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Администрация п. Балакирево – (далее - администрация)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Соисполнители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spacing w:before="0" w:after="28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-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Подпрограммы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spacing w:before="0" w:after="28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-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Цели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1)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Владимирской области (далее – требований, установленных законодательством РФ).</w:t>
            </w:r>
          </w:p>
          <w:p>
            <w:pPr>
              <w:pStyle w:val="Style23"/>
              <w:ind w:left="179" w:right="141" w:hanging="0"/>
              <w:rPr>
                <w:sz w:val="14"/>
                <w:szCs w:val="14"/>
              </w:rPr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  <w:highlight w:val="white"/>
              </w:rPr>
              <w:t>2) устранение причин, факторов и условий, способствующих нарушениям обязательных требований, </w:t>
            </w:r>
            <w:r>
              <w:rPr>
                <w:rFonts w:cs="times new roman;times;Times New Roman" w:ascii="times new roman;times;Times New Roman" w:hAnsi="times new roman;times;Times New Roman"/>
              </w:rPr>
              <w:t>установленных законодательством РФ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Задачи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Задачами программы являются:</w:t>
            </w:r>
          </w:p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1)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2) в</w:t>
            </w:r>
            <w:r>
              <w:rPr>
                <w:rFonts w:cs="times new roman;times;Times New Roman" w:ascii="times new roman;times;Times New Roman" w:hAnsi="times new roman;times;Times New Roman"/>
                <w:spacing w:val="2"/>
                <w:highlight w:val="white"/>
              </w:rPr>
              <w:t>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Style23"/>
              <w:ind w:left="179" w:right="141" w:hanging="0"/>
              <w:rPr>
                <w:sz w:val="14"/>
                <w:szCs w:val="14"/>
              </w:rPr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  <w:highlight w:val="white"/>
              </w:rPr>
              <w:t>3) 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Целевые индикаторы и показатели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ind w:left="179" w:right="141" w:hanging="0"/>
              <w:rPr/>
            </w:pPr>
            <w:r>
              <w:rPr/>
              <w:t>1)Уменьшение числа нарушений требований законодательства юридическими и физическими лицами;</w:t>
            </w:r>
          </w:p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/>
              <w:t>2)Прирост количества</w:t>
            </w:r>
            <w:r>
              <w:rPr>
                <w:color w:val="000000"/>
                <w:spacing w:val="2"/>
              </w:rPr>
              <w:t xml:space="preserve"> </w:t>
            </w:r>
            <w:r>
              <w:rPr/>
              <w:t>информирования юридических и физических лиц, осуществляющих деятельность на территории поселка Балакирево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Этапы и сроки реализации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ind w:right="141" w:hanging="0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eastAsia="times new roman;times;Times New Roman" w:cs="times new roman;times;Times New Roman" w:ascii="times new roman;times;Times New Roman" w:hAnsi="times new roman;times;Times New Roman"/>
              </w:rPr>
              <w:t xml:space="preserve">   </w:t>
            </w:r>
            <w:r>
              <w:rPr>
                <w:rFonts w:cs="times new roman;times;Times New Roman" w:ascii="times new roman;times;Times New Roman" w:hAnsi="times new roman;times;Times New Roman"/>
              </w:rPr>
              <w:t>2020-2026 годы</w:t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Объемы и источники финансирования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  <w:spacing w:val="2"/>
                <w:highlight w:val="white"/>
              </w:rPr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  <w:highlight w:val="white"/>
              </w:rPr>
              <w:t>Без финансирования</w:t>
            </w:r>
          </w:p>
          <w:p>
            <w:pPr>
              <w:pStyle w:val="Style23"/>
              <w:ind w:left="179" w:right="1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tcMar>
              <w:top w:w="0" w:type="dxa"/>
            </w:tcMar>
          </w:tcPr>
          <w:p>
            <w:pPr>
              <w:pStyle w:val="Style23"/>
              <w:rPr>
                <w:rFonts w:ascii="times new roman;times;Times New Roman" w:hAnsi="times new roman;times;Times New Roman" w:cs="times new roman;times;Times New Roman"/>
              </w:rPr>
            </w:pPr>
            <w:r>
              <w:rPr>
                <w:rFonts w:cs="times new roman;times;Times New Roman" w:ascii="times new roman;times;Times New Roman" w:hAnsi="times new roman;times;Times New Roman"/>
              </w:rPr>
              <w:t>Ожидаемые результаты реализации программы</w:t>
            </w:r>
          </w:p>
        </w:tc>
        <w:tc>
          <w:tcPr>
            <w:tcW w:w="66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right w:w="70" w:type="dxa"/>
            </w:tcMar>
          </w:tcPr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  <w:spacing w:val="2"/>
              </w:rPr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</w:rPr>
              <w:t>Реализация программы позволит:</w:t>
            </w:r>
          </w:p>
          <w:p>
            <w:pPr>
              <w:pStyle w:val="Style23"/>
              <w:ind w:left="179" w:right="141" w:hanging="0"/>
              <w:rPr/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</w:rPr>
              <w:t>1)</w:t>
            </w:r>
            <w:r>
              <w:rPr>
                <w:rFonts w:cs="times new roman;times;Times New Roman" w:ascii="times new roman;times;Times New Roman" w:hAnsi="times new roman;times;Times New Roman"/>
                <w:spacing w:val="2"/>
                <w:highlight w:val="white"/>
              </w:rPr>
              <w:t> повысить эффективность профилактической работы, проводимой администрацией района, по предупреждению нарушений организациями и индивидуальными предпринимателями, осуществляющими деятельность на территории п.Балакирево (далее – территория посёлка), требований законодательства РФ;</w:t>
            </w:r>
          </w:p>
          <w:p>
            <w:pPr>
              <w:pStyle w:val="Style23"/>
              <w:ind w:left="179" w:right="141" w:hanging="0"/>
              <w:rPr>
                <w:rFonts w:ascii="times new roman;times;Times New Roman" w:hAnsi="times new roman;times;Times New Roman" w:cs="times new roman;times;Times New Roman"/>
                <w:spacing w:val="2"/>
              </w:rPr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</w:rPr>
              <w:t>2)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Style23"/>
              <w:ind w:left="179" w:right="141" w:hanging="0"/>
              <w:rPr/>
            </w:pPr>
            <w:r>
              <w:rPr>
                <w:rFonts w:cs="times new roman;times;Times New Roman" w:ascii="times new roman;times;Times New Roman" w:hAnsi="times new roman;times;Times New Roman"/>
                <w:spacing w:val="2"/>
              </w:rPr>
              <w:t>3)уменьшить общее число нарушений </w:t>
            </w:r>
            <w:r>
              <w:rPr>
                <w:rFonts w:cs="times new roman;times;Times New Roman" w:ascii="times new roman;times;Times New Roman" w:hAnsi="times new roman;times;Times New Roman"/>
              </w:rPr>
              <w:t>требований законодательства РФ</w:t>
            </w:r>
            <w:r>
              <w:rPr>
                <w:rFonts w:cs="times new roman;times;Times New Roman" w:ascii="times new roman;times;Times New Roman" w:hAnsi="times new roman;times;Times New Roman"/>
                <w:spacing w:val="2"/>
              </w:rPr>
      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района.</w:t>
            </w:r>
          </w:p>
        </w:tc>
      </w:tr>
    </w:tbl>
    <w:p>
      <w:pPr>
        <w:pStyle w:val="TextBody"/>
        <w:rPr>
          <w:rFonts w:ascii="times new roman;times;Times New Roman" w:hAnsi="times new roman;times;Times New Roman" w:cs="times new roman;times;Times New Roman"/>
          <w:color w:val="000000"/>
          <w:sz w:val="24"/>
        </w:rPr>
      </w:pPr>
      <w:r>
        <w:rPr>
          <w:rFonts w:cs="times new roman;times;Times New Roman" w:ascii="times new roman;times;Times New Roman" w:hAnsi="times new roman;times;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;times;Times New Roman" w:hAnsi="times new roman;times;Times New Roman" w:cs="times new roman;times;Times New Roman"/>
          <w:color w:val="000000"/>
          <w:sz w:val="24"/>
        </w:rPr>
      </w:pPr>
      <w:r>
        <w:rPr>
          <w:rFonts w:cs="times new roman;times;Times New Roman" w:ascii="times new roman;times;Times New Roman" w:hAnsi="times new roman;times;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  <w:br/>
        <w:t>«Модернизация и капитальный ремонт системы теплоснабжения посёлка Балакирево».</w:t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67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дернизация и капитальный ремонт системы теплоснабжения посёлка Балакирево»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, ст14 Федерального закона от 06.10.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>Устав муниципального образования городское поселение посёлок Балакирево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. Балакирево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МКУ «Дирекция жизнеобеспечения населения» (МКУ «ДЖН»)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  <w:p>
            <w:pPr>
              <w:pStyle w:val="Normal"/>
              <w:rPr/>
            </w:pPr>
            <w:r>
              <w:rPr/>
              <w:t>приведение в нормативное состояние теплового комплекса п. Балакирево, приведение нормативно-технической базы в соответствие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1. Разработка нормативно-технической документации.</w:t>
            </w:r>
          </w:p>
          <w:p>
            <w:pPr>
              <w:pStyle w:val="Normal"/>
              <w:rPr/>
            </w:pPr>
            <w:r>
              <w:rPr/>
              <w:t>2. Ежегодная подготовка объектов теплоснабжения к отопительному периоду</w:t>
            </w:r>
          </w:p>
          <w:p>
            <w:pPr>
              <w:pStyle w:val="Normal"/>
              <w:rPr/>
            </w:pPr>
            <w:r>
              <w:rPr/>
              <w:t>3. Модернизация и капитальный ремонт объектов теплоснабжения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ми целевыми индикаторами и показателями Программы являютс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 Увеличение </w:t>
            </w:r>
            <w:r>
              <w:rPr>
                <w:color w:val="000000"/>
              </w:rPr>
              <w:t>КПД котельного оборудования при сжигании природного газ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Уменьшение </w:t>
            </w:r>
            <w:r>
              <w:rPr/>
              <w:t xml:space="preserve">доли протяженности сетей теплоснабжения                      </w:t>
            </w:r>
            <w:r>
              <w:rPr>
                <w:iCs/>
              </w:rPr>
              <w:t>п. Балакирево</w:t>
            </w:r>
            <w:r>
              <w:rPr/>
              <w:t>, не отвечающих нормативным требованиям, в общей протяженно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ижение доли тепловых сетей, нуждающихся в заме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 Сокращение уровня износа коммунальной инфраструктуры.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 Снижение доли уличной водопроводной   сети, нуждающейся в замене.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ми мероприятиями Программы являются:</w:t>
            </w:r>
          </w:p>
          <w:p>
            <w:pPr>
              <w:pStyle w:val="Normal"/>
              <w:rPr/>
            </w:pPr>
            <w:r>
              <w:rPr/>
              <w:t>1. Разработка нормативно-технической документации</w:t>
            </w:r>
          </w:p>
          <w:p>
            <w:pPr>
              <w:pStyle w:val="Normal"/>
              <w:rPr/>
            </w:pPr>
            <w:r>
              <w:rPr/>
              <w:t>2. Ежегодные мероприятия по подготовке к отопительному периоду</w:t>
            </w:r>
          </w:p>
          <w:p>
            <w:pPr>
              <w:pStyle w:val="Normal"/>
              <w:rPr/>
            </w:pPr>
            <w:r>
              <w:rPr/>
              <w:t xml:space="preserve">3. Модернизация и капитальный ремонт объектов теплоснабжения.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-2026 годы, в один этап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п. Балакирево, МКУ «ДЖН», подрядные организации.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ит – 2886,39846  тыс. рублей, в том числе по годам:</w:t>
            </w:r>
          </w:p>
          <w:p>
            <w:pPr>
              <w:pStyle w:val="ConsPlusNormal1"/>
              <w:ind w:firstLine="1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 тыс. рублей;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54,29846 тыс. рублей;</w:t>
            </w:r>
          </w:p>
          <w:p>
            <w:pPr>
              <w:pStyle w:val="ConsPlusNormal1"/>
              <w:ind w:firstLine="1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 тыс. рублей;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 тыс. рублей;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32,1 тыс. рублей.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 тыс. рублей;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 тыс. рублей;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 тыс. рублей;</w:t>
            </w:r>
          </w:p>
          <w:p>
            <w:pPr>
              <w:pStyle w:val="ConsPlusNormal1"/>
              <w:ind w:firstLine="1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: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311,96227 тыс. руб.</w:t>
            </w:r>
          </w:p>
          <w:p>
            <w:pPr>
              <w:pStyle w:val="ConsPlusNormal1"/>
              <w:ind w:firstLine="1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574,43619 тыс. руб.</w:t>
            </w:r>
          </w:p>
          <w:p>
            <w:pPr>
              <w:pStyle w:val="Normal"/>
              <w:ind w:firstLine="188"/>
              <w:rPr/>
            </w:pPr>
            <w:r>
              <w:rPr/>
              <w:t>Объемы и источники финансирования ежегодно уточняются при формировании бюджетов всех уровней на соответствующий год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объектов теплоснабжения. Обеспечение населения качественными коммунальными ресурсами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ConsPlusNormal1"/>
        <w:tabs>
          <w:tab w:val="clear" w:pos="708"/>
          <w:tab w:val="left" w:pos="2145" w:leader="none"/>
          <w:tab w:val="center" w:pos="4677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1"/>
        <w:tabs>
          <w:tab w:val="clear" w:pos="708"/>
          <w:tab w:val="left" w:pos="2145" w:leader="none"/>
          <w:tab w:val="center" w:pos="4677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2145" w:leader="none"/>
          <w:tab w:val="center" w:pos="467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АС</w:t>
      </w:r>
      <w:r>
        <w:rPr>
          <w:rFonts w:cs="Times New Roman" w:ascii="Times New Roman" w:hAnsi="Times New Roman"/>
          <w:b/>
          <w:sz w:val="24"/>
          <w:szCs w:val="24"/>
        </w:rPr>
        <w:t>ПОРТ ПРОГРАММЫ</w:t>
      </w:r>
    </w:p>
    <w:p>
      <w:pPr>
        <w:pStyle w:val="ConsPlusNormal1"/>
        <w:tabs>
          <w:tab w:val="clear" w:pos="708"/>
          <w:tab w:val="left" w:pos="2145" w:leader="none"/>
          <w:tab w:val="center" w:pos="4677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4"/>
        <w:gridCol w:w="6086"/>
      </w:tblGrid>
      <w:tr>
        <w:trPr>
          <w:trHeight w:val="8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w:anchor="P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рограмма «Содержание и ремонт муниципального имущества посёлка Балакирево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, ст14 Федерального закона от 06.10.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>Устав муниципального образования городское поселение посёлок Балакирево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Балакирево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ирекция жизнеобеспечения населения»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униципальном жилищном фонде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муниципального имущества требованиям действующего законодательств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администрации посёлка Балакирево в сфере жилищно-коммунального хозяйства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</w:tr>
      <w:tr>
        <w:trPr>
          <w:trHeight w:val="225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мероприятий Программы планируется в размере 3374,8 тыс. рублей, в том числе по годам и источникам: местный бюджет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15,4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10,2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616,4 тыс. рублей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16,4 тыс. рублей;</w:t>
            </w:r>
          </w:p>
          <w:p>
            <w:pPr>
              <w:pStyle w:val="ConsPlusNormal1"/>
              <w:tabs>
                <w:tab w:val="clear" w:pos="708"/>
                <w:tab w:val="left" w:pos="41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16,4 тыс. рублей.</w:t>
              <w:tab/>
            </w:r>
          </w:p>
        </w:tc>
      </w:tr>
      <w:tr>
        <w:trPr>
          <w:trHeight w:val="10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9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ого жилищного фонда, соответствующего требованиям законодательства, в общем объеме муниципального жилищного фонда, с 70% в 2022 году до 72% в 2026 году.</w:t>
            </w:r>
          </w:p>
          <w:p>
            <w:pPr>
              <w:pStyle w:val="ConsPlusNormal1"/>
              <w:numPr>
                <w:ilvl w:val="0"/>
                <w:numId w:val="19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ежемесячных взносов на</w:t>
              <w:br/>
              <w:t>капитальный ремонт общего имущества МКД находящихся в муниципальной собственности в размере 100 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 в муниципальном жилом фонде. Исполнение налогового законодательства РФ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контроль за исполнением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администрация посёлка Балакирево, Совет народных депутатов посёлка Балакирево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times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2"/>
    <w:basedOn w:val="Style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u w:val="single"/>
      <w:vertAlign w:val="baseline"/>
      <w:lang w:val="ru-RU" w:bidi="ru-RU"/>
    </w:rPr>
  </w:style>
  <w:style w:type="character" w:styleId="2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">
    <w:name w:val="Основной текст (2)"/>
    <w:basedOn w:val="2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3">
    <w:name w:val="Стиль3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Выделение жирным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2">
    <w:name w:val="Стиль1"/>
    <w:basedOn w:val="Heading1"/>
    <w:qFormat/>
    <w:pPr>
      <w:keepNext w:val="false"/>
      <w:keepLines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eastAsia="Times New Roman" w:cs="Arial"/>
      <w:bCs w:val="false"/>
      <w:color w:val="000000"/>
      <w:spacing w:val="-1"/>
      <w:kern w:val="2"/>
      <w:szCs w:val="24"/>
    </w:rPr>
  </w:style>
  <w:style w:type="paragraph" w:styleId="ListParagraph">
    <w:name w:val="List Paragraph"/>
    <w:basedOn w:val="Normal"/>
    <w:qFormat/>
    <w:pPr>
      <w:widowControl w:val="false"/>
      <w:snapToGrid w:val="false"/>
      <w:spacing w:before="0" w:after="0"/>
      <w:ind w:left="720" w:hanging="0"/>
      <w:contextualSpacing/>
      <w:jc w:val="both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60" w:after="540"/>
      <w:ind w:hanging="480"/>
      <w:jc w:val="both"/>
    </w:pPr>
    <w:rPr>
      <w:rFonts w:ascii="Calibri" w:hAnsi="Calibri" w:eastAsia="Calibri" w:cs="Calibri"/>
      <w:sz w:val="26"/>
      <w:szCs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1020" w:after="60"/>
      <w:jc w:val="both"/>
    </w:pPr>
    <w:rPr>
      <w:rFonts w:ascii="Calibri" w:hAnsi="Calibri" w:eastAsia="Calibri" w:cs="Calibri"/>
      <w:sz w:val="28"/>
      <w:szCs w:val="28"/>
    </w:rPr>
  </w:style>
  <w:style w:type="paragraph" w:styleId="32">
    <w:name w:val="Стиль3"/>
    <w:basedOn w:val="Normal"/>
    <w:qFormat/>
    <w:pPr>
      <w:spacing w:lineRule="auto" w:line="276" w:before="0" w:after="200"/>
      <w:ind w:firstLine="708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8D9B2A04CFD740186B33FF3CBB9F9B11959F17651B7531328C4B6CF4F1D4989938980AD1950rBP2G" TargetMode="External"/><Relationship Id="rId3" Type="http://schemas.openxmlformats.org/officeDocument/2006/relationships/hyperlink" Target="consultantplus://offline/ref=51931F5874CA9FE957E69363CD42DD40FA13623F0D6F2D80235EF778F5m5n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3:00Z</dcterms:created>
  <dc:creator>Admin</dc:creator>
  <dc:description/>
  <cp:keywords/>
  <dc:language>en-US</dc:language>
  <cp:lastModifiedBy>Admin</cp:lastModifiedBy>
  <cp:lastPrinted>2023-11-13T11:55:00Z</cp:lastPrinted>
  <dcterms:modified xsi:type="dcterms:W3CDTF">2023-11-13T14:13:00Z</dcterms:modified>
  <cp:revision>3</cp:revision>
  <dc:subject/>
  <dc:title/>
</cp:coreProperties>
</file>