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СОВЕТ НАРОДНЫХ ДЕПУТАТОВ ПОСЕЛКА БАЛАКИРЕ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ЕКСАНД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................                                                                                     № .....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б  итогах исполнения бюджет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муниципального образ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поселок Балакирево за 2022 год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статьей 15 Положения  « О бюджетном процессе в муниципальном образовании  поселок Балакирево»  и рассмотрев итоги исполнения бюджета муниципального образования поселок Балакирево за 2022 год, Совет народных депутатов поселка Балакирево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вердить отчет об исполнении  бюджета муниципального образования поселок Балакирево за 2022 год по доходам в сумме 92158,32954  тыс. рублей, по расходам в сумме  88642,97973 тыс. рублей</w:t>
      </w:r>
      <w:r>
        <w:rPr/>
        <w:t xml:space="preserve"> </w:t>
      </w:r>
      <w:r>
        <w:rPr>
          <w:sz w:val="28"/>
          <w:szCs w:val="28"/>
        </w:rPr>
        <w:t>и превышением доходов над расходами (профицитом) бюджета  в сумме 3515,34981 тыс.рублей   с показателям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ение  бюджета муниципального образования поселок Балакирево по доходам за 2022 год по кодам классификации доходов бюджетов согласно приложению № 1  к настоящему Решен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бюджета муниципального образования поселок Балакирево по доходам за 2022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 2 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бюджета муниципального образования поселок Балакирево за 2022 год по ведомственной структуре расходов  бюджетов согласно приложению № 3 к настоящему Решению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ение бюджета муниципального образования поселок Балакирево за 2022 год по разделам, подразделам классификации расходов бюджетов согласно приложению № 4 к настоящему Решению;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ение </w:t>
      </w:r>
      <w:r>
        <w:rPr>
          <w:iCs/>
          <w:sz w:val="28"/>
          <w:szCs w:val="28"/>
        </w:rPr>
        <w:t>по источникам финансирования дефицита</w:t>
      </w:r>
      <w:r>
        <w:rPr>
          <w:iCs/>
          <w:szCs w:val="20"/>
        </w:rPr>
        <w:t xml:space="preserve"> </w:t>
      </w:r>
      <w:r>
        <w:rPr>
          <w:sz w:val="28"/>
          <w:szCs w:val="28"/>
        </w:rPr>
        <w:t>бюджета муниципального образования  поселок Балакирево  за 2022 год по кодам классификации источников финансирования дефицитов бюджетов согласно приложению №  5 к настоящему Решению.</w:t>
      </w:r>
    </w:p>
    <w:p>
      <w:pPr>
        <w:pStyle w:val="TextBodyIndent"/>
        <w:ind w:left="284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ее решение </w:t>
      </w:r>
      <w:r>
        <w:rPr>
          <w:spacing w:val="-1"/>
          <w:sz w:val="28"/>
          <w:szCs w:val="28"/>
        </w:rPr>
        <w:t>вступает в силу с даты официального                    опубликов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Глава поселка                                                                                    С.Е.Дани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3:05:00Z</dcterms:created>
  <dc:creator>Admin</dc:creator>
  <dc:description/>
  <dc:language>en-US</dc:language>
  <cp:lastModifiedBy>Пользователь</cp:lastModifiedBy>
  <cp:lastPrinted>2016-04-06T13:48:00Z</cp:lastPrinted>
  <dcterms:modified xsi:type="dcterms:W3CDTF">2023-02-21T13:07:00Z</dcterms:modified>
  <cp:revision>3</cp:revision>
  <dc:subject/>
  <dc:title>проект</dc:title>
</cp:coreProperties>
</file>