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ПРОЕКТ</w:t>
      </w:r>
    </w:p>
    <w:p>
      <w:pPr>
        <w:pStyle w:val="Heading"/>
        <w:rPr/>
      </w:pPr>
      <w:r>
        <w:rPr/>
        <w:t>СОВЕТ НАРОДНЫХ ДЕПУТАТОВ ПОСЕЛКА БАЛАКИРЕВО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ЛЕКСАНДРО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ЛАДИМИР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от ...................                                                                                 № ....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Об  итогах исполнения бюджета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муниципального образования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поселок Балакирево за 2021 год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водствуясь статьей 15 Положения  « О бюджетном процессе в муниципальном образовании  поселок Балакирево»  и рассмотрев итоги исполнения бюджета муниципального образования поселок Балакирево за 2021 год, Совет народных депутатов поселка Балакирево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Утвердить отчет об исполнении  бюджета муниципального образования поселок Балакирево за 2021 год по доходам в сумме 59543,84046  тыс. рублей, по расходам в сумме  62552,00024 тыс. рублей</w:t>
      </w:r>
      <w:r>
        <w:rPr/>
        <w:t xml:space="preserve"> </w:t>
      </w:r>
      <w:r>
        <w:rPr>
          <w:sz w:val="28"/>
          <w:szCs w:val="28"/>
        </w:rPr>
        <w:t>и превышением расходов над доходами (дефицитом) бюджета  в сумме 3008,15978 тыс.рублей   с показателям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полнение  бюджета муниципального образования поселок Балакирево по доходам за 2021 год по кодам классификации доходов бюджетов согласно приложению № 1  к настоящему Решению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сполнение бюджета муниципального образования поселок Балакирево по доходам за 2021 год по кодам видов доходов, подвидов доходов, классификации операций сектора государственного управления, относящихся к доходам бюджета согласно приложению № 2  к настоящему решению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лнение бюджета муниципального образования поселок Балакирево за 2021 год по ведомственной структуре расходов  бюджетов согласно приложению № 3 к настоящему Решению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сполнение бюджета муниципального образования поселок Балакирево за 2021 год по разделам, подразделам классификации расходов бюджетов согласно приложению № 4 к настоящему Решению;</w:t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полнение </w:t>
      </w:r>
      <w:r>
        <w:rPr>
          <w:iCs/>
          <w:sz w:val="28"/>
          <w:szCs w:val="28"/>
        </w:rPr>
        <w:t>по источникам финансирования дефицита</w:t>
      </w:r>
      <w:r>
        <w:rPr>
          <w:iCs/>
          <w:szCs w:val="20"/>
        </w:rPr>
        <w:t xml:space="preserve"> </w:t>
      </w:r>
      <w:r>
        <w:rPr>
          <w:sz w:val="28"/>
          <w:szCs w:val="28"/>
        </w:rPr>
        <w:t>бюджета муниципального образования  поселок Балакирево  за 2021 год по кодам классификации источников финансирования дефицитов бюджетов согласно приложению №  5 к настоящему Решению.</w:t>
      </w:r>
    </w:p>
    <w:p>
      <w:pPr>
        <w:pStyle w:val="TextBodyIndent"/>
        <w:ind w:left="284" w:hanging="28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Настоящее решение </w:t>
      </w:r>
      <w:r>
        <w:rPr>
          <w:spacing w:val="-1"/>
          <w:sz w:val="28"/>
          <w:szCs w:val="28"/>
        </w:rPr>
        <w:t>вступает в силу с момента официального                    опубликования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Глава поселка                                                                                    С.Е.Данилов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7:32:00Z</dcterms:created>
  <dc:creator>Admin</dc:creator>
  <dc:description/>
  <cp:keywords/>
  <dc:language>en-US</dc:language>
  <cp:lastModifiedBy>Пользователь</cp:lastModifiedBy>
  <cp:lastPrinted>2016-04-06T13:48:00Z</cp:lastPrinted>
  <dcterms:modified xsi:type="dcterms:W3CDTF">2022-03-02T08:06:00Z</dcterms:modified>
  <cp:revision>6</cp:revision>
  <dc:subject/>
  <dc:title>проект</dc:title>
</cp:coreProperties>
</file>